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36"/>
          <w:szCs w:val="36"/>
        </w:rPr>
      </w:pPr>
      <w:r>
        <w:rPr>
          <w:rFonts w:cs="Tahoma" w:ascii="Tahoma" w:hAnsi="Tahoma"/>
          <w:b/>
          <w:sz w:val="36"/>
          <w:szCs w:val="36"/>
        </w:rPr>
        <w:t>REGLAMENTO DEL DEPORTE DEL MUNICIPIO DE  SAN CRISTÓBAL DE LAS CASAS, CHIAPAS.</w:t>
      </w:r>
    </w:p>
    <w:p>
      <w:pPr>
        <w:pStyle w:val="Normal"/>
        <w:spacing w:before="0" w:after="0"/>
        <w:jc w:val="center"/>
        <w:rPr>
          <w:rFonts w:ascii="Tahoma" w:hAnsi="Tahoma" w:cs="Tahoma"/>
          <w:b/>
          <w:b/>
          <w:sz w:val="36"/>
          <w:szCs w:val="36"/>
        </w:rPr>
      </w:pPr>
      <w:r>
        <w:rPr>
          <w:rFonts w:cs="Tahoma" w:ascii="Tahoma" w:hAnsi="Tahoma"/>
          <w:b/>
          <w:sz w:val="36"/>
          <w:szCs w:val="36"/>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autoSpaceDE w:val="false"/>
        <w:spacing w:before="0" w:after="0"/>
        <w:jc w:val="both"/>
        <w:rPr>
          <w:rFonts w:ascii="Tahoma" w:hAnsi="Tahoma" w:cs="Tahoma"/>
          <w:sz w:val="20"/>
          <w:szCs w:val="20"/>
        </w:rPr>
      </w:pPr>
      <w:r>
        <w:rPr>
          <w:rFonts w:cs="Tahoma" w:ascii="Tahoma" w:hAnsi="Tahoma"/>
          <w:sz w:val="20"/>
          <w:szCs w:val="20"/>
        </w:rPr>
      </w:r>
    </w:p>
    <w:p>
      <w:pPr>
        <w:pStyle w:val="Normal"/>
        <w:autoSpaceDE w:val="false"/>
        <w:spacing w:before="0" w:after="0"/>
        <w:jc w:val="both"/>
        <w:rPr>
          <w:rFonts w:ascii="Tahoma" w:hAnsi="Tahoma" w:cs="Tahoma"/>
          <w:sz w:val="20"/>
          <w:szCs w:val="20"/>
        </w:rPr>
      </w:pPr>
      <w:r>
        <w:rPr>
          <w:rFonts w:cs="Tahoma" w:ascii="Tahoma" w:hAnsi="Tahoma"/>
          <w:sz w:val="20"/>
          <w:szCs w:val="20"/>
        </w:rPr>
      </w:r>
    </w:p>
    <w:p>
      <w:pPr>
        <w:pStyle w:val="Normal"/>
        <w:autoSpaceDE w:val="false"/>
        <w:spacing w:before="0" w:after="0"/>
        <w:jc w:val="both"/>
        <w:rPr>
          <w:rStyle w:val="StrongEmphasis"/>
          <w:rFonts w:ascii="Tahoma" w:hAnsi="Tahoma" w:cs="Tahoma"/>
          <w:sz w:val="20"/>
          <w:szCs w:val="20"/>
        </w:rPr>
      </w:pPr>
      <w:r>
        <w:rPr>
          <w:rFonts w:cs="Tahoma" w:ascii="Tahoma" w:hAnsi="Tahoma"/>
          <w:sz w:val="20"/>
          <w:szCs w:val="20"/>
        </w:rPr>
      </w:r>
    </w:p>
    <w:p>
      <w:pPr>
        <w:pStyle w:val="Normal"/>
        <w:autoSpaceDE w:val="false"/>
        <w:spacing w:before="0" w:after="0"/>
        <w:jc w:val="both"/>
        <w:rPr>
          <w:rStyle w:val="StrongEmphasis"/>
          <w:rFonts w:ascii="Tahoma" w:hAnsi="Tahoma" w:cs="Tahoma"/>
          <w:sz w:val="20"/>
          <w:szCs w:val="20"/>
        </w:rPr>
      </w:pPr>
      <w:r>
        <w:rPr/>
      </w:r>
    </w:p>
    <w:p>
      <w:pPr>
        <w:pStyle w:val="Normal"/>
        <w:autoSpaceDE w:val="false"/>
        <w:spacing w:before="0" w:after="0"/>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09, de fecha 28 de mayo de 2014.</w:t>
      </w:r>
    </w:p>
    <w:p>
      <w:pPr>
        <w:pStyle w:val="Normal"/>
        <w:autoSpaceDE w:val="false"/>
        <w:spacing w:before="0" w:after="0"/>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26-C-2014</w:t>
      </w:r>
    </w:p>
    <w:p>
      <w:pPr>
        <w:pStyle w:val="Normal"/>
        <w:autoSpaceDE w:val="false"/>
        <w:spacing w:before="0" w:after="0"/>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l Deporte del Municipio de  San Cristóbal de las Casas, Chiapas.</w:t>
      </w:r>
    </w:p>
    <w:p>
      <w:pPr>
        <w:pStyle w:val="Normal"/>
        <w:autoSpaceDE w:val="false"/>
        <w:spacing w:before="0" w:after="0"/>
        <w:rPr>
          <w:rFonts w:ascii="Monotype Corsiva" w:hAnsi="Monotype Corsiva" w:cs="Tahoma"/>
          <w:bCs/>
          <w:sz w:val="20"/>
          <w:szCs w:val="20"/>
        </w:rPr>
      </w:pPr>
      <w:r>
        <w:rPr>
          <w:rStyle w:val="StrongEmphasis"/>
          <w:rFonts w:cs="Tahoma" w:ascii="Monotype Corsiva" w:hAnsi="Monotype Corsiva"/>
          <w:b w:val="false"/>
          <w:sz w:val="20"/>
          <w:szCs w:val="20"/>
        </w:rPr>
        <w:t>___________________________________________________________________________________________</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szCs w:val="20"/>
        </w:rPr>
      </w:pPr>
      <w:r>
        <w:rPr>
          <w:rFonts w:cs="Tahoma" w:ascii="Tahoma" w:hAnsi="Tahoma"/>
          <w:b/>
          <w:szCs w:val="20"/>
        </w:rPr>
        <w:t>Considerand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t>Que el artículo 115, fracción II de la Constitución Política de los Estados Unidos Mexicanos, y demás ordenamientos vigentes en la entidad, regulan que los municipios se encuentran investidos de personalidad jurídica con la facultad de manejar su patrimonio propio conforme a lo que dicta las leyes, teniendo para ello las facultades para aprobar, en materia municipal,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pPr>
      <w:r>
        <w:rPr>
          <w:rFonts w:cs="Tahoma" w:ascii="Tahoma" w:hAnsi="Tahoma"/>
          <w:sz w:val="20"/>
          <w:szCs w:val="20"/>
        </w:rPr>
        <w:t>Que de acuerdo a las Políticas Públicas del Gobierno Estatal resulta prioridad para la actual administración municipal, promover la infraestructura administrativa, técnica y jurídica para el adecuado fomento del deporte y de la cultura física; así como para la recreación y la atención a la juventud en todas las esferas sociales, promoviendo de esta manera una cultura sana entre los habitantes.</w:t>
      </w:r>
    </w:p>
    <w:p>
      <w:pPr>
        <w:pStyle w:val="Normal"/>
        <w:spacing w:before="0" w:after="0"/>
        <w:jc w:val="both"/>
        <w:rPr>
          <w:rFonts w:ascii="Tahoma" w:hAnsi="Tahoma" w:cs="Tahoma"/>
          <w:sz w:val="20"/>
          <w:szCs w:val="20"/>
        </w:rPr>
      </w:pPr>
      <w:r>
        <w:rPr>
          <w:rFonts w:cs="Tahoma" w:ascii="Tahoma" w:hAnsi="Tahoma"/>
          <w:sz w:val="20"/>
          <w:szCs w:val="20"/>
        </w:rPr>
        <w:tab/>
      </w:r>
    </w:p>
    <w:p>
      <w:pPr>
        <w:pStyle w:val="Normal"/>
        <w:spacing w:before="0" w:after="0"/>
        <w:jc w:val="both"/>
        <w:rPr>
          <w:rFonts w:ascii="Tahoma" w:hAnsi="Tahoma" w:cs="Tahoma"/>
          <w:sz w:val="20"/>
          <w:szCs w:val="20"/>
        </w:rPr>
      </w:pPr>
      <w:r>
        <w:rPr>
          <w:rFonts w:cs="Tahoma" w:ascii="Tahoma" w:hAnsi="Tahoma"/>
          <w:sz w:val="20"/>
          <w:szCs w:val="20"/>
        </w:rPr>
        <w:t>Que el Municipio en su competencia legal se encuentra facultado para la promoción, fomento del óptimo, equitativo y ordenado desarrollo de la cultura física y el deporte en todas sus manifestaciones y expresiones, además de procurar la integración de todas las esferas sociales para el ejercicio de ello, y así éstas puedan acceder a los bienes y servicios de los organismos del deporte, cultura física y recreación que el municipio promueve; los cuales son necesarios para el sustento de una vida con dignidad y sano desarrollo de la sociedad en general.</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t xml:space="preserve">Que el municipio tiene la obligación de garantizar a todas las personas sin distinción de género, edad, capacidades diferentes, condición social, religión, opiniones, preferencias o estado civil, la igualdad de oportunidades dentro de los programas de desarrollo que en materia de cultura física y deporte se implementen. </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Primer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spacing w:before="0" w:after="0"/>
        <w:jc w:val="center"/>
        <w:rPr>
          <w:rFonts w:ascii="Tahoma" w:hAnsi="Tahoma" w:cs="Tahoma"/>
          <w:b/>
          <w:b/>
          <w:sz w:val="20"/>
          <w:szCs w:val="20"/>
        </w:rPr>
      </w:pPr>
      <w:r>
        <w:rPr>
          <w:rFonts w:cs="Tahoma" w:ascii="Tahoma" w:hAnsi="Tahoma"/>
          <w:b/>
          <w:sz w:val="20"/>
          <w:szCs w:val="20"/>
        </w:rPr>
        <w:t>Disposiciones General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1.-</w:t>
      </w:r>
      <w:r>
        <w:rPr>
          <w:rFonts w:cs="Tahoma" w:ascii="Tahoma" w:hAnsi="Tahoma"/>
          <w:sz w:val="20"/>
          <w:szCs w:val="20"/>
        </w:rPr>
        <w:t xml:space="preserve"> El presente Reglamento es de orden e interés público y de observancia general en todo el territorio municipal y tiene por objeto regular la concertación para la participación de los sectores sociales y privados en materia de cultura física y deporte; así como las bases de su funcionamiento que garantizarán el acceso de toda la población al desempeño, conocimiento, práctica y desarrollo del deporte, estableciendo el Consejo Municipal del Deporte y el Comité Municipal del Deporte.</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pPr>
      <w:r>
        <w:rPr>
          <w:rFonts w:cs="Tahoma" w:ascii="Tahoma" w:hAnsi="Tahoma"/>
          <w:sz w:val="20"/>
          <w:szCs w:val="20"/>
        </w:rPr>
        <w:t>El objeto del presente ordenamiento es la de facilitar la gestión municipal a través de la Secretaría de Juventud, Recreación y Deporte de Gobierno del Estado de Chiapas, con la finalidad de que las Disciplinas Municipales, Asociaciones Civiles Deportivas y Clubes debidamente constituidos, puedan integrarse al Sistema Estatal del Deporte.</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2.-</w:t>
      </w:r>
      <w:r>
        <w:rPr>
          <w:rFonts w:cs="Tahoma" w:ascii="Tahoma" w:hAnsi="Tahoma"/>
          <w:sz w:val="20"/>
          <w:szCs w:val="20"/>
        </w:rPr>
        <w:t xml:space="preserve"> El Consejo Municipal del Deporte tiene por objeto planear, desarrollar, vigilar, fomentar, estimular y apoyar la práctica y enseñanza del deporte, la cultura física y el desarrollo integral de las personas dentro del municipio de San Cristóbal de Las Casas, Chiapas.</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xml:space="preserve"> Para efectos del presente Reglamento, además de lo señalado por la Ley del Sistema Estatal de Cultura Física y Deporte para el Estado de Chiapas, se entenderá por:</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w:t>
      </w:r>
      <w:r>
        <w:rPr>
          <w:rFonts w:cs="Tahoma" w:ascii="Tahoma" w:hAnsi="Tahoma"/>
          <w:b/>
          <w:sz w:val="20"/>
          <w:szCs w:val="20"/>
        </w:rPr>
        <w:tab/>
      </w:r>
      <w:r>
        <w:rPr>
          <w:rFonts w:cs="Tahoma" w:ascii="Tahoma" w:hAnsi="Tahoma"/>
          <w:sz w:val="20"/>
          <w:szCs w:val="20"/>
        </w:rPr>
        <w:t>Deporte popular: La actividad física que practican grandes núcleos de población, según la capacidad e interés de sus individuos y sin que se requiera para su práctica, equipos o instalaciones especializados; su finalidad es el empleo recreativo de su tiempo libre, el mantenimiento de la salud y el fomento del hábito de la actividad física que contribuya a elevar el nivel y la calidad de vid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w:t>
      </w:r>
      <w:r>
        <w:rPr>
          <w:rFonts w:cs="Tahoma" w:ascii="Tahoma" w:hAnsi="Tahoma"/>
          <w:b/>
          <w:sz w:val="20"/>
          <w:szCs w:val="20"/>
        </w:rPr>
        <w:tab/>
      </w:r>
      <w:r>
        <w:rPr>
          <w:rFonts w:cs="Tahoma" w:ascii="Tahoma" w:hAnsi="Tahoma"/>
          <w:sz w:val="20"/>
          <w:szCs w:val="20"/>
        </w:rPr>
        <w:t>Deporte estudiantil: La actividad física que realizan los estudiantes de los distintos grados y niveles escolares de nuestro municipio con el propósito de contribuir a su formación y desarrollo integral.</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I.</w:t>
      </w:r>
      <w:r>
        <w:rPr>
          <w:rFonts w:cs="Tahoma" w:ascii="Tahoma" w:hAnsi="Tahoma"/>
          <w:b/>
          <w:sz w:val="20"/>
          <w:szCs w:val="20"/>
        </w:rPr>
        <w:tab/>
      </w:r>
      <w:r>
        <w:rPr>
          <w:rFonts w:cs="Tahoma" w:ascii="Tahoma" w:hAnsi="Tahoma"/>
          <w:sz w:val="20"/>
          <w:szCs w:val="20"/>
        </w:rPr>
        <w:t>Deporte federado: El que se practica con el propósito de asistir a competencias de calidad, dentro de los organismos deportivos municipales con normas y reglas establecidas por cada club, liga, asociación y federación deportiv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V.</w:t>
      </w:r>
      <w:r>
        <w:rPr>
          <w:rFonts w:cs="Tahoma" w:ascii="Tahoma" w:hAnsi="Tahoma"/>
          <w:b/>
          <w:sz w:val="20"/>
          <w:szCs w:val="20"/>
        </w:rPr>
        <w:tab/>
      </w:r>
      <w:r>
        <w:rPr>
          <w:rFonts w:cs="Tahoma" w:ascii="Tahoma" w:hAnsi="Tahoma"/>
          <w:sz w:val="20"/>
          <w:szCs w:val="20"/>
        </w:rPr>
        <w:t>Deporte de alto rendimiento: El de excelencia del deporte federado, que conlleva a competencias de alto nivel, que da representatividad municipal  para asistir a campeonatos estatales, regionales nacionales o para asistir a eventos internacionales, como seleccionado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w:t>
      </w:r>
      <w:r>
        <w:rPr>
          <w:rFonts w:cs="Tahoma" w:ascii="Tahoma" w:hAnsi="Tahoma"/>
          <w:b/>
          <w:sz w:val="20"/>
          <w:szCs w:val="20"/>
        </w:rPr>
        <w:tab/>
      </w:r>
      <w:r>
        <w:rPr>
          <w:rFonts w:cs="Tahoma" w:ascii="Tahoma" w:hAnsi="Tahoma"/>
          <w:sz w:val="20"/>
          <w:szCs w:val="20"/>
        </w:rPr>
        <w:t xml:space="preserve">Deporte profesional: El que practican deportistas a cambio de un salario o remuneración, y podrá contar con la participación de recursos públicos aprobados y reglamentados por el Comité Municipal del Deporte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w:t>
      </w:r>
      <w:r>
        <w:rPr>
          <w:rFonts w:cs="Tahoma" w:ascii="Tahoma" w:hAnsi="Tahoma"/>
          <w:b/>
          <w:sz w:val="20"/>
          <w:szCs w:val="20"/>
        </w:rPr>
        <w:tab/>
      </w:r>
      <w:r>
        <w:rPr>
          <w:rFonts w:cs="Tahoma" w:ascii="Tahoma" w:hAnsi="Tahoma"/>
          <w:sz w:val="20"/>
          <w:szCs w:val="20"/>
        </w:rPr>
        <w:t>Organismo deportivo: agrupación de personas físicas, inscritas en el registro municipal del deporte; cuyo propósito es promover, administrar y fomentar la práctica de una o varias disciplinas deportivas o el desarrollo de actividades vinculadas con el deporte, sin fines de lucr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w:t>
      </w:r>
      <w:r>
        <w:rPr>
          <w:rFonts w:cs="Tahoma" w:ascii="Tahoma" w:hAnsi="Tahoma"/>
          <w:b/>
          <w:sz w:val="20"/>
          <w:szCs w:val="20"/>
        </w:rPr>
        <w:tab/>
      </w:r>
      <w:r>
        <w:rPr>
          <w:rFonts w:cs="Tahoma" w:ascii="Tahoma" w:hAnsi="Tahoma"/>
          <w:sz w:val="20"/>
          <w:szCs w:val="20"/>
        </w:rPr>
        <w:t>Liga deportiva: Organismo deportivo que agrupa a equipos de una misma disciplina deportiva individual o de conjunto, para participar en competencias a nivel municipal o estatal.</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I</w:t>
      </w:r>
      <w:r>
        <w:rPr>
          <w:rFonts w:cs="Tahoma" w:ascii="Tahoma" w:hAnsi="Tahoma"/>
          <w:b/>
          <w:sz w:val="20"/>
          <w:szCs w:val="20"/>
        </w:rPr>
        <w:t>.</w:t>
        <w:tab/>
      </w:r>
      <w:r>
        <w:rPr>
          <w:rFonts w:cs="Tahoma" w:ascii="Tahoma" w:hAnsi="Tahoma"/>
          <w:sz w:val="20"/>
          <w:szCs w:val="20"/>
        </w:rPr>
        <w:t>Ley: Ley de Fomento al Deporte y Ley del Sistema Estatal de Cultura Física y Deporte para el Estado de Chiapa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X.</w:t>
      </w:r>
      <w:r>
        <w:rPr>
          <w:rFonts w:cs="Tahoma" w:ascii="Tahoma" w:hAnsi="Tahoma"/>
          <w:b/>
          <w:sz w:val="20"/>
          <w:szCs w:val="20"/>
        </w:rPr>
        <w:tab/>
      </w:r>
      <w:r>
        <w:rPr>
          <w:rFonts w:cs="Tahoma" w:ascii="Tahoma" w:hAnsi="Tahoma"/>
          <w:sz w:val="20"/>
          <w:szCs w:val="20"/>
        </w:rPr>
        <w:t>Club deportivo: Unión de deportistas o equipos de disciplinas individuales o de conjunto, organizados para la práctica de competencias deportiva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w:t>
      </w:r>
      <w:r>
        <w:rPr>
          <w:rFonts w:cs="Tahoma" w:ascii="Tahoma" w:hAnsi="Tahoma"/>
          <w:b/>
          <w:sz w:val="20"/>
          <w:szCs w:val="20"/>
        </w:rPr>
        <w:tab/>
      </w:r>
      <w:r>
        <w:rPr>
          <w:rFonts w:cs="Tahoma" w:ascii="Tahoma" w:hAnsi="Tahoma"/>
          <w:sz w:val="20"/>
          <w:szCs w:val="20"/>
        </w:rPr>
        <w:t>Deporte indígena: Conjunto de acciones y actividades físicas que son practicadas por las diferentes etnias del municipi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I.</w:t>
      </w:r>
      <w:r>
        <w:rPr>
          <w:rFonts w:cs="Tahoma" w:ascii="Tahoma" w:hAnsi="Tahoma"/>
          <w:b/>
          <w:sz w:val="20"/>
          <w:szCs w:val="20"/>
        </w:rPr>
        <w:tab/>
      </w:r>
      <w:r>
        <w:rPr>
          <w:rFonts w:cs="Tahoma" w:ascii="Tahoma" w:hAnsi="Tahoma"/>
          <w:sz w:val="20"/>
          <w:szCs w:val="20"/>
        </w:rPr>
        <w:t>Deporte adaptado: Actividades físicas con características especiales adaptadas para individuos con capacidades diferente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II.</w:t>
      </w:r>
      <w:r>
        <w:rPr>
          <w:rFonts w:cs="Tahoma" w:ascii="Tahoma" w:hAnsi="Tahoma"/>
          <w:b/>
          <w:sz w:val="20"/>
          <w:szCs w:val="20"/>
        </w:rPr>
        <w:tab/>
      </w:r>
      <w:r>
        <w:rPr>
          <w:rFonts w:cs="Tahoma" w:ascii="Tahoma" w:hAnsi="Tahoma"/>
          <w:sz w:val="20"/>
          <w:szCs w:val="20"/>
        </w:rPr>
        <w:t xml:space="preserve">Comité Municipal del Deporte: Órgano de consejo deportivo encargado de impulsar, fomentar y desarrollar el deporte dentro del territorio municipal.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XIII.</w:t>
      </w:r>
      <w:r>
        <w:rPr>
          <w:rFonts w:cs="Tahoma" w:ascii="Tahoma" w:hAnsi="Tahoma"/>
          <w:b/>
          <w:sz w:val="20"/>
          <w:szCs w:val="20"/>
        </w:rPr>
        <w:tab/>
      </w:r>
      <w:r>
        <w:rPr>
          <w:rFonts w:cs="Tahoma" w:ascii="Tahoma" w:hAnsi="Tahoma"/>
          <w:sz w:val="20"/>
          <w:szCs w:val="20"/>
        </w:rPr>
        <w:t>Estímulo al deporte: Premio que se otorga a través de becas académicas o económicas a deportistas, entrenadores u organizaciones, con el fin de motivarlos y aumentar el interés en la práctica deportiva, con la finalidad de obtener más y mejores logros en el deporte, otorgados por el Comité Municipal del Deport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Segund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spacing w:before="0" w:after="0"/>
        <w:jc w:val="center"/>
        <w:rPr>
          <w:rFonts w:ascii="Tahoma" w:hAnsi="Tahoma" w:cs="Tahoma"/>
          <w:b/>
          <w:b/>
          <w:sz w:val="20"/>
          <w:szCs w:val="20"/>
        </w:rPr>
      </w:pPr>
      <w:r>
        <w:rPr>
          <w:rFonts w:cs="Tahoma" w:ascii="Tahoma" w:hAnsi="Tahoma"/>
          <w:b/>
          <w:sz w:val="20"/>
          <w:szCs w:val="20"/>
        </w:rPr>
        <w:t>De las Autoridades Deportivas Municipal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La aplicación del presente Reglamento le compete a:</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 xml:space="preserve">El Honorable Ayuntamiento de San Cristóbal de Las Casas, Chiapa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w:t>
      </w:r>
      <w:r>
        <w:rPr>
          <w:rFonts w:cs="Tahoma" w:ascii="Tahoma" w:hAnsi="Tahoma"/>
          <w:b/>
          <w:sz w:val="20"/>
          <w:szCs w:val="20"/>
        </w:rPr>
        <w:tab/>
      </w:r>
      <w:r>
        <w:rPr>
          <w:rFonts w:cs="Tahoma" w:ascii="Tahoma" w:hAnsi="Tahoma"/>
          <w:sz w:val="20"/>
          <w:szCs w:val="20"/>
        </w:rPr>
        <w:t>La Comisión de Juventud y Deporte del Ayunt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w:t>
      </w:r>
      <w:r>
        <w:rPr>
          <w:rFonts w:cs="Tahoma" w:ascii="Tahoma" w:hAnsi="Tahoma"/>
          <w:b/>
          <w:sz w:val="20"/>
          <w:szCs w:val="20"/>
        </w:rPr>
        <w:tab/>
      </w:r>
      <w:r>
        <w:rPr>
          <w:rFonts w:cs="Tahoma" w:ascii="Tahoma" w:hAnsi="Tahoma"/>
          <w:sz w:val="20"/>
          <w:szCs w:val="20"/>
        </w:rPr>
        <w:t>Al Consejo Municipal del Depor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w:t>
      </w:r>
      <w:r>
        <w:rPr>
          <w:rFonts w:cs="Tahoma" w:ascii="Tahoma" w:hAnsi="Tahoma"/>
          <w:b/>
          <w:sz w:val="20"/>
          <w:szCs w:val="20"/>
        </w:rPr>
        <w:tab/>
      </w:r>
      <w:r>
        <w:rPr>
          <w:rFonts w:cs="Tahoma" w:ascii="Tahoma" w:hAnsi="Tahoma"/>
          <w:sz w:val="20"/>
          <w:szCs w:val="20"/>
        </w:rPr>
        <w:t>Al Comité Municipal del Depor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w:t>
      </w:r>
      <w:r>
        <w:rPr>
          <w:rFonts w:cs="Tahoma" w:ascii="Tahoma" w:hAnsi="Tahoma"/>
          <w:b/>
          <w:sz w:val="20"/>
          <w:szCs w:val="20"/>
        </w:rPr>
        <w:tab/>
      </w:r>
      <w:r>
        <w:rPr>
          <w:rFonts w:cs="Tahoma" w:ascii="Tahoma" w:hAnsi="Tahoma"/>
          <w:sz w:val="20"/>
          <w:szCs w:val="20"/>
        </w:rPr>
        <w:t>La Coordinación de Fomento Deportiv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w:t>
      </w:r>
      <w:r>
        <w:rPr>
          <w:rFonts w:cs="Tahoma" w:ascii="Tahoma" w:hAnsi="Tahoma"/>
          <w:b/>
          <w:sz w:val="20"/>
          <w:szCs w:val="20"/>
        </w:rPr>
        <w:tab/>
      </w:r>
      <w:r>
        <w:rPr>
          <w:rFonts w:cs="Tahoma" w:ascii="Tahoma" w:hAnsi="Tahoma"/>
          <w:sz w:val="20"/>
          <w:szCs w:val="20"/>
        </w:rPr>
        <w:t>Las demás que señalen el presente Reglamento y las leyes supletoria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spacing w:before="0" w:after="0"/>
        <w:jc w:val="center"/>
        <w:rPr>
          <w:rFonts w:ascii="Tahoma" w:hAnsi="Tahoma" w:cs="Tahoma"/>
          <w:b/>
          <w:b/>
          <w:sz w:val="20"/>
          <w:szCs w:val="20"/>
        </w:rPr>
      </w:pPr>
      <w:r>
        <w:rPr>
          <w:rFonts w:cs="Tahoma" w:ascii="Tahoma" w:hAnsi="Tahoma"/>
          <w:b/>
          <w:sz w:val="20"/>
          <w:szCs w:val="20"/>
        </w:rPr>
        <w:t>Del Ayuntamiento Municipal</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5"/>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Es competencia del Ayuntamiento Municipal:</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w:t>
        <w:tab/>
        <w:t>Constituir el Consejo y el Comité Municipal del Deporte y promulgar sus reglamentos  interno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w:t>
        <w:tab/>
        <w:t>Reservar los espacios y zonas para la práctica del deporte, en sus proyectos y programas de desarrollo urban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w:t>
        <w:tab/>
        <w:t xml:space="preserve">Proponer y gestionar al Honorable Congreso del Estado de Chiapas, que le otorguen al municipio al menos 3% adicional de su presupuesto anual, y en caso de aprobarse y adicionarse al presupuesto, éstos recursos económicos serán destinados y distribuidos por la Secretaria de Finanzas o Tesorería Municipal de acuerdo a las necesidades de los programas que presente el Comité Municipal del Deporte, los que indudablemente serán validados por el Consejo Municipal del Deporte y autorizados por acuerdo del Ayuntamiento para su procedencia, debiendo destinarse en acciones tendientes a promover la difusión, promoción, construcción de infraestructura y equipamiento, fomento, investigación y supervisión del deporte y la cultura física en el municipio.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V.</w:t>
        <w:tab/>
        <w:t>Determinar las necesidades en materia deportiva y crear los medios para satisfacerla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w:t>
        <w:tab/>
        <w:t>Prever que las personas con discapacidad, de la tercera edad y demás grupos especiales, tengan las facilidades e instalaciones deportivas adecuada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w:t>
        <w:tab/>
        <w:t xml:space="preserve">Organizar y coordinar las actividades deportivas en las colonias, barrios, zonas y centros de población a través de las asociaciones y juntas de vecinos, con el fin de fomentar y desarrollar el deporte.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w:t>
        <w:tab/>
        <w:t xml:space="preserve">Llevar el registro de las instalaciones deportivas en el municipio, dotando a éstas del personal adecuado para su conservación, utilización y mantenimiento.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III.</w:t>
        <w:tab/>
        <w:t>Establecer una colaboración directa con las diferentes ligas y clubes deportivos en el municipio para la promoción del deporte, a través del Comité Municipal del Deporte y la Coordinación Municipal del Deport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X.</w:t>
        <w:tab/>
        <w:t>Promover y propiciar la participación deportiva popular, estudiantil, federada y de alto rendimiento, mediante la conjunción de esfuerzos entre los sectores social y privad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w:t>
        <w:tab/>
        <w:t xml:space="preserve">Implementar el Registro Municipal del Deporte, que registrará a las instituciones y organismos deportivos públicos; así como afiliar a todos los centros deportivos de las diversas especialidades de la iniciativa privada.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XI.</w:t>
        <w:tab/>
        <w:t xml:space="preserve">Supervisar la administración de los recursos humanos, materiales y financieros que el Ayuntamiento Municipal destine para la operación de los centros deportivo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II.</w:t>
        <w:tab/>
        <w:t xml:space="preserve">Fomentar el desarrollo óptimo, equitativo y ordenado de la cultura física y el deporte, en todas sus manifestaciones y expresione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III.</w:t>
        <w:tab/>
        <w:t xml:space="preserve">Promover la cultura física de toda la población, y fomentar el ejercicio diario en instituciones educativas, centros de trabajo, así como en áreas de recreación.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V.</w:t>
        <w:tab/>
        <w:t xml:space="preserve">Promover el deporte a través de los medios de comunicación.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V.</w:t>
        <w:tab/>
        <w:t xml:space="preserve">Promover la práctica de actividades físicas y deportivas, como medio de protección, conservación y aprovechamiento del medio ambiente.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VI.</w:t>
        <w:tab/>
        <w:t xml:space="preserve">Garantizar a todas las personas sin discriminación alguna, la igualdad de oportunidades dentro de los programas de desarrollo que en materia de cultura física y deportiva se implemente.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VII.</w:t>
        <w:tab/>
        <w:t>Asegurar el cabal cumplimiento de la legislación urbanística en materia de reserva de espacios deportivos y recreativos para su práctica.</w:t>
      </w:r>
    </w:p>
    <w:p>
      <w:pPr>
        <w:pStyle w:val="Normal"/>
        <w:spacing w:before="0" w:after="0"/>
        <w:ind w:left="708" w:hanging="708"/>
        <w:jc w:val="both"/>
        <w:rPr>
          <w:rFonts w:ascii="Tahoma" w:hAnsi="Tahoma" w:cs="Tahoma"/>
          <w:sz w:val="20"/>
          <w:szCs w:val="20"/>
        </w:rPr>
      </w:pPr>
      <w:r>
        <w:rPr>
          <w:rFonts w:cs="Tahoma" w:ascii="Tahoma" w:hAnsi="Tahoma"/>
          <w:sz w:val="20"/>
          <w:szCs w:val="20"/>
        </w:rPr>
      </w:r>
    </w:p>
    <w:p>
      <w:pPr>
        <w:pStyle w:val="Normal"/>
        <w:spacing w:before="0" w:after="0"/>
        <w:ind w:left="708" w:hanging="708"/>
        <w:jc w:val="both"/>
        <w:rPr>
          <w:rFonts w:ascii="Tahoma" w:hAnsi="Tahoma" w:cs="Tahoma"/>
          <w:sz w:val="20"/>
          <w:szCs w:val="20"/>
        </w:rPr>
      </w:pPr>
      <w:r>
        <w:rPr>
          <w:rFonts w:cs="Tahoma" w:ascii="Tahoma" w:hAnsi="Tahoma"/>
          <w:sz w:val="20"/>
          <w:szCs w:val="20"/>
        </w:rPr>
        <w:t>XVIII.</w:t>
        <w:tab/>
        <w:tab/>
        <w:t>Las demás que dispongan los ordenamientos en materia de cultura física y deporte.</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6.-</w:t>
        <w:tab/>
      </w:r>
      <w:r>
        <w:rPr>
          <w:rFonts w:cs="Tahoma" w:ascii="Tahoma" w:hAnsi="Tahoma"/>
          <w:sz w:val="20"/>
          <w:szCs w:val="20"/>
        </w:rPr>
        <w:t>Son facultades del Presidente Municipal además de las señaladas en el Capítulo VI de la Ley Orgánica Municipal del Estado de Chiapas y las relativas del Reglamento de la Administración Pública Municipal, las sigui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Nombrar al Presidente del Comité Municipal del Deport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I.</w:t>
        <w:tab/>
        <w:t>Verificar que las actuaciones, gestiones y promociones que realice el Comité Municipal del Deporte se realicen con transparencia de acuerdo a lo dispuesto por las leyes en la materi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II.</w:t>
        <w:tab/>
        <w:t xml:space="preserve">Gestionar ante el Congreso del Estado de Chiapas, los recursos necesarios que se destinen para la promoción de la cultura física y deporte, en términos del artículo 5, fracción III del presente Reglamento.  </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pPr>
      <w:r>
        <w:rPr>
          <w:rFonts w:cs="Tahoma" w:ascii="Tahoma" w:hAnsi="Tahoma"/>
          <w:b/>
          <w:sz w:val="20"/>
          <w:szCs w:val="20"/>
        </w:rPr>
        <w:t>Artículo 7.-</w:t>
      </w:r>
      <w:r>
        <w:rPr>
          <w:rFonts w:cs="Tahoma" w:ascii="Tahoma" w:hAnsi="Tahoma"/>
          <w:sz w:val="20"/>
          <w:szCs w:val="20"/>
        </w:rPr>
        <w:t xml:space="preserve"> La Comisión de Juventud y Deporte, le correspond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w:t>
        <w:tab/>
        <w:t>Presentar propuestas al Ayuntamiento para la elaboración de planes y programas relacionados con el deporte y la cultura física, plasmadas en el programa municipal del deporte y formular recomendaciones tendientes al mejoramiento de su administración; y,</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II.</w:t>
        <w:tab/>
        <w:t>Las demás que le confiera la ley.</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I</w:t>
      </w:r>
    </w:p>
    <w:p>
      <w:pPr>
        <w:pStyle w:val="Normal"/>
        <w:spacing w:before="0" w:after="0"/>
        <w:jc w:val="center"/>
        <w:rPr>
          <w:rFonts w:ascii="Tahoma" w:hAnsi="Tahoma" w:cs="Tahoma"/>
          <w:b/>
          <w:b/>
          <w:sz w:val="20"/>
          <w:szCs w:val="20"/>
        </w:rPr>
      </w:pPr>
      <w:r>
        <w:rPr>
          <w:rFonts w:cs="Tahoma" w:ascii="Tahoma" w:hAnsi="Tahoma"/>
          <w:b/>
          <w:sz w:val="20"/>
          <w:szCs w:val="20"/>
        </w:rPr>
        <w:t>Del Consejo Municipal del Deporte</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El Consejo Municipal del Deporte, es un órgano colegiado de consulta y planeación en materia deportiva, tendrá a su cargo, la elaboración de los programas de acuerdo a los lineamientos establecidos por la Ley de Fomento al Deporte, Ley del Sistema Estatal de Cultura Física y Deporte para el Estado de Chiapas y el presente Reglamento; así como los demás que sean necesarios para el fomento del deporte, dentro del territorio municipal, coordinando y adecuando dichos programas a lo que disponga el Consejo del Sistema Estatal del Deporte, con el propósito de que las acciones municipales en la materia, sean en concordancia con los objetivos y metas del sistema estatal del deporte.</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El Consejo Municipal del Deporte estará integrado de la siguiente maner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w:t>
        <w:tab/>
        <w:t>Un Presidente, cuya responsabilidad recaerá en el Presidente Municipal.</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I.</w:t>
        <w:tab/>
        <w:t>Un Secretario Ejecutivo, que será el Presidente de la Comisión de la Juventud y Deporte del Ayunt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w:t>
        <w:tab/>
        <w:t>Un Secretario Técnico, que será el Presidente del Comité Municipal del Deport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V.</w:t>
        <w:tab/>
        <w:t>Vocales que serán todos los demás integrantes de la Comisión de la Juventud y Deporte del Ayuntamiento; el Coordinador de Fomento Deportivo, el Secretario de Finanzas o Tesorero Municipal y el Secretario del Comité Municipal del Depor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ind w:firstLine="705"/>
        <w:jc w:val="both"/>
        <w:rPr/>
      </w:pPr>
      <w:r>
        <w:rPr>
          <w:rFonts w:cs="Tahoma" w:ascii="Tahoma" w:hAnsi="Tahoma"/>
          <w:b/>
          <w:sz w:val="20"/>
          <w:szCs w:val="20"/>
        </w:rPr>
        <w:t>Artículo 9.-</w:t>
      </w:r>
      <w:r>
        <w:rPr>
          <w:rFonts w:cs="Tahoma" w:ascii="Tahoma" w:hAnsi="Tahoma"/>
          <w:sz w:val="20"/>
          <w:szCs w:val="20"/>
        </w:rPr>
        <w:t xml:space="preserve"> Los integrantes del Consejo Municipal del Deporte durarán en el cargo el mismo periodo del Gobierno Municipal en que fueron designados, no pudiendo reelegirse para el periodo inmediato siguiente.</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pPr>
      <w:r>
        <w:rPr>
          <w:rFonts w:cs="Tahoma" w:ascii="Tahoma" w:hAnsi="Tahoma"/>
          <w:b/>
          <w:sz w:val="20"/>
          <w:szCs w:val="20"/>
        </w:rPr>
        <w:t>Artículo 10.-</w:t>
      </w:r>
      <w:r>
        <w:rPr>
          <w:rFonts w:cs="Tahoma" w:ascii="Tahoma" w:hAnsi="Tahoma"/>
          <w:sz w:val="20"/>
          <w:szCs w:val="20"/>
        </w:rPr>
        <w:t xml:space="preserve"> El Consejo Municipal del Deporte adoptará decisiones por mayoría de votos, la vocalía que recae sobre los representantes acreditados contarán con la calidad de voz y voto.</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pPr>
      <w:r>
        <w:rPr>
          <w:rFonts w:cs="Tahoma" w:ascii="Tahoma" w:hAnsi="Tahoma"/>
          <w:b/>
          <w:sz w:val="20"/>
          <w:szCs w:val="20"/>
        </w:rPr>
        <w:t>Artículo 11.-</w:t>
      </w:r>
      <w:r>
        <w:rPr>
          <w:rFonts w:cs="Tahoma" w:ascii="Tahoma" w:hAnsi="Tahoma"/>
          <w:sz w:val="20"/>
          <w:szCs w:val="20"/>
        </w:rPr>
        <w:t xml:space="preserve"> El Consejo Municipal del Deporte deberá reunirse en sesiones ordinarias, las cuales se celebrarán cuando menos una cada dos meses, y extraordinarias, cuando así se requiera, previa convocatoria expedida por el Presidente del mismo, que deberá ser publicada en un término no menor de cinco días de anticipación para las sesiones ordinarias y dos días de anticipación para las sesiones extraordinarias.</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pPr>
      <w:r>
        <w:rPr>
          <w:rFonts w:cs="Tahoma" w:ascii="Tahoma" w:hAnsi="Tahoma"/>
          <w:b/>
          <w:sz w:val="20"/>
          <w:szCs w:val="20"/>
        </w:rPr>
        <w:t>Artículo 12.-</w:t>
      </w:r>
      <w:r>
        <w:rPr>
          <w:rFonts w:cs="Tahoma" w:ascii="Tahoma" w:hAnsi="Tahoma"/>
          <w:sz w:val="20"/>
          <w:szCs w:val="20"/>
        </w:rPr>
        <w:t xml:space="preserve"> Para la celebración de las sesiones se requerirá de la asistencia de cuando menos la mitad más uno de sus miembros. El Presidente en las reuniones de votación, tendrá el voto de calidad en caso de empate. </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ind w:firstLine="705"/>
        <w:jc w:val="both"/>
        <w:rPr/>
      </w:pPr>
      <w:r>
        <w:rPr>
          <w:rFonts w:cs="Tahoma" w:ascii="Tahoma" w:hAnsi="Tahoma"/>
          <w:sz w:val="20"/>
          <w:szCs w:val="20"/>
        </w:rPr>
        <w:t>En ausencia del Presidente, las sesiones serán presididas por el Secretario Ejecutivo. Las sesiones convocadas y conducidas por el Presidente o quien lo sustituya en su ausencia, una vez iniciadas sólo podrá suspenderse por causa justificada previo acuerdo de la mayoría de los integrantes.</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En cada sesión se levantará un acta circunstanciada y se asentará en un libro debidamente foliado, que para tal efecto autorice el Ayuntamiento, firmada por el Presidente y el Secretario del Consejo Municipal del Deporte y en su caso, por los que intervinieron en la misma.</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V</w:t>
      </w:r>
    </w:p>
    <w:p>
      <w:pPr>
        <w:pStyle w:val="Normal"/>
        <w:spacing w:before="0" w:after="0"/>
        <w:jc w:val="center"/>
        <w:rPr>
          <w:rFonts w:ascii="Tahoma" w:hAnsi="Tahoma" w:cs="Tahoma"/>
          <w:b/>
          <w:b/>
          <w:sz w:val="20"/>
          <w:szCs w:val="20"/>
        </w:rPr>
      </w:pPr>
      <w:r>
        <w:rPr>
          <w:rFonts w:cs="Tahoma" w:ascii="Tahoma" w:hAnsi="Tahoma"/>
          <w:b/>
          <w:sz w:val="20"/>
          <w:szCs w:val="20"/>
        </w:rPr>
        <w:t>Del Comité Municipal del Deporte</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14.-</w:t>
      </w:r>
      <w:r>
        <w:rPr>
          <w:rFonts w:cs="Tahoma" w:ascii="Tahoma" w:hAnsi="Tahoma"/>
          <w:sz w:val="20"/>
          <w:szCs w:val="20"/>
        </w:rPr>
        <w:t xml:space="preserve"> El Comité Municipal del Deporte tendrá los objetivos siguientes:</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w:t>
        <w:tab/>
        <w:t>Investigar, plantear y determinar las necesidades deportivas de manera conjunta entre el Ayuntamiento y las ligas, clubes o asociaciones civiles deportiva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w:t>
        <w:tab/>
        <w:t>Incluir y convocar a todos los deportistas, ligas, clubes y asociaciones civiles con fines deportivos, para formar el Comité Municipal del Deporte. En ningún momento se rehusará de admitir a quien solicite su incorporación.</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I.</w:t>
        <w:tab/>
        <w:t>Conforme al recurso gestionado por el Ayuntamiento ante el Congreso del Estado y debidamente aprobados y adicionados al presupuesto anual, con base a las condiciones establecidas en el artículo 5, fracción III del presente Reglamento, otorgar estímulos, reconocimientos y apoyos para el desarrollo y fomento de las actividades deportivas en el municipio y promover a los clubes, ligas y asociaciones civiles deportivas, para que se incorporen al Sistema Estatal del Deporte, para gozar los beneficios que la Ley le otorg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V.</w:t>
        <w:tab/>
        <w:t xml:space="preserve">En conjunto con el Ayuntamiento y con base a los recursos económicos disponibles, propiciar a las personas integrantes del Programa del Deporte Adaptado los subsidios  necesarios para la creación y mantenimiento de las instalaciones especiales que se requieran, así como los apoyos económicos que soliciten las instituciones educativas de los niveles básico, medio superior y superior cuando sea en representación de su nivel y centro educativo.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w:t>
        <w:tab/>
        <w:t xml:space="preserve">Proponer al Ayuntamiento los espacios que deban destinarse para la creación de áreas dedicadas a los programas de deporte y apoyar el mejoramiento de las instalaciones deportivas públicas; estas mejoras deberán adaptarse para el uso de personas con discapacidad, de la tercera edad y demás población.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 xml:space="preserve">VI. </w:t>
        <w:tab/>
        <w:t>Impulsar el desarrollo del deporte en el sector rural y en zonas marginadas del municipio, gestionando el apoyo que pudiera otorgar el Sistema Estatal para el Desarrollo Integral de la Familia y de la Secretaría de Educación de Gobierno del Estado de Chiapa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w:t>
        <w:tab/>
        <w:t>Promover al Ayuntamiento, que de sus recursos territoriales, destine los espacios necesarios para áreas dedicadas a la práctica deportiva de acuerdo a su población.</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 xml:space="preserve">VIII. </w:t>
        <w:tab/>
        <w:t>Vigilar que no se afecte o modifique el uso de las instalaciones deportivas, ni se prive al público en general de su utilización.</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X.</w:t>
        <w:tab/>
        <w:t xml:space="preserve">Vigilar que los programas deportivos del municipio, se realicen en concordancia con lo establecido por el Sistema Estatal del Deporte.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w:t>
        <w:tab/>
        <w:t xml:space="preserve">Unirse con aprobación del Ayuntamiento y mediante los convenios de colaboración institucional con otro u otros Comités Municipales, para la consecución de los fines anteriormente señalados. </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pPr>
      <w:r>
        <w:rPr>
          <w:rFonts w:cs="Tahoma" w:ascii="Tahoma" w:hAnsi="Tahoma"/>
          <w:b/>
          <w:sz w:val="20"/>
          <w:szCs w:val="20"/>
        </w:rPr>
        <w:t>Artículo 15.-</w:t>
      </w:r>
      <w:r>
        <w:rPr>
          <w:rFonts w:cs="Tahoma" w:ascii="Tahoma" w:hAnsi="Tahoma"/>
          <w:sz w:val="20"/>
          <w:szCs w:val="20"/>
        </w:rPr>
        <w:t xml:space="preserve"> La integración del Comité Municipal del Deporte será constituido por acuerdo del Ayuntamiento y reconocido como autoridad deportiva en el municipio, misma que deberá ser conformada por deportistas, ligas deportivas, clubes y asociaciones civiles con fines deportivos, siempre con la supervisión e intervención del Ayuntamiento, a través del Consejo Municipal del Deporte y la Coordinación de Fomento Deportivo Municipal.</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ind w:firstLine="705"/>
        <w:jc w:val="both"/>
        <w:rPr>
          <w:rFonts w:ascii="Tahoma" w:hAnsi="Tahoma" w:cs="Tahoma"/>
          <w:sz w:val="20"/>
          <w:szCs w:val="20"/>
        </w:rPr>
      </w:pPr>
      <w:r>
        <w:rPr>
          <w:rFonts w:cs="Tahoma" w:ascii="Tahoma" w:hAnsi="Tahoma"/>
          <w:sz w:val="20"/>
          <w:szCs w:val="20"/>
        </w:rPr>
        <w:t>El Consejo Municipal del Deporte a través de la Coordinación de Fomento Deportivo Municipal será la encargada de revisar todas y cada una de las actividades que realice el Comité Municipal del Deporte, quien a través de sus representantes, obligatoriamente deberá de entregar dicho informe de manera mensual, donde especificará las actividades realizadas, los proyectos y eventos a realizar y los gastos erogados que serán debidamente comprobados cuando éstos sean subsidiados con recursos provenientes del Ayuntamiento.</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pPr>
      <w:r>
        <w:rPr>
          <w:rFonts w:cs="Tahoma" w:ascii="Tahoma" w:hAnsi="Tahoma"/>
          <w:b/>
          <w:sz w:val="20"/>
          <w:szCs w:val="20"/>
        </w:rPr>
        <w:t>Artículo 16.-</w:t>
      </w:r>
      <w:r>
        <w:rPr>
          <w:rFonts w:cs="Tahoma" w:ascii="Tahoma" w:hAnsi="Tahoma"/>
          <w:sz w:val="20"/>
          <w:szCs w:val="20"/>
        </w:rPr>
        <w:t xml:space="preserve"> El Comité Municipal del Deporte expedirá su estatuto interno por cada periodo de Gobierno Municipal, con sujeción a lo establecido por la Ley de Fomento al Deporte y la Ley del Sistema Estatal de Cultura Física y Deporte del Estado de Chiapas y el presente Reglamento, el cual deberá ser aprobado por acuerdo del Ayuntamiento, previa autorización de la Secretaría de la Juventud, Recreación y Deporte del Gobierno del Estado de Chiapas. </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ind w:firstLine="705"/>
        <w:jc w:val="both"/>
        <w:rPr/>
      </w:pPr>
      <w:r>
        <w:rPr>
          <w:rFonts w:cs="Tahoma" w:ascii="Tahoma" w:hAnsi="Tahoma"/>
          <w:sz w:val="20"/>
          <w:szCs w:val="20"/>
        </w:rPr>
        <w:t>Asimismo, el Comité Municipal del Deporte deberá rendir al Presidente Municipal un informe bimestral de las actividades y las erogaciones económicas realizadas dentro de los cinco primeros días del bimestre siguiente. Además de lo anterior, presentará un informe general detallado a la Secretaría de la Juventud, Recreación y Deporte de Gobierno del Estado de Chiapas de todas y cada una de las actividades que realizaron.</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pPr>
      <w:r>
        <w:rPr>
          <w:rFonts w:cs="Tahoma" w:ascii="Tahoma" w:hAnsi="Tahoma"/>
          <w:b/>
          <w:sz w:val="20"/>
          <w:szCs w:val="20"/>
        </w:rPr>
        <w:t>Artículo 17.-</w:t>
      </w:r>
      <w:r>
        <w:rPr>
          <w:rFonts w:cs="Tahoma" w:ascii="Tahoma" w:hAnsi="Tahoma"/>
          <w:sz w:val="20"/>
          <w:szCs w:val="20"/>
        </w:rPr>
        <w:t xml:space="preserve"> El Comité Municipal del Deporte, con aprobación del Ayuntamiento, deberá solicitar su incorporación a la Secretaría de la Juventud, Recreación y Deporte del Gobierno del Estado de Chiapas y al Sistema Estatal del Deporte.</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El Comité Municipal del Deporte se integrará por: </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 xml:space="preserve">I. Un Presidente, que indudablemente deberá de contar con el conocimiento y reconocimientos en el ámbito deportiv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 Un Secretari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I. Los vocales, que serán todos los presidentes de las ligas, clubes y asociaciones civiles deportivas que se encuentren afiliadas al Comité Municipal del Deporte.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ind w:firstLine="708"/>
        <w:jc w:val="both"/>
        <w:rPr/>
      </w:pPr>
      <w:r>
        <w:rPr>
          <w:rFonts w:cs="Tahoma" w:ascii="Tahoma" w:hAnsi="Tahoma"/>
          <w:sz w:val="20"/>
          <w:szCs w:val="20"/>
        </w:rPr>
        <w:t xml:space="preserve">El Secretario y los Vocales serán designados por los presidentes de ligas, clubes y asociaciones civiles deportivas y nombrados por acuerdo del Ayuntamiento; en el caso del Presidente, se realizará una convocatoria abierta y transparente para su designación. Una vez realizada la elección y conocido al ganador, el Presidente Municipal lo someterá a la aprobación del Ayuntamiento para su validación legal.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pPr>
      <w:r>
        <w:rPr>
          <w:rFonts w:cs="Tahoma" w:ascii="Tahoma" w:hAnsi="Tahoma"/>
          <w:sz w:val="20"/>
          <w:szCs w:val="20"/>
        </w:rPr>
        <w:t xml:space="preserve">El Comité Municipal del Deporte funcionará en pleno y celebrará sesiones ordinarias por lo menos una vez cada mes y extraordinarias cuando sean convocadas por el Presidente del Comité y se regirá por el Reglamento interior que será aprobado por el Ayuntamiento. </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El Comité Municipal del Deporte administrará los recursos que le asigne el Ayuntamiento con base a la disponibilidad presupuestaria, de acuerdo a los programas que presente ante el Consejo Municipal del Deporte y aprobados por el propio Ayuntamiento, los cuales serán otorgados a través de la Secretaría de Finanzas o Tesorería Municipal, así como las aportaciones que le destine la federación, las dependencias estatales y entidades u organismos públicos y privados, conforme a la ley, sujetándose a las responsabilidades y obligaciones que la misma ley en la materia le exige; y tiene como obligación cumplir y hacer cumplir a los representantes de las ligas, clubes y asociaciones que lo conforman las disposiciones del presente Reglamento.</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V</w:t>
      </w:r>
    </w:p>
    <w:p>
      <w:pPr>
        <w:pStyle w:val="Normal"/>
        <w:spacing w:before="0" w:after="0"/>
        <w:jc w:val="center"/>
        <w:rPr>
          <w:rFonts w:ascii="Tahoma" w:hAnsi="Tahoma" w:cs="Tahoma"/>
          <w:b/>
          <w:b/>
          <w:sz w:val="20"/>
          <w:szCs w:val="20"/>
        </w:rPr>
      </w:pPr>
      <w:r>
        <w:rPr>
          <w:rFonts w:cs="Tahoma" w:ascii="Tahoma" w:hAnsi="Tahoma"/>
          <w:b/>
          <w:sz w:val="20"/>
          <w:szCs w:val="20"/>
        </w:rPr>
        <w:t>De la Coordinación de Fomento Deportivo Municipal</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sz w:val="20"/>
          <w:szCs w:val="20"/>
        </w:rPr>
        <w:tab/>
      </w:r>
      <w:r>
        <w:rPr>
          <w:rFonts w:cs="Tahoma" w:ascii="Tahoma" w:hAnsi="Tahoma"/>
          <w:b/>
          <w:sz w:val="20"/>
          <w:szCs w:val="20"/>
        </w:rPr>
        <w:t>Artículo 20.-</w:t>
      </w:r>
      <w:r>
        <w:rPr>
          <w:rFonts w:cs="Tahoma" w:ascii="Tahoma" w:hAnsi="Tahoma"/>
          <w:sz w:val="20"/>
          <w:szCs w:val="20"/>
        </w:rPr>
        <w:t xml:space="preserve"> La Coordinación de Fomento Deportivo Municipal tendrá las siguientes atribu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w:t>
        <w:tab/>
        <w:t>Determinar las acciones tendientes a la ejecución y evaluación de las políticas públicas municipales, para impulsar el deporte, la cultura física y el desarrollo integral de la población.</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highlight w:val="yellow"/>
        </w:rPr>
      </w:pPr>
      <w:r>
        <w:rPr>
          <w:rFonts w:cs="Tahoma" w:ascii="Tahoma" w:hAnsi="Tahoma"/>
          <w:sz w:val="20"/>
          <w:szCs w:val="20"/>
        </w:rPr>
        <w:t>II.</w:t>
        <w:tab/>
        <w:t xml:space="preserve">  Proponer reformas al presente Reglamento.</w:t>
      </w:r>
    </w:p>
    <w:p>
      <w:pPr>
        <w:pStyle w:val="Normal"/>
        <w:spacing w:before="0" w:after="0"/>
        <w:ind w:left="705" w:hanging="705"/>
        <w:jc w:val="both"/>
        <w:rPr>
          <w:rFonts w:ascii="Tahoma" w:hAnsi="Tahoma" w:cs="Tahoma"/>
          <w:sz w:val="20"/>
          <w:szCs w:val="20"/>
          <w:highlight w:val="yellow"/>
        </w:rPr>
      </w:pPr>
      <w:r>
        <w:rPr>
          <w:rFonts w:cs="Tahoma" w:ascii="Tahoma" w:hAnsi="Tahoma"/>
          <w:sz w:val="20"/>
          <w:szCs w:val="20"/>
          <w:highlight w:val="yellow"/>
        </w:rPr>
      </w:r>
    </w:p>
    <w:p>
      <w:pPr>
        <w:pStyle w:val="Normal"/>
        <w:spacing w:before="0" w:after="0"/>
        <w:ind w:left="705" w:hanging="705"/>
        <w:jc w:val="both"/>
        <w:rPr>
          <w:rFonts w:ascii="Tahoma" w:hAnsi="Tahoma" w:cs="Tahoma"/>
          <w:sz w:val="20"/>
          <w:szCs w:val="20"/>
        </w:rPr>
      </w:pPr>
      <w:r>
        <w:rPr>
          <w:rFonts w:cs="Tahoma" w:ascii="Tahoma" w:hAnsi="Tahoma"/>
          <w:sz w:val="20"/>
          <w:szCs w:val="20"/>
        </w:rPr>
        <w:t>III.</w:t>
        <w:tab/>
        <w:t>Coordinar y fomentar la enseñanza y práctica del deporte popular o masivo en las zonas urbana y rural del municipi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V.</w:t>
        <w:tab/>
        <w:t xml:space="preserve">Formular, proponer y ejecutar la política del deporte, cultura física y desarrollo integral de la juventud en concordancia con la problemática y características del municipio.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w:t>
        <w:tab/>
        <w:t>Coordinarse con la Secretaría de la Juventud, Recreación y Deporte del Gobierno del Estado de Chiapas, para programar las actividades tendientes a la realización de eventos de carácter Estatal o Nacional.</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w:t>
        <w:tab/>
        <w:t>Implementar acciones con base en las recomendaciones del Consejo y del Comité Municipal del Deport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w:t>
        <w:tab/>
        <w:t>Promover programas de capacitación en materia de deporte, cultura física y desarrollo integral de la juventud.</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I.</w:t>
        <w:tab/>
        <w:t>Instaurar los mecanismos que garanticen la conservación, el buen uso y el óptimo aprovechamiento de los centros deportivos y atención adecuada a la juventud del municipi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X.</w:t>
        <w:tab/>
        <w:t>Establecer la coordinación interinstitucional con las dependencias del sector salud y de apoyo social, para beneficio de los jóvene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w:t>
        <w:tab/>
        <w:t>Intervenir en cada una de las disciplinas deportivas, como conciliador en los conflictos generados al interior de los clubes, ligas y asociaciones deportivas, incluso como juzgador cuando como consecuencia de ellos, se altere o pueda alterarse la buena marcha y funcionamiento de dichas agrupaciones, solucionando una controversia presente y previendo una futur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w:t>
        <w:tab/>
        <w:t>Administrar los recursos materiales y financieros de que disponga para cumplir con los fi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w:t>
        <w:tab/>
        <w:t>Las demás que determinen el Ayuntamiento o el Presidente Municipal.</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21.-</w:t>
      </w:r>
      <w:r>
        <w:rPr>
          <w:rFonts w:cs="Tahoma" w:ascii="Tahoma" w:hAnsi="Tahoma"/>
          <w:sz w:val="20"/>
          <w:szCs w:val="20"/>
        </w:rPr>
        <w:t xml:space="preserve"> La Coordinación de Fomento Deportivo Municipal podrá intervenir y resolver en las funciones de las administraciones de las ligas, clubes y agrupaciones deportivas que se encuentren dentro del territorio municipal, incluyendo a las infantiles y juveniles, en los siguientes caso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w:t>
        <w:tab/>
        <w:t>Cuando alguna de ellas actúe con dolo u omisión o se presuma de algún desvío de recursos financieros o del abuso de confianza por parte de quien o quienes dirigen o integran las mesas directivas de las ligas, clubes o agrupaciones deportivas, así como de cualquier otra persona que pertenezca a dicha organización; por lo que podrá solicitar el apoyo del Ayuntamiento y de las dependencias y unidades jurídicas del municipio, para formular la denuncia ante la autoridad correspondient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w:t>
        <w:tab/>
        <w:t>Cuando alguna de las ligas, clubes o agrupaciones deportivas no lleven a cabo las ceremonias de premiación que tengan la obligación de realizar y cuenten con recurso otorgados por el municipio o por alguna otra dependencia del orden público o privad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0"/>
        <w:jc w:val="both"/>
        <w:rPr>
          <w:rFonts w:ascii="Tahoma" w:hAnsi="Tahoma" w:cs="Tahoma"/>
          <w:sz w:val="20"/>
          <w:szCs w:val="20"/>
        </w:rPr>
      </w:pPr>
      <w:r>
        <w:rPr>
          <w:rFonts w:cs="Tahoma" w:ascii="Tahoma" w:hAnsi="Tahoma"/>
          <w:sz w:val="20"/>
          <w:szCs w:val="20"/>
        </w:rPr>
        <w:t xml:space="preserve">Ante tal situación se citará a los miembros de la mesa directiva, secretarios de las asociaciones o convocador del evento deportivo, con la finalidad de demostrar el destino o uso de dichos recursos, así como el motivo o razón del cual no se llevó a cabo dichas celebraciones, pudiendo solicitar el reintegro de los recursos económicos otorgado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I</w:t>
        <w:tab/>
        <w:t>Cuando alguna persona perteneciente a las ligas, clubes o agrupaciones deportivas lucren con la entrada o uso de algún espacio deportivo sujeto a la administración municipal sin la autorización y pago de derechos municipale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ab/>
        <w:t xml:space="preserve">En este supuesto, la Coordinación de Fomento Deportivo Municipal solicitará el apoyo de las dependencias y unidades jurídicas del municipio para interponer la denuncia correspondiente por la usurpación de las funciones que pertenecen al municipio y por las penas que llegaran a resultar.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V.</w:t>
        <w:tab/>
        <w:t>Cuando se presuma faltas, ausencia o abuso de autoridad de los Directivos o Secretarios de las ligas, clubes o agrupaciones deportiva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w:t>
        <w:tab/>
        <w:t>Cuando las ligas, clubes o agrupaciones deportivas no proporcionen la información, datos y documentos que sean necesarios para conocer y resolver una situación de algún conflicto al interior de su organización.</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w:t>
        <w:tab/>
        <w:t xml:space="preserve">Cuando se presente una situación de conflictos con respecto a la utilización de los campos deportivos pertenecientes al municipio, velando en todo momento hacer que prevalezcan los derechos de las ligas, clubes y agrupaciones legalmente constituida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w:t>
        <w:tab/>
        <w:t>Cuando sea solicitada la intervención de su titular por parte de cualquiera de los integrantes de las organizaciones que se encuentran afiliadas con la intención de resolver un conflicto intern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ind w:firstLine="705"/>
        <w:jc w:val="both"/>
        <w:rPr/>
      </w:pPr>
      <w:r>
        <w:rPr>
          <w:rFonts w:cs="Tahoma" w:ascii="Tahoma" w:hAnsi="Tahoma"/>
          <w:b/>
          <w:sz w:val="20"/>
          <w:szCs w:val="20"/>
        </w:rPr>
        <w:t>Artículo 22.-</w:t>
      </w:r>
      <w:r>
        <w:rPr>
          <w:rFonts w:cs="Tahoma" w:ascii="Tahoma" w:hAnsi="Tahoma"/>
          <w:sz w:val="20"/>
          <w:szCs w:val="20"/>
        </w:rPr>
        <w:t xml:space="preserve"> La Coordinación de Fomento Deportivo Municipal, como organismo de vinculación entre el Ayuntamiento y las ligas, clubes y asociaciones de las diversas disciplinas deportivas que se practican en el municipio tiene las siguientes obliga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w:t>
        <w:tab/>
        <w:t>Organizar, administrar y fomentar la práctica de las respectivas disciplinas deportivas, en todas sus categorías de una manera legal, solidaria y sistemátic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I.</w:t>
        <w:tab/>
        <w:t>Ser coadyuvante de las asociaciones deportivas estatales y demás autoridades u organismos del deporte amateur de aficionados, para la procuración del debido cumplimiento y aplicación de las leyes y reglamentos en materia de cultura física y deport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II.</w:t>
        <w:tab/>
        <w:t>Establecer los sistemas y las bases para impulsar, fomentar y desarrollar el deporte a nivel municipal, regular su funcionamiento y proporcionar la participación y conjunción de esfuerzos con los sectores social y privado en beneficio de sus ramas deportiva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V.</w:t>
        <w:tab/>
        <w:t>Atender y resolver las inconformidades y apelaciones que ante ellos sean interpuestas por los integrantes de las ligas, clubes y agrupaciones, para lo cual realizará las investigaciones correspondientes, disponiendo para tal actividad de un plazo de quince días naturale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w:t>
        <w:tab/>
        <w:t>Vigilar que se haga valer el respeto mutuo entre las ligas, clubes y agrupaciones que funcione simultáneamente y evitar cuando esto vaya en perjuicio del deporte organizad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I.</w:t>
        <w:tab/>
        <w:t>Regir las relaciones deportivas entre todas las ligas, clubes y agrupaciones que a ellos se encuentren afiliadas, así como vigilar que cumplan con las disposiciones reglamentarias de su disciplina en todas sus categoría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II.</w:t>
        <w:tab/>
        <w:t>Verificar que las organizaciones deportivas no persigan fines lucrativos, vigilando que los fondos que se recauden se apliquen a sus objetivos, así mismo no permitir dentro de ellas temas que induzcan asuntos políticos o religioso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III.</w:t>
        <w:tab/>
        <w:t>Elaborar un calendario de eventos deportivos que comprenda los meses de enero a diciembre, el que se dará a conocer a través de los medios de comunicación a todas las ligas, clubes y organizaciones afiliadas.</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Para ser Coordinador de Fomento Deportivo se requiere:</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I.</w:t>
        <w:tab/>
        <w:t xml:space="preserve">Contar preferentemente con antecedentes en la administración y promoción del deporte que acrediten su capacidad para ocupar el cargo.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w:t>
        <w:tab/>
        <w:t>Las demás que señale el presente Reglamento, la legislación estatal y los ordenamientos municipales expedidos para tal efecto por el Ayunt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b/>
      </w:r>
      <w:r>
        <w:rPr>
          <w:rFonts w:cs="Tahoma" w:ascii="Tahoma" w:hAnsi="Tahoma"/>
          <w:b/>
          <w:sz w:val="20"/>
          <w:szCs w:val="20"/>
        </w:rPr>
        <w:t>Artículo 24.-</w:t>
      </w:r>
      <w:r>
        <w:rPr>
          <w:rFonts w:cs="Tahoma" w:ascii="Tahoma" w:hAnsi="Tahoma"/>
          <w:sz w:val="20"/>
          <w:szCs w:val="20"/>
        </w:rPr>
        <w:t xml:space="preserve"> El Coordinador de Fomento Deportivo Municipal tendrá las siguientes facultades y obliga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 xml:space="preserve">Participar como vocal en las sesiones del Consejo Municipal del Deporte;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w:t>
        <w:tab/>
        <w:t xml:space="preserve">Ejecutar los acuerdos que el Consejo Municipal del Deporte determine;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II.</w:t>
        <w:tab/>
        <w:t xml:space="preserve">Elaborar y presentar para su aprobación al Consejo Municipal del Deporte, los planes y programas de operación de la Coordinación de Fomento Deportivo Municipal.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V.</w:t>
        <w:tab/>
        <w:t xml:space="preserve">Administrar los recursos humanos, materiales y financieros que le sean asignados para el debido cumplimiento de los programa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w:t>
        <w:tab/>
        <w:t xml:space="preserve"> Elaborar y presentar un informe semestral por escrito de las actividades realizadas al Consejo Municipal del Deporte, dentro del mes siguiente al término del period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I.</w:t>
        <w:tab/>
        <w:t xml:space="preserve"> Proponer al Consejo Municipal del Deporte la creación de Unidades Técnicas y de Administración que se requieran para el ejercicio de sus atribuciones, sujetándose a la disponibilidad de recursos y partida presupuestaria correspondient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II.</w:t>
        <w:tab/>
        <w:t>Proponer anualmente un reconocimiento para los deportistas destacados del municipio, con apego a las disposiciones del presente Reglamento y las demás bases que el Ayuntamiento apruebe a propuesta del Consejo Municipal del Deporte y del Comité Municipal del Depor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w:t>
        <w:tab/>
        <w:t>Las demás que le confieren las leyes, reglamentos o acuerdos del Ayunt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b/>
      </w:r>
      <w:r>
        <w:rPr>
          <w:rFonts w:cs="Tahoma" w:ascii="Tahoma" w:hAnsi="Tahoma"/>
          <w:b/>
          <w:sz w:val="20"/>
          <w:szCs w:val="20"/>
        </w:rPr>
        <w:t>Artículo 25.-</w:t>
      </w:r>
      <w:r>
        <w:rPr>
          <w:rFonts w:cs="Tahoma" w:ascii="Tahoma" w:hAnsi="Tahoma"/>
          <w:sz w:val="20"/>
          <w:szCs w:val="20"/>
        </w:rPr>
        <w:t xml:space="preserve"> El Coordinador de Fomento Deportivo Municipal, se someterá a lo dispuesto por la Ley de Responsabilidades de los Servidores Públicos del Estado de Chiapas y la Ley del Servicio Civil del Estado y Los Municipios de Chiapa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pPr>
      <w:r>
        <w:rPr>
          <w:rFonts w:cs="Tahoma" w:ascii="Tahoma" w:hAnsi="Tahoma"/>
          <w:b/>
          <w:sz w:val="20"/>
          <w:szCs w:val="20"/>
        </w:rPr>
        <w:t xml:space="preserve">Título Tercero </w:t>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spacing w:before="0" w:after="0"/>
        <w:jc w:val="center"/>
        <w:rPr>
          <w:rFonts w:ascii="Tahoma" w:hAnsi="Tahoma" w:cs="Tahoma"/>
          <w:b/>
          <w:b/>
          <w:sz w:val="20"/>
          <w:szCs w:val="20"/>
        </w:rPr>
      </w:pPr>
      <w:r>
        <w:rPr>
          <w:rFonts w:cs="Tahoma" w:ascii="Tahoma" w:hAnsi="Tahoma"/>
          <w:b/>
          <w:sz w:val="20"/>
          <w:szCs w:val="20"/>
        </w:rPr>
        <w:t>De las Ligas Deportivas Municipales</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26.-</w:t>
      </w:r>
      <w:r>
        <w:rPr>
          <w:rFonts w:cs="Tahoma" w:ascii="Tahoma" w:hAnsi="Tahoma"/>
          <w:sz w:val="20"/>
          <w:szCs w:val="20"/>
        </w:rPr>
        <w:t xml:space="preserve"> Se entiende por liga deportiva municipal al conjunto de equipos de una misma disciplina deportiva individual o de conjunto debidamente inscrita dentro del Comité Municipal del Deporte y avalada por el Consejo Municipal del Deporte.</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Las ligas Deportivas Municipales son un órgano auxiliar del Comité Municipal del  Deporte quienes deberán constituirse legalmente al interior de cada una de ellas.</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La liga que solicite la afiliación al Comité Municipal del Deporte deberá cumplir con los siguientes requisitos:</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Interés de participar en competencias deportivas a nivel municipal, regional, estatal y nacional.</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II.</w:t>
        <w:tab/>
        <w:t xml:space="preserve">Presentar el acta constitutiva vigente o en su caso, el acta de asamblea o acuerdos de la Mesa Directiva de la disciplina de que se trate.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I.</w:t>
        <w:tab/>
        <w:t xml:space="preserve">Contar con programas anuales de trabajo que indiquen las actividades de difusión, competencias, desarrollo y capacitación de deportista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w:t>
        <w:tab/>
        <w:t>Estar inscritos todos los directivos y deportistas en el Comité  Municipal del Deport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w:t>
        <w:tab/>
        <w:t>Tener bimestralmente un mínimo del 80% de asistencia a reuniones ordinarias y extraordinarias y actividades programadas por el Comité Municipal del Deporte, para gozar de los beneficios y apoyos económicos que podrán ser subsidiados, según su proyec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w:t>
        <w:tab/>
        <w:t>Presentar un proyecto anual priorizando actividade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w:t>
        <w:tab/>
        <w:t>Proporcionar la relación de membresía de la liga, club o grupo social, considerando categoría y ram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I.</w:t>
        <w:tab/>
        <w:t xml:space="preserve">Solicitar credencial promocional de identificación que lo acredita como miembro activo del Comité Municipal del Deporte. </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pPr>
      <w:r>
        <w:rPr>
          <w:rFonts w:cs="Tahoma" w:ascii="Tahoma" w:hAnsi="Tahoma"/>
          <w:b/>
          <w:sz w:val="20"/>
          <w:szCs w:val="20"/>
        </w:rPr>
        <w:t>Artículo 29.-</w:t>
      </w:r>
      <w:r>
        <w:rPr>
          <w:rFonts w:cs="Tahoma" w:ascii="Tahoma" w:hAnsi="Tahoma"/>
          <w:sz w:val="20"/>
          <w:szCs w:val="20"/>
        </w:rPr>
        <w:t xml:space="preserve"> Las ligas deportivas municipales se integrarán y quedarán constituidos por una mesa directiva, integrada por un Presidente, un Secretario, un Tesorero y tres Vocales, o en su caso, con las formas y requisitos reglamentados por su asociación.</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Toda liga deportiva municipal que en el desarrollo de su calendario de eventos deportivos utilice los espacios de propiedad municipal destinados al deporte, deberá ser aprobada con anterioridad por el Consejo Municipal del Deporte, bajo propuesta del Comité Municipal del Deporte.</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spacing w:before="0" w:after="0"/>
        <w:jc w:val="center"/>
        <w:rPr>
          <w:rFonts w:ascii="Tahoma" w:hAnsi="Tahoma" w:cs="Tahoma"/>
          <w:b/>
          <w:b/>
          <w:sz w:val="20"/>
          <w:szCs w:val="20"/>
        </w:rPr>
      </w:pPr>
      <w:r>
        <w:rPr>
          <w:rFonts w:cs="Tahoma" w:ascii="Tahoma" w:hAnsi="Tahoma"/>
          <w:b/>
          <w:sz w:val="20"/>
          <w:szCs w:val="20"/>
        </w:rPr>
        <w:t>Elección de la Mesa Directiva de las Ligas Municipal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31.-</w:t>
      </w:r>
      <w:r>
        <w:rPr>
          <w:rFonts w:cs="Tahoma" w:ascii="Tahoma" w:hAnsi="Tahoma"/>
          <w:sz w:val="20"/>
          <w:szCs w:val="20"/>
        </w:rPr>
        <w:t xml:space="preserve"> Los cargos de la mesa directiva son honoríficos y se reestructura, cambiarán o ratificaran cada dos años, previa convocatoria, caso contrario, cuando la mayoría de los integrantes de la asamblea lo decidan.</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Los candidatos deberán ser mayores de edad y mantener participación activa en la vida deportiva de su liga en el municipio.</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33.-</w:t>
      </w:r>
      <w:r>
        <w:rPr>
          <w:rFonts w:cs="Tahoma" w:ascii="Tahoma" w:hAnsi="Tahoma"/>
          <w:sz w:val="20"/>
          <w:szCs w:val="20"/>
        </w:rPr>
        <w:t xml:space="preserve"> El mecanismo de elección y designación será determinado por los representantes que asistan a la reunión.</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xml:space="preserve"> Las ligas deportivas municipales deberán contar de dos a cinco clubes con quince miembros mínimo cada una para deportes individuales, y una cantidad de doce equipos en los deportes de conjunto.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I</w:t>
      </w:r>
    </w:p>
    <w:p>
      <w:pPr>
        <w:pStyle w:val="Normal"/>
        <w:spacing w:before="0" w:after="0"/>
        <w:jc w:val="center"/>
        <w:rPr>
          <w:rFonts w:ascii="Tahoma" w:hAnsi="Tahoma" w:cs="Tahoma"/>
          <w:b/>
          <w:b/>
          <w:sz w:val="20"/>
          <w:szCs w:val="20"/>
        </w:rPr>
      </w:pPr>
      <w:r>
        <w:rPr>
          <w:rFonts w:cs="Tahoma" w:ascii="Tahoma" w:hAnsi="Tahoma"/>
          <w:b/>
          <w:sz w:val="20"/>
          <w:szCs w:val="20"/>
        </w:rPr>
        <w:t>De las credenciales de los miembros de las Ligas Municipal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35.-</w:t>
      </w:r>
      <w:r>
        <w:rPr>
          <w:rFonts w:cs="Tahoma" w:ascii="Tahoma" w:hAnsi="Tahoma"/>
          <w:sz w:val="20"/>
          <w:szCs w:val="20"/>
        </w:rPr>
        <w:t xml:space="preserve"> Los deportistas pertenecientes a una liga deberán contar con su credencial, misma que deberá de proporcionar la liga deportiva municipal y deberá contener los siguientes dat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w:t>
        <w:tab/>
        <w:t>Nombre y firma del jugado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w:t>
        <w:tab/>
        <w:t>Disciplina a la que pertenec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w:t>
        <w:tab/>
        <w:t xml:space="preserve">Fotografí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w:t>
        <w:tab/>
        <w:t>Nombre y firma del presidente de la liga deportiv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w:t>
        <w:tab/>
        <w:t>Foli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w:t>
        <w:tab/>
        <w:t>Fecha de expedi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w:t>
        <w:tab/>
        <w:t>Vigencia.</w:t>
      </w:r>
    </w:p>
    <w:p>
      <w:pPr>
        <w:pStyle w:val="Normal"/>
        <w:spacing w:before="0" w:after="0"/>
        <w:jc w:val="center"/>
        <w:rPr>
          <w:rFonts w:ascii="Tahoma" w:hAnsi="Tahoma" w:cs="Tahoma"/>
          <w:b/>
          <w:b/>
          <w:sz w:val="20"/>
          <w:szCs w:val="20"/>
        </w:rPr>
      </w:pPr>
      <w:r>
        <w:rPr>
          <w:rFonts w:cs="Tahoma" w:ascii="Tahoma" w:hAnsi="Tahoma"/>
          <w:b/>
          <w:sz w:val="20"/>
          <w:szCs w:val="20"/>
        </w:rPr>
        <w:t>Capítulo IV</w:t>
      </w:r>
    </w:p>
    <w:p>
      <w:pPr>
        <w:pStyle w:val="Normal"/>
        <w:spacing w:before="0" w:after="0"/>
        <w:jc w:val="center"/>
        <w:rPr>
          <w:rFonts w:ascii="Tahoma" w:hAnsi="Tahoma" w:cs="Tahoma"/>
          <w:b/>
          <w:b/>
          <w:sz w:val="20"/>
          <w:szCs w:val="20"/>
        </w:rPr>
      </w:pPr>
      <w:r>
        <w:rPr>
          <w:rFonts w:cs="Tahoma" w:ascii="Tahoma" w:hAnsi="Tahoma"/>
          <w:b/>
          <w:sz w:val="20"/>
          <w:szCs w:val="20"/>
        </w:rPr>
        <w:t>De las atribuciones y obligaciones de las Ligas Deportivas Municipal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Las ligas municipales tienen las siguientes atribuciones:</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w:t>
        <w:tab/>
        <w:t>Ser considerado como autoridad técnica y autónoma de su respectivo deporte ante sus afiliado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w:t>
        <w:tab/>
        <w:t>Promover y vigilar que los competidores registrados puedan ser seleccionados para las competencias municipales, estatales, regionales y nacionale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I.</w:t>
        <w:tab/>
        <w:t>Coadyuvar con el Comité Municipal del Deporte y la Coordinación Municipal del Deporte en la planeación y elaboración del programa municipal del depor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w:t>
        <w:tab/>
        <w:t>Proponer al Comité Municipal del Deporte las iniciativas de reformas al presente Reglamento.</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Las ligas deportivas tendrán ante sus afiliados y con el Comité Municipal del Deporte las siguientes obligaciones;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Elaborar su reglamento intern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w:t>
        <w:tab/>
        <w:t xml:space="preserve">Formular el calendario y programa de actividades anual y enviar una copia oficial al Comité Municipal del Deporte.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w:t>
        <w:tab/>
        <w:t xml:space="preserve">Brindar apoyo para eventos organizados por el Comité Municipal del Deporte.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w:t>
        <w:tab/>
        <w:t>Cumplir y hacer cumplir las disposiciones del presente Reglament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w:t>
        <w:tab/>
        <w:t xml:space="preserve">Para el caso de aquellas ligas que cuenten con un inmueble otorgado en comodato temporal por el Ayuntamiento, deberán de elaborar un horario de actividades mismo que debe ser informado al Comité Municipal del Deporte.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I.</w:t>
        <w:tab/>
        <w:t>Respetar y hacer respetar las convocatorias deportivas y cumplir con lo establecido en la convocatoria emitid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w:t>
        <w:tab/>
        <w:t>Presentar ante un censo de deportistas afiliados a la lig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I.</w:t>
        <w:tab/>
        <w:t xml:space="preserve">Presentar ante el Consejo Municipal del Deporte a través de la Coordinación de Fomento Deportivo Municipal las propuestas anuales de capacitación deportiva.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X.</w:t>
        <w:tab/>
        <w:t>Proponer y tramitar los apoyos necesarios de acuerdo al presupuesto autorizados por el Ayuntamiento, cumpliendo con los siguientes requisit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w:t>
        <w:tab/>
        <w:t>Petición por escrito con un mínimo de 15 días de anticipación a la fecha de realización del ev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b)</w:t>
        <w:tab/>
        <w:t>Presentar la convocatoria oficial del evento en el que participará la lig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c)</w:t>
        <w:tab/>
        <w:t>Identificación oficial de la persona que gestione los apoy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d)</w:t>
        <w:tab/>
        <w:t>Presentar la cotización o presupuesto de la propuesta de apoy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e)</w:t>
        <w:tab/>
        <w:t>Una vez concluido el evento, presentar un informe de resultados obtenidos, que incluya reporte fotográfico y comprobación de los gastos, los que deberán presentarse ante el Consejo Municipal del Deporte, a través de la Coordinación de Fomento Deportivo y al Comité Municipal del Deporte dentro de los cinco días hábiles después de concluido el evento, en caso de no presentarse bajo estos términos se considerará extemporáne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Cuart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spacing w:before="0" w:after="0"/>
        <w:jc w:val="center"/>
        <w:rPr>
          <w:rFonts w:ascii="Tahoma" w:hAnsi="Tahoma" w:cs="Tahoma"/>
          <w:b/>
          <w:b/>
          <w:sz w:val="20"/>
          <w:szCs w:val="20"/>
        </w:rPr>
      </w:pPr>
      <w:r>
        <w:rPr>
          <w:rFonts w:cs="Tahoma" w:ascii="Tahoma" w:hAnsi="Tahoma"/>
          <w:b/>
          <w:sz w:val="20"/>
          <w:szCs w:val="20"/>
        </w:rPr>
        <w:t>De la Autoridad Municipal respecto a las Ligas, Clubes o Agrupaciones Deportiva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La Coordinación de Fomento Deportivo, en conjunto con los directivos de las ligas deportivas establecerá el uso de los auditorios, canchas, y campos deportivos dándole preferencia a las ligas previamente registradas por el Comité Municipal del Deporte.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t>En los eventos de físico-constructivismo, disciplinas de contacto y de exhibición, la Coordinación de Fomento Deportivo, a través del Consejo Municipal del Deporte y a petición del Comité Municipal del Deporte solicitarán el uso de los teatros o espacios culturales que se encuentren dentro del territorio municipal.</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El Ayuntamiento, podrá otorgar en comodato por tiempo determinado e improrrogable las unidades deportivas municipales solicitadas por cualquier club, liga, asociación deportiva o persona particular, suscribiendo para el caso, el contrato temporal respectivo, quedando estrictamente prohibido su transferencia y uso diferente al convenido.</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t>Dicho contrato deberá contener los lineamientos requeridos por la normatividad contractual y será limitado como máximo por el periodo de tiempo de duración de cada Gobierno Municipal; así también contará con cláusulas que obliguen a ambas partes a respetar dicho acto jurídico, sometiéndolos a cumplir cabalmente con lo acordado.</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El Consejo Municipal del Deporte, a través de la Coordinación de Fomento Deportivo solicitará previamente a cada liga, club o agrupación deportiva para efectos de justificar la petición en comodato señalado en el artículo anterior, un proyecto que contenga como parte de su objeto social un plan de actividades, que contendrá las obligaciones siguientes:</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Fomentar el deporte al cual represent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w:t>
        <w:tab/>
        <w:t xml:space="preserve">Apoyar y promover la enseñanza de las actividades deportivas y participar en los programas generales de desarrollo del deporte.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I.</w:t>
        <w:tab/>
        <w:t>Organizar los campeonatos municipales del deporte que representa, así como los selectivos para el campeonato estat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w:t>
        <w:tab/>
        <w:t>Formular y publicar los eventos y actividades deportivas a organizars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w:t>
        <w:tab/>
        <w:t>Presentar el proyecto de trabajo correspondiente al periodo de actividades de la liga, en forma calendarizada, con metas cuantificables basado en resultados y con un estimado de los mismos, determinando plazos a corto mediano y largo tiempo, así como la programación de actividades de cada añ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b/>
      </w:r>
      <w:r>
        <w:rPr>
          <w:rFonts w:cs="Tahoma" w:ascii="Tahoma" w:hAnsi="Tahoma"/>
          <w:b/>
          <w:sz w:val="20"/>
          <w:szCs w:val="20"/>
        </w:rPr>
        <w:t>Artículo 41.-</w:t>
      </w:r>
      <w:r>
        <w:rPr>
          <w:rFonts w:cs="Tahoma" w:ascii="Tahoma" w:hAnsi="Tahoma"/>
          <w:sz w:val="20"/>
          <w:szCs w:val="20"/>
        </w:rPr>
        <w:t xml:space="preserve"> Los instructores que reciban de su liga o asociación deportiva bajo su responsabilidad una unidad deportiva municipal, así como sus miembros y practicantes, tienen las obligaciones siguiente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w:t>
        <w:tab/>
        <w:t>Acatar los acuerdos de la asamblea general de afiliados y de la mesa directiva de la liga o asociación deportiva, siempre y cuando éstos últimos no se opongan a los acuerdos de la asamblea gener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w:t>
        <w:tab/>
        <w:t>Asistir y participar en las actividades de la liga o asociación deportiv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I.</w:t>
        <w:tab/>
        <w:t>Procurar que al utilizar alguna instalación deportiva municipal lo hagan sin fin de lucro y para el caso de establecer alguna cuota, ésta deberá de contar con la aprobación o propuesta de la liga o asociación deportiv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V.</w:t>
        <w:tab/>
        <w:t xml:space="preserve">Cumplir con un plan anual de entrenamientos por categorías, sistemas de evaluación y detección de necesidades, según sea el deporte de su especialidad.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w:t>
        <w:tab/>
        <w:t>Vigilar que se respete los reglamentos deportivos de cada disciplina para el cuidado de las instalaciones, así como prohibir que dentro de los espacios otorgados en comodato no se ingieran, comercialicen o promuevan bebidas alcohólicas, vigilando el cumplimiento  señalado en el artículo 59 del presente Reglament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I.</w:t>
        <w:tab/>
        <w:t>Las demás que le confiera la liga o asociación deportiva, este Reglamento u otras disposiciones en materia deportiv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spacing w:before="0" w:after="0"/>
        <w:jc w:val="center"/>
        <w:rPr>
          <w:rFonts w:ascii="Tahoma" w:hAnsi="Tahoma" w:cs="Tahoma"/>
          <w:b/>
          <w:b/>
          <w:sz w:val="20"/>
          <w:szCs w:val="20"/>
        </w:rPr>
      </w:pPr>
      <w:r>
        <w:rPr>
          <w:rFonts w:cs="Tahoma" w:ascii="Tahoma" w:hAnsi="Tahoma"/>
          <w:b/>
          <w:sz w:val="20"/>
          <w:szCs w:val="20"/>
        </w:rPr>
        <w:t>De los Estímulos al Deporte y a la Cultura Física Municipal.</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El Comité Municipal del Deporte, de conformidad con lo señalado en los artículos 5, fracción III y 14, fracción III del presente Reglamento propondrá al Consejo Municipal del Deporte, el programa establecido para poder integrar a los deportistas dentro del Sistema Estatal del Deporte, los cuales y con apego a lo dispuesto en la Ley del Sistema Estatal del Deporte, tendrán los siguientes derechos: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 xml:space="preserve">Practicar el deporte o deportes de su elección.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w:t>
        <w:tab/>
        <w:t xml:space="preserve">Asociarse entre sí para la práctica del deporte y, en su caso, para la defensa de sus derecho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w:t>
        <w:tab/>
        <w:t xml:space="preserve">Usar las instalaciones pertenecientes al Sistema Estatal del Deporte.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w:t>
        <w:tab/>
        <w:t xml:space="preserve">Recibir asistencia y entrenamiento deportivo.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w:t>
        <w:tab/>
        <w:t xml:space="preserve">Recibir atención y servicios médicos cuando lo requieran, en la práctica de un deporte o durante competencias oficiale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w:t>
        <w:tab/>
        <w:t xml:space="preserve">Participar en competencias, juegos o eventos deportivos oficiale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w:t>
        <w:tab/>
        <w:t xml:space="preserve">Representar a su club, asociación, federación, localidad o al país en competencias municipales, estatales, nacionales o internacionales, según las normas establecidas y de acuerdo con las disposiciones correspondiente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III.</w:t>
        <w:tab/>
        <w:t xml:space="preserve">Participar en las consultas públicas para la elaboración del Programa Operativo Estatal del Deporte y de los reglamentos deportivos de su especialidad.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X.</w:t>
        <w:tab/>
        <w:t xml:space="preserve">Ejercer su derecho de voto en el seno de la asociación u organización a la que pertenezca, así como desempeñar cargos directivos o de representación.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w:t>
        <w:tab/>
        <w:t xml:space="preserve">Obtener de las autoridades el registro, reconocimiento y autorización, en su caso, que los acrediten como deportista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I.</w:t>
        <w:tab/>
        <w:t xml:space="preserve">Recibir becas, estímulos, premios, reconocimientos y recompensas a las que se hagan merecedore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w:t>
        <w:tab/>
        <w:t xml:space="preserve">Disfrutar del seguro de accidentes deportivo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III.</w:t>
        <w:tab/>
        <w:t xml:space="preserve">Los deportistas de la tercera edad y las personas con discapacidad y demás poblaciones especiales dispondrán de los espacios adecuados para el pleno desarrollo de sus actividade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IV.</w:t>
        <w:tab/>
        <w:t xml:space="preserve">Gozar de becas académicas y económicas, así como recibir capacitación y asesoría a entrenadores y promotores destacados del municipio,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XV.</w:t>
        <w:tab/>
        <w:t>Gestiones para evaluación y seguimiento a través del Centro Estatal de Medicina y Ciencias Aplicadas.</w:t>
      </w:r>
    </w:p>
    <w:p>
      <w:pPr>
        <w:pStyle w:val="Normal"/>
        <w:spacing w:before="0" w:after="0"/>
        <w:ind w:left="705" w:hanging="705"/>
        <w:jc w:val="both"/>
        <w:rPr/>
      </w:pPr>
      <w:r>
        <w:rPr>
          <w:rFonts w:cs="Tahoma" w:ascii="Tahoma" w:hAnsi="Tahoma"/>
          <w:sz w:val="20"/>
          <w:szCs w:val="20"/>
        </w:rPr>
        <w:t>XVI.</w:t>
        <w:tab/>
        <w:t xml:space="preserve">Los demás que les otorguen la Ley de Fomento al Deporte y la Ley del Sistema Estatal de Deporte y Cultura Física del Estado de Chiapas y otros ordenamientos legales. </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rFonts w:ascii="Tahoma" w:hAnsi="Tahoma" w:cs="Tahoma"/>
          <w:sz w:val="20"/>
          <w:szCs w:val="20"/>
        </w:rPr>
      </w:pPr>
      <w:r>
        <w:rPr>
          <w:rFonts w:cs="Tahoma" w:ascii="Tahoma" w:hAnsi="Tahoma"/>
          <w:b/>
          <w:sz w:val="20"/>
          <w:szCs w:val="20"/>
        </w:rPr>
        <w:t xml:space="preserve">Artículo 43.- </w:t>
      </w:r>
      <w:r>
        <w:rPr>
          <w:rFonts w:cs="Tahoma" w:ascii="Tahoma" w:hAnsi="Tahoma"/>
          <w:sz w:val="20"/>
          <w:szCs w:val="20"/>
        </w:rPr>
        <w:t xml:space="preserve">De acuerdo al artículo anterior, los deportistas que puedan ingresar al Sistema Estatal del Deporte, tendrán las siguientes obligaciones: </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w:t>
        <w:tab/>
        <w:t xml:space="preserve">Desempeñar eficaz y adecuadamente su actividad física y deportiva, a fin de ser un ejemplo para la niñez, juventud y sociedad en general.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w:t>
        <w:tab/>
        <w:t xml:space="preserve">Cumplir con lo dispuesto en esta ley y con los reglamentos del o los deportes que practiquen.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I.</w:t>
        <w:tab/>
        <w:t xml:space="preserve">Asistir a competencias de distintos niveles, representando dignamente a su equipo, club, liga o asociación deportiva y al municipio o al Estado.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V.</w:t>
        <w:tab/>
        <w:t xml:space="preserve">Cuidar y vigilar que las instalaciones en que practiquen su deporte se conserven en buen estado, dando aviso a las autoridades de las deficiencias y daños que presenten las misma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w:t>
        <w:tab/>
        <w:t xml:space="preserve">Abstenerse de usar sustancias psicotrópicas, farmacológicas o métodos considerados como prohibidos o restringidos por las autoridades deportivos nacionales o internacionale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w:t>
        <w:tab/>
        <w:t xml:space="preserve">Fomentar la práctica del deporte en todas las formas y medios a su alcance.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w:t>
        <w:tab/>
        <w:t>Las demás que les señale la ley, su reglamento y otros ordenamientos leg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Los apoyos y estímulos que los deportistas podrán obtener al ingresar al Sistema Estatal del Deporte, podrán consistir en: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w:t>
        <w:tab/>
        <w:t xml:space="preserve">Apoyos económicos o en especie.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w:t>
        <w:tab/>
        <w:t xml:space="preserve">Capacitación deportiv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w:t>
        <w:tab/>
        <w:t xml:space="preserve">Asesoría deportiv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w:t>
        <w:tab/>
        <w:t xml:space="preserve">Asistencia deportiva y médic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w:t>
        <w:tab/>
        <w:t xml:space="preserve">Gestoría en asuntos deportivos previstos en la ley o en su reglamento. </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Los apoyos se otorgarán de acuerdo con las bases que establezca el Consejo del Sistema Estatal del Deporte, por conducto de la Secretaría de la Juventud, Recreación y Deporte del Gobierno del Estado de Chiapas de acuerdo con los procedimientos que señale el reglamento respectivo. </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Quint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Único</w:t>
      </w:r>
    </w:p>
    <w:p>
      <w:pPr>
        <w:pStyle w:val="Normal"/>
        <w:spacing w:before="0" w:after="0"/>
        <w:jc w:val="center"/>
        <w:rPr>
          <w:rFonts w:ascii="Tahoma" w:hAnsi="Tahoma" w:cs="Tahoma"/>
          <w:b/>
          <w:b/>
          <w:sz w:val="20"/>
          <w:szCs w:val="20"/>
        </w:rPr>
      </w:pPr>
      <w:r>
        <w:rPr>
          <w:rFonts w:cs="Tahoma" w:ascii="Tahoma" w:hAnsi="Tahoma"/>
          <w:b/>
          <w:sz w:val="20"/>
          <w:szCs w:val="20"/>
        </w:rPr>
        <w:t>Del Programa Municipal del Deporte</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46.-</w:t>
      </w:r>
      <w:r>
        <w:rPr>
          <w:rFonts w:cs="Tahoma" w:ascii="Tahoma" w:hAnsi="Tahoma"/>
          <w:sz w:val="20"/>
          <w:szCs w:val="20"/>
        </w:rPr>
        <w:t xml:space="preserve"> El Programa Municipal del Deporte, es el instrumento rector de las actividades deportivas del Comité Municipal del Deporte, de las asociaciones deportivas, clubes y ligas y se elaborará conforme a los proyectos presentados por sus miembros: </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El Programa Operativo Municipal del Deporte comprenderá: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Deporte popula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w:t>
        <w:tab/>
        <w:t>Deporte estudianti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w:t>
        <w:tab/>
        <w:t>Deporte feder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w:t>
        <w:tab/>
        <w:t>Deporte de alto rendi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w:t>
        <w:tab/>
        <w:t>Capacitación de entrenadores deportiv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w:t>
        <w:tab/>
        <w:t>Talentos deportiv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w:t>
        <w:tab/>
        <w:t>Becas, estímulos y reconocimient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I.</w:t>
        <w:tab/>
        <w:t>Deportes autócton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X.</w:t>
        <w:tab/>
        <w:t>Deporte adapt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w:t>
        <w:tab/>
        <w:t>Deporte para la tercera edad.</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w:t>
        <w:tab/>
        <w:t>Infraestructura y equip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w:t>
        <w:tab/>
        <w:t>Contra el uso de sustancias prohibid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I.</w:t>
        <w:tab/>
        <w:t>Seguro de accid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V.</w:t>
        <w:tab/>
        <w:t>Financiamiento del deporte.</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48.-</w:t>
      </w:r>
      <w:r>
        <w:rPr>
          <w:rFonts w:cs="Tahoma" w:ascii="Tahoma" w:hAnsi="Tahoma"/>
          <w:sz w:val="20"/>
          <w:szCs w:val="20"/>
        </w:rPr>
        <w:t>Para la evaluación de las acciones del programa municipal, el Comité Municipal del  Deporte presentará un informe cuatrimestral ante el Consejo Municipal del Deporte para su revisión.</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Sexto</w:t>
      </w:r>
    </w:p>
    <w:p>
      <w:pPr>
        <w:pStyle w:val="Normal"/>
        <w:spacing w:before="0" w:after="0"/>
        <w:jc w:val="center"/>
        <w:rPr>
          <w:rFonts w:ascii="Tahoma" w:hAnsi="Tahoma" w:cs="Tahoma"/>
          <w:b/>
          <w:b/>
          <w:sz w:val="20"/>
          <w:szCs w:val="20"/>
        </w:rPr>
      </w:pPr>
      <w:r>
        <w:rPr>
          <w:rFonts w:cs="Tahoma" w:ascii="Tahoma" w:hAnsi="Tahoma"/>
          <w:b/>
          <w:sz w:val="20"/>
          <w:szCs w:val="20"/>
        </w:rPr>
        <w:t>Capítulo Único</w:t>
      </w:r>
    </w:p>
    <w:p>
      <w:pPr>
        <w:pStyle w:val="Normal"/>
        <w:spacing w:before="0" w:after="0"/>
        <w:jc w:val="center"/>
        <w:rPr>
          <w:rFonts w:ascii="Tahoma" w:hAnsi="Tahoma" w:cs="Tahoma"/>
          <w:b/>
          <w:b/>
          <w:sz w:val="20"/>
          <w:szCs w:val="20"/>
        </w:rPr>
      </w:pPr>
      <w:r>
        <w:rPr>
          <w:rFonts w:cs="Tahoma" w:ascii="Tahoma" w:hAnsi="Tahoma"/>
          <w:b/>
          <w:sz w:val="20"/>
          <w:szCs w:val="20"/>
        </w:rPr>
        <w:t>De la participación de los Sectores Público, Social y Privado dentro</w:t>
      </w:r>
    </w:p>
    <w:p>
      <w:pPr>
        <w:pStyle w:val="Normal"/>
        <w:spacing w:before="0" w:after="0"/>
        <w:jc w:val="center"/>
        <w:rPr>
          <w:rFonts w:ascii="Tahoma" w:hAnsi="Tahoma" w:cs="Tahoma"/>
          <w:b/>
          <w:b/>
          <w:sz w:val="20"/>
          <w:szCs w:val="20"/>
        </w:rPr>
      </w:pPr>
      <w:r>
        <w:rPr>
          <w:rFonts w:cs="Tahoma" w:ascii="Tahoma" w:hAnsi="Tahoma"/>
          <w:b/>
          <w:sz w:val="20"/>
          <w:szCs w:val="20"/>
        </w:rPr>
        <w:t>del Sistema Municipal del Deporte</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El Ayuntamiento con apoyo de los sectores públicos, sociales y privados promoverá la enseñanza de las distintas disciplinas deportivas y su práctica, a través de escuelas de iniciación, enseñanza, entrenamiento de base y competencias permanentes, así como el fomento de la cultura física y deporte, a fin de contribuir en su instalación en nuestra comunidad, como un estilo de vida y hábito cotidiano.</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El deporte popular se promoverá a través de los Comités de Participación y Colaboración Vecinal de cada uno de los barrios y colonias.</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La operación del deporte asociado será responsabilidad de las asociaciones deportivas municipales, conforme a lo establecido para tal efecto en la ley y el reglamento, así como en sus reglamentos y estatutos internos que se encuentren debidamente registrados en el Sistema Municipal.</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Séptim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w:t>
      </w:r>
    </w:p>
    <w:p>
      <w:pPr>
        <w:pStyle w:val="Normal"/>
        <w:spacing w:before="0" w:after="0"/>
        <w:jc w:val="center"/>
        <w:rPr>
          <w:rFonts w:ascii="Tahoma" w:hAnsi="Tahoma" w:cs="Tahoma"/>
          <w:b/>
          <w:b/>
          <w:sz w:val="20"/>
          <w:szCs w:val="20"/>
        </w:rPr>
      </w:pPr>
      <w:r>
        <w:rPr>
          <w:rFonts w:cs="Tahoma" w:ascii="Tahoma" w:hAnsi="Tahoma"/>
          <w:b/>
          <w:sz w:val="20"/>
          <w:szCs w:val="20"/>
        </w:rPr>
        <w:t>De los Centros Deportivo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52.-</w:t>
      </w:r>
      <w:r>
        <w:rPr>
          <w:rFonts w:cs="Tahoma" w:ascii="Tahoma" w:hAnsi="Tahoma"/>
          <w:sz w:val="20"/>
          <w:szCs w:val="20"/>
        </w:rPr>
        <w:t xml:space="preserve"> Se considera centro deportivo municipal todo aquel espacio de propiedad del municipio o que esté bajo su administración y que sea dedicado a la práctica deportiva.</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53.-</w:t>
      </w:r>
      <w:r>
        <w:rPr>
          <w:rFonts w:cs="Tahoma" w:ascii="Tahoma" w:hAnsi="Tahoma"/>
          <w:sz w:val="20"/>
          <w:szCs w:val="20"/>
        </w:rPr>
        <w:t xml:space="preserve"> Los centros deportivos se clasifican en:</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w:t>
        <w:tab/>
        <w:t xml:space="preserve">Públicos: Aquellos que son propiedad del municipio o estén bajo su administración por conducto del Ayuntamient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w:t>
        <w:tab/>
        <w:t>Privados: Aquellos que son propiedad de los particulares y estén bajo la responsabilidad de éstos.</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54.-</w:t>
      </w:r>
      <w:r>
        <w:rPr>
          <w:rFonts w:cs="Tahoma" w:ascii="Tahoma" w:hAnsi="Tahoma"/>
          <w:sz w:val="20"/>
          <w:szCs w:val="20"/>
        </w:rPr>
        <w:t xml:space="preserve"> La Coordinación de Fomento Deportivo será la encargada de autorizar el uso y disfrute de las instalaciones de los centros deportivos públicos y vigilar su mejor aprovechamiento, así como autorizar el uso de espacios para propaganda de tipo comercial o publicitaria, vigilando que ésta no contravenga lo estipulado en el artículo 59, fracción X del presente Reglamento.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t xml:space="preserve">Asimismo podrá celebrar convenios de uso y disfrute de instalaciones deportivas con los propietarios o representantes de las instalaciones deportivas privadas.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pPr>
      <w:r>
        <w:rPr>
          <w:rFonts w:cs="Tahoma" w:ascii="Tahoma" w:hAnsi="Tahoma"/>
          <w:b/>
          <w:sz w:val="20"/>
          <w:szCs w:val="20"/>
        </w:rPr>
        <w:t>Artículo 55.-</w:t>
      </w:r>
      <w:r>
        <w:rPr>
          <w:rFonts w:cs="Tahoma" w:ascii="Tahoma" w:hAnsi="Tahoma"/>
          <w:sz w:val="20"/>
          <w:szCs w:val="20"/>
        </w:rPr>
        <w:t xml:space="preserve"> Tendrán derecho a utilizar y disfrutar las instalaciones deportivas todos las ligas, clubes, entrenadores, deportistas, organismos sociales e instituciones educativas. </w:t>
      </w:r>
    </w:p>
    <w:p>
      <w:pPr>
        <w:pStyle w:val="Normal"/>
        <w:spacing w:before="0" w:after="0"/>
        <w:ind w:firstLine="708"/>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Para poder hacer uso de las instalaciones deportivas es necesaria que sea presentada la solicitud por escrito a la Coordinación de Fomento Deportivo Municipal con diez días hábiles como mínimo de anticipación a la realización de sus eventos, donde se especifique:</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w:t>
        <w:tab/>
        <w:t>El nombre de la persona responsable de la solicitud.</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w:t>
        <w:tab/>
        <w:t>Tipo de instalaciones que necesit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w:t>
        <w:tab/>
        <w:t>Días y horas que hará uso de las instalaciones deportiv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w:t>
        <w:tab/>
        <w:t>Nombre del evento y los responsables del mismo.</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w:t>
        <w:tab/>
        <w:t xml:space="preserve">Compromiso de hacer buen uso y cuidar el orden, seguridad, limpieza y disciplina de las instalaciones deportivas; </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firstLine="705"/>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La Coordinación de Fomento Deportivo Municipal contestará por escrito el resultado de la misma a los tres días hábiles de la presentación de la solicitud, pudiendo autorizar el uso y disfrute de las instalaciones deportivas en forma temporal o en forma permanente. </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Será en forma temporal para aquellos eventos que se desarrollen en forma esporádic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II.</w:t>
        <w:tab/>
        <w:t xml:space="preserve">Será en forma permanente para aquellos eventos que se desarrollen cotidianamente en el municipio. </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ind w:firstLine="705"/>
        <w:jc w:val="both"/>
        <w:rPr>
          <w:rFonts w:ascii="Tahoma" w:hAnsi="Tahoma" w:cs="Tahoma"/>
          <w:sz w:val="20"/>
          <w:szCs w:val="20"/>
        </w:rPr>
      </w:pPr>
      <w:r>
        <w:rPr>
          <w:rFonts w:cs="Tahoma" w:ascii="Tahoma" w:hAnsi="Tahoma"/>
          <w:sz w:val="20"/>
          <w:szCs w:val="20"/>
        </w:rPr>
        <w:t>Por la importancia de los eventos tendrán prioridad la autorización los de carácter internacional, nacional, regional, estatal y municipal, ya sean esporádicos o permanentes.</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pPr>
      <w:r>
        <w:rPr>
          <w:rFonts w:cs="Tahoma" w:ascii="Tahoma" w:hAnsi="Tahoma"/>
          <w:b/>
          <w:sz w:val="20"/>
          <w:szCs w:val="20"/>
        </w:rPr>
        <w:t>Artículo 58.-</w:t>
      </w:r>
      <w:r>
        <w:rPr>
          <w:rFonts w:cs="Tahoma" w:ascii="Tahoma" w:hAnsi="Tahoma"/>
          <w:sz w:val="20"/>
          <w:szCs w:val="20"/>
        </w:rPr>
        <w:t xml:space="preserve"> Cuando se realice alguna actividad deportiva y se requiera el cierre de vialidades públicas, la Coordinación de Fomento Deportivo Municipal tramitará el permiso respectivo ante la Dirección de Tránsito Municipal para la autorización de las rutas del evento. </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En el uso de los centros deportivos municipales queda prohibido lo siguiente:   </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Introducir sustancias tóxicas o enerva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w:t>
        <w:tab/>
        <w:t>Introducir bebidas alcohólic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w:t>
        <w:tab/>
        <w:t>Introducir armas de fuego o blanc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V.</w:t>
        <w:tab/>
        <w:t>Introducir cualquier material explosivo o inflamable.</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V.</w:t>
        <w:tab/>
        <w:t>Introducir objetos o sustancias que representen peligro de causar daño, con excepción de los instrumentos propios para el desempeño del evento, deporte o actividad a realiza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w:t>
        <w:tab/>
        <w:t>Introducirse en lugares cercados sin autorización de la autoridad.</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II.</w:t>
        <w:tab/>
        <w:t>Realizar actos inmor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III.</w:t>
        <w:tab/>
        <w:t>Causar ruidos o sonidos que afecten la tranquilidad de los vecinos del luga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X.</w:t>
        <w:tab/>
        <w:t>Practicar juegos de apuesta.</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X.</w:t>
        <w:tab/>
        <w:t xml:space="preserve">Exhibir material sexual o inadecuado, propaganda política o religiosa o cualquiera que conlleve un fin lucrativ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w:t>
        <w:tab/>
        <w:t>Quemar residuos sólidos.</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rFonts w:ascii="Tahoma" w:hAnsi="Tahoma" w:cs="Tahoma"/>
          <w:sz w:val="20"/>
          <w:szCs w:val="20"/>
        </w:rPr>
      </w:pPr>
      <w:r>
        <w:rPr>
          <w:rFonts w:cs="Tahoma" w:ascii="Tahoma" w:hAnsi="Tahoma"/>
          <w:sz w:val="20"/>
          <w:szCs w:val="20"/>
        </w:rPr>
        <w:t>XII.</w:t>
        <w:tab/>
        <w:t xml:space="preserve">Dañar árboles, arbustos, letreros, anuncios, mallas y la infraestructura existente en las instalaciones deportiva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III.</w:t>
        <w:tab/>
        <w:t>Pintarrajear muros o pared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IV.</w:t>
        <w:tab/>
        <w:t>Transitar en vehículos automotores o motocicletas dentro de los centros deportivos municip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XV.</w:t>
        <w:tab/>
        <w:t>Encender fogat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XVI.</w:t>
        <w:tab/>
        <w:t>Las demás que determine la Coordinación de Fomento Deportivo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 xml:space="preserve"> Las personas que soliciten un espacio deportivo para uso exclusivo deberán sujetarse a utilizar solamente el área autorizada y respetar el horario asignado.</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pPr>
      <w:r>
        <w:rPr>
          <w:rFonts w:cs="Tahoma" w:ascii="Tahoma" w:hAnsi="Tahoma"/>
          <w:b/>
          <w:sz w:val="20"/>
          <w:szCs w:val="20"/>
        </w:rPr>
        <w:t>Artículo 61.-</w:t>
      </w:r>
      <w:r>
        <w:rPr>
          <w:rFonts w:cs="Tahoma" w:ascii="Tahoma" w:hAnsi="Tahoma"/>
          <w:sz w:val="20"/>
          <w:szCs w:val="20"/>
        </w:rPr>
        <w:t xml:space="preserve"> La Coordinación de Fomento Deportivo Municipal en conjunto con cada una de las disciplinas deportivas rectores de cada deporte individual o colectivo, acordará y autorizará las restricciones de uso y disfrute a que se sujetarán cada uno de ellos para el mejor aprovechamiento, cuidado, mantenimiento, conservación y construcción de las instalaciones deportivas, buscando en todo momento el fomento masivo en cada uno de sus deportes.</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62.-</w:t>
      </w:r>
      <w:r>
        <w:rPr>
          <w:rFonts w:cs="Tahoma" w:ascii="Tahoma" w:hAnsi="Tahoma"/>
          <w:sz w:val="20"/>
          <w:szCs w:val="20"/>
        </w:rPr>
        <w:t xml:space="preserve"> La infraestructura deportiva pública deberá reunir las condiciones necesarias para su adecuada utilización. Los predios deberán ser topográficamente aptos y con características de ubicación que no pongan en riesgo la salud de los usuarios.</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t xml:space="preserve">Tendrán acceso a las instalaciones deportivas todos los deportistas que la requieran, con sujeción a los reglamentos internos de las mismas.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t xml:space="preserve">En la construcción de instalaciones deportivas, deberán tomarse en cuenta las especificaciones técnicas y arquitectónicas que sean necesarias para el deporte infantil y demás poblaciones especiales. Asimismo, en la rehabilitación de los espacios deberán realizarse las modificaciones necesarias de acceso y servicios para el deporte adaptado.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El Ayuntamiento, conforme a su competencia, podrá clausurar temporal o definitivamente cualquier instalación deportiva que no cumpla con las condiciones de seguridad a sus usuarios, previo dictamen de la autoridad de protección civil y con opinión de la Secretaría de la Juventud, Recreación y Deporte de Gobierno del Estado de Chiapas. En todo caso, la autoridad que dicte la clausura, deberá tomar las medidas conducentes a su rehabilitación o reposición para el mismo fin deportivo, procurando que el cambio sea por un bien igual o de mayor calidad.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II</w:t>
      </w:r>
    </w:p>
    <w:p>
      <w:pPr>
        <w:pStyle w:val="Normal"/>
        <w:spacing w:before="0" w:after="0"/>
        <w:jc w:val="center"/>
        <w:rPr>
          <w:rFonts w:ascii="Tahoma" w:hAnsi="Tahoma" w:cs="Tahoma"/>
          <w:b/>
          <w:b/>
          <w:sz w:val="20"/>
          <w:szCs w:val="20"/>
        </w:rPr>
      </w:pPr>
      <w:r>
        <w:rPr>
          <w:rFonts w:cs="Tahoma" w:ascii="Tahoma" w:hAnsi="Tahoma"/>
          <w:b/>
          <w:sz w:val="20"/>
          <w:szCs w:val="20"/>
        </w:rPr>
        <w:t>De los servicios y actividades comerciales en los Centros Deportivos Municipale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Se entiende por servicios y actividades comerciales toda venta o consumo de productos dentro de los centros deportivos de propiedad municipal, o que se encuentren bajo su administración, los cuales para realizarse deberán contar con el convenio de autorización por la Coordinación de Fomento Deportivo Municipal.</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t>En atención a lo previsto en el párrafo anterior será facultad de la Coordinación de Fomento Deportivo Municipal el autorizar, refrendar o revocar los permisos para los servicios y actividades comerciales en los centros deportivos públicos, de conformidad a lo establecido por los reglamentos vigentes en la materia.</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El Consejo Municipal del Deporte, la Coordinación de Fomento Deportivo Municipal y la Secretaría de Servicios Públicos Municipales serán los únicos que podrán determinar las áreas destinadas para servicios o actividades comerciales dentro de los centros deportivos del municipio o que estén bajo su administración.</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ítulo Octav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Único</w:t>
      </w:r>
    </w:p>
    <w:p>
      <w:pPr>
        <w:pStyle w:val="Normal"/>
        <w:spacing w:before="0" w:after="0"/>
        <w:jc w:val="center"/>
        <w:rPr>
          <w:rFonts w:ascii="Tahoma" w:hAnsi="Tahoma" w:cs="Tahoma"/>
          <w:b/>
          <w:b/>
          <w:sz w:val="20"/>
          <w:szCs w:val="20"/>
        </w:rPr>
      </w:pPr>
      <w:r>
        <w:rPr>
          <w:rFonts w:cs="Tahoma" w:ascii="Tahoma" w:hAnsi="Tahoma"/>
          <w:b/>
          <w:sz w:val="20"/>
          <w:szCs w:val="20"/>
        </w:rPr>
        <w:t>De las sanciones, procedimiento administrativo y recursos</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Artículo 66.-</w:t>
      </w:r>
      <w:r>
        <w:rPr>
          <w:rFonts w:cs="Tahoma" w:ascii="Tahoma" w:hAnsi="Tahoma"/>
          <w:sz w:val="20"/>
          <w:szCs w:val="20"/>
        </w:rPr>
        <w:t xml:space="preserve"> La aplicación de las sanciones por infracciones al presente Reglamento y demás disposiciones legales de la materia, corresponden al: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Consejo Municipal del Depor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w:t>
        <w:tab/>
        <w:t>Comité Deportivo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w:t>
        <w:tab/>
        <w:t>Coordinación de Fomento Deportivo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V.</w:t>
        <w:tab/>
        <w:t>Unidad Jurídica Social Municipal.</w:t>
      </w:r>
    </w:p>
    <w:p>
      <w:pPr>
        <w:pStyle w:val="Normal"/>
        <w:spacing w:before="0" w:after="0"/>
        <w:ind w:left="705" w:hanging="705"/>
        <w:jc w:val="both"/>
        <w:rPr>
          <w:rFonts w:ascii="Tahoma" w:hAnsi="Tahoma" w:cs="Tahoma"/>
          <w:sz w:val="20"/>
          <w:szCs w:val="20"/>
        </w:rPr>
      </w:pPr>
      <w:r>
        <w:rPr>
          <w:rFonts w:cs="Tahoma" w:ascii="Tahoma" w:hAnsi="Tahoma"/>
          <w:sz w:val="20"/>
          <w:szCs w:val="20"/>
        </w:rPr>
      </w:r>
    </w:p>
    <w:p>
      <w:pPr>
        <w:pStyle w:val="Normal"/>
        <w:spacing w:before="0" w:after="0"/>
        <w:ind w:left="705" w:hanging="705"/>
        <w:jc w:val="both"/>
        <w:rPr/>
      </w:pPr>
      <w:r>
        <w:rPr>
          <w:rFonts w:cs="Tahoma" w:ascii="Tahoma" w:hAnsi="Tahoma"/>
          <w:sz w:val="20"/>
          <w:szCs w:val="20"/>
        </w:rPr>
        <w:t>V.</w:t>
        <w:tab/>
        <w:t>En caso de ser servidor público se sujetará a lo establecido en la Ley de Responsabilidad de los Servidores Públicos del Estado de Chiapas.</w:t>
      </w:r>
    </w:p>
    <w:p>
      <w:pPr>
        <w:pStyle w:val="Normal"/>
        <w:spacing w:before="0" w:after="0"/>
        <w:ind w:firstLine="705"/>
        <w:jc w:val="both"/>
        <w:rPr>
          <w:rFonts w:ascii="Tahoma" w:hAnsi="Tahoma" w:cs="Tahoma"/>
          <w:b/>
          <w:b/>
          <w:sz w:val="20"/>
          <w:szCs w:val="20"/>
        </w:rPr>
      </w:pPr>
      <w:r>
        <w:rPr>
          <w:rFonts w:cs="Tahoma" w:ascii="Tahoma" w:hAnsi="Tahoma"/>
          <w:b/>
          <w:sz w:val="20"/>
          <w:szCs w:val="20"/>
        </w:rPr>
      </w:r>
    </w:p>
    <w:p>
      <w:pPr>
        <w:pStyle w:val="Normal"/>
        <w:spacing w:before="0" w:after="0"/>
        <w:ind w:firstLine="705"/>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xml:space="preserve"> Las infracciones que se cometen en contra de las disposiciones del presente Reglamento serán sancionadas por la Coordinación de Fomento Deportivo Municipal y por el Comité Municipal del Deporte, de la siguiente manera:</w:t>
      </w:r>
    </w:p>
    <w:p>
      <w:pPr>
        <w:pStyle w:val="Normal"/>
        <w:spacing w:before="0" w:after="0"/>
        <w:ind w:firstLine="705"/>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w:t>
        <w:tab/>
        <w:t xml:space="preserve"> A los organismos deportivos formados por ligas, clubes y grupos sociales.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pPr>
      <w:r>
        <w:rPr>
          <w:rFonts w:cs="Tahoma" w:ascii="Tahoma" w:hAnsi="Tahoma"/>
          <w:sz w:val="20"/>
          <w:szCs w:val="20"/>
        </w:rPr>
        <w:t>a)   Amonestación privada o pública.</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pPr>
      <w:r>
        <w:rPr>
          <w:rFonts w:cs="Tahoma" w:ascii="Tahoma" w:hAnsi="Tahoma"/>
          <w:sz w:val="20"/>
          <w:szCs w:val="20"/>
        </w:rPr>
        <w:t>b)  Limitación, reducción o cancelación de apoyos económic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ind w:firstLine="708"/>
        <w:jc w:val="both"/>
        <w:rPr/>
      </w:pPr>
      <w:r>
        <w:rPr>
          <w:rFonts w:cs="Tahoma" w:ascii="Tahoma" w:hAnsi="Tahoma"/>
          <w:sz w:val="20"/>
          <w:szCs w:val="20"/>
        </w:rPr>
        <w:t>c)   Suspensión temporal o definitiva en el uso de instalaciones deportivas of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A los directivos, entrenadores, promotores y servidores sociales, deportistas, árbitros y jueces: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pPr>
      <w:r>
        <w:rPr>
          <w:rFonts w:cs="Tahoma" w:ascii="Tahoma" w:hAnsi="Tahoma"/>
          <w:sz w:val="20"/>
          <w:szCs w:val="20"/>
        </w:rPr>
        <w:t>a)  Amonestación privada o públ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Suspensión temporal o definitiva de su registro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68.-</w:t>
      </w:r>
      <w:r>
        <w:rPr>
          <w:rFonts w:cs="Tahoma" w:ascii="Tahoma" w:hAnsi="Tahoma"/>
          <w:sz w:val="20"/>
          <w:szCs w:val="20"/>
        </w:rPr>
        <w:t xml:space="preserve"> Para los efectos del presente Reglamento, se entiende por:</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monestación. El extrañamiento o llamadas de atención que las autoridades y organizaciones deportivas aplican a sus miembros por infracción a las disposiciones de los reglamentos o estatutos, cuando la falta no sea de gravedad.</w:t>
      </w:r>
    </w:p>
    <w:p>
      <w:pPr>
        <w:pStyle w:val="Normal"/>
        <w:spacing w:before="0" w:after="0"/>
        <w:jc w:val="both"/>
        <w:rPr/>
      </w:pPr>
      <w:r>
        <w:rPr>
          <w:rFonts w:cs="Tahoma" w:ascii="Tahoma" w:hAnsi="Tahoma"/>
          <w:sz w:val="20"/>
          <w:szCs w:val="20"/>
        </w:rPr>
        <w:t>Suspensión temporal y definitiva. A la suspensión del registro municipal y es aplicable cuando la falta cometida consista en la inobservancia de las normas y disposiciones dictadas por las autoridades deportiv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69.-</w:t>
      </w:r>
      <w:r>
        <w:rPr>
          <w:rFonts w:cs="Tahoma" w:ascii="Tahoma" w:hAnsi="Tahoma"/>
          <w:sz w:val="20"/>
          <w:szCs w:val="20"/>
        </w:rPr>
        <w:t xml:space="preserve"> El procedimiento administrativo para imponer las sanciones correspondientes dispuestas por el presente Reglamento, así como los recursos de revisión, se regirán en términos de lo establecido por los títulos tercero y séptimo la Ley de Procedimientos Administrativos para el Estado de Chiapas y la Ley Orgánica Municipal del Estado de Chiapa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sz w:val="20"/>
          <w:szCs w:val="20"/>
        </w:rPr>
      </w:pPr>
      <w:r>
        <w:rPr>
          <w:rFonts w:cs="Tahoma" w:ascii="Tahoma" w:hAnsi="Tahoma"/>
          <w:b/>
          <w:sz w:val="20"/>
          <w:szCs w:val="20"/>
        </w:rPr>
        <w:t>Transitorio:</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El presente Reglamento entrará en vigor al día siguiente de su publicación en el Periódico Oficial del Estado de Chiapas, dando con ello cumplimiento a lo dispuesto en los artículos 137 y 138 de la Ley Orgánica Municipal del Estado de Chiapas.</w:t>
      </w:r>
    </w:p>
    <w:p>
      <w:pPr>
        <w:pStyle w:val="Normal"/>
        <w:spacing w:before="0" w:after="0"/>
        <w:ind w:firstLine="708"/>
        <w:jc w:val="both"/>
        <w:rPr>
          <w:rFonts w:ascii="Tahoma" w:hAnsi="Tahoma" w:cs="Tahoma"/>
          <w:b/>
          <w:b/>
          <w:sz w:val="20"/>
          <w:szCs w:val="20"/>
        </w:rPr>
      </w:pPr>
      <w:r>
        <w:rPr>
          <w:rFonts w:cs="Tahoma" w:ascii="Tahoma" w:hAnsi="Tahoma"/>
          <w:b/>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Se abrogan todas las disposiciones locales que se opongan a lo dispuesto en el presente Reglamento.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La integración del Consejo Municipal del Deporte y el Comité Municipal del Deporte se harán en los términos previstos en el presente Reglamento.</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Cuarto.-</w:t>
      </w:r>
      <w:r>
        <w:rPr>
          <w:rFonts w:cs="Tahoma" w:ascii="Tahoma" w:hAnsi="Tahoma"/>
          <w:sz w:val="20"/>
          <w:szCs w:val="20"/>
        </w:rPr>
        <w:t xml:space="preserve"> Los aspectos no previstos por este Reglamento serán resueltos por acuerdo del Ayuntamiento con apego en la Ley Orgánica Municipal del Estado de Chiapas y demás disposiciones legales en la materia.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la Sala de Cabildo del Palacio Municipal, en la Sesión Extraordinaria de Cabildo celebrada por el Honorable Ayuntamiento Constitucional de San Cristóbal de Las Casas, Chiapas el día diecinueve del mes de marzo de dos mil catorce.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Lic. Francisco José Martínez Pedrero, Presidente Municipal Constitucional.-Lic. Roberto Arturo Morales Ortega, Síndico Municipal.-Lic. Ana María del Socorro Sarmiento Ochoa, Primera Regidora.-Lic. Marco Antonio Santiago Sánchez, Segundo Regidor.-Lic. Adriana Guillén Hernández, Tercera Regidora.-Lic. Hernán Mariano Cantoral Ruiz, Cuarto Regidor.-Lic. Patricia Aurora Luna Burguete, Quinta Regidora.-C. Fidencio Pérez Jiménez, Sexto Regidor.- Lic. Fernando Pérez Jonapá, Séptimo Regidor.-Ing. Bioq. Gabriela Soledad Velázquez Gamboa, Regidora Plurinominal del PVEM.-Lic. David Pérez Sánchez, Regidor Plurinominal del PVEM.-Marco Antonio Sánchez Guerrero, Regidor Plurinominal del PAN.-Arq. Luis de Jesús Penagos López, Regidor Plurinominal del PAN.-Lic. Daniela Ruiz Pedrero Regidor Plurinominal del PRD.- Doy Fé: Lic. Juan Pablo Ramírez Peña, Secretario Municipal.-Rubricas. </w:t>
      </w:r>
    </w:p>
    <w:p>
      <w:pPr>
        <w:pStyle w:val="Normal"/>
        <w:spacing w:before="0" w:after="0"/>
        <w:jc w:val="both"/>
        <w:rPr>
          <w:rFonts w:ascii="Tahoma" w:hAnsi="Tahoma" w:eastAsia="Tahoma" w:cs="Tahoma"/>
          <w:sz w:val="20"/>
          <w:szCs w:val="20"/>
        </w:rPr>
      </w:pPr>
      <w:r>
        <w:rPr>
          <w:rFonts w:eastAsia="Tahoma" w:cs="Tahoma" w:ascii="Tahoma" w:hAnsi="Tahoma"/>
          <w:sz w:val="20"/>
          <w:szCs w:val="20"/>
        </w:rPr>
        <w:t xml:space="preserve">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before="0" w:after="0"/>
      <w:ind w:right="357" w:hanging="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Header"/>
      <w:tabs>
        <w:tab w:val="center" w:pos="4252" w:leader="none"/>
        <w:tab w:val="right" w:pos="6237" w:leader="none"/>
        <w:tab w:val="right" w:pos="8504" w:leader="none"/>
      </w:tabs>
      <w:spacing w:before="0" w:after="0"/>
      <w:ind w:right="357" w:hanging="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Header"/>
      <w:tabs>
        <w:tab w:val="center" w:pos="4252" w:leader="none"/>
        <w:tab w:val="right" w:pos="6237" w:leader="none"/>
        <w:tab w:val="right" w:pos="8504" w:leader="none"/>
      </w:tabs>
      <w:spacing w:before="0" w:after="0"/>
      <w:ind w:right="357" w:hanging="0"/>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s-ES_tradnl"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b w:val="false"/>
      <w:color w:val="000000"/>
    </w:rPr>
  </w:style>
  <w:style w:type="character" w:styleId="WW8Num15z0">
    <w:name w:val="WW8Num15z0"/>
    <w:qFormat/>
    <w:rPr>
      <w:strike w:val="false"/>
      <w:dstrike w:val="false"/>
      <w:shadow w:val="false"/>
      <w:color w:val="000000"/>
      <w:position w:val="0"/>
      <w:sz w:val="24"/>
      <w:vertAlign w:val="baseline"/>
    </w:rPr>
  </w:style>
  <w:style w:type="character" w:styleId="WW8Num19z0">
    <w:name w:val="WW8Num19z0"/>
    <w:qFormat/>
    <w:rPr>
      <w:rFonts w:cs="Times New Roman"/>
    </w:rPr>
  </w:style>
  <w:style w:type="character" w:styleId="WW8Num22z0">
    <w:name w:val="WW8Num22z0"/>
    <w:qFormat/>
    <w:rPr>
      <w:strike w:val="false"/>
      <w:dstrike w:val="false"/>
      <w:shadow w:val="false"/>
      <w:position w:val="0"/>
      <w:sz w:val="24"/>
      <w:vertAlign w:val="baseline"/>
    </w:rPr>
  </w:style>
  <w:style w:type="character" w:styleId="WW8Num24z0">
    <w:name w:val="WW8Num24z0"/>
    <w:qFormat/>
    <w:rPr>
      <w:b w:val="false"/>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style>
  <w:style w:type="character" w:styleId="WW8Num31z1">
    <w:name w:val="WW8Num31z1"/>
    <w:qFormat/>
    <w:rPr>
      <w:rFonts w:cs="Times New Roman"/>
    </w:rPr>
  </w:style>
  <w:style w:type="character" w:styleId="WW8Num35z1">
    <w:name w:val="WW8Num35z1"/>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2Car">
    <w:name w:val="Texto independiente 2 Car"/>
    <w:qFormat/>
    <w:rPr>
      <w:rFonts w:ascii="Arial" w:hAnsi="Arial" w:cs="Arial"/>
      <w:b/>
      <w:bCs/>
      <w:sz w:val="22"/>
      <w:lang w:val="es-MX" w:bidi="ar-SA"/>
    </w:rPr>
  </w:style>
  <w:style w:type="character" w:styleId="TextodegloboCar">
    <w:name w:val="Texto de globo Car"/>
    <w:qFormat/>
    <w:rPr>
      <w:rFonts w:ascii="Tahoma" w:hAnsi="Tahoma" w:eastAsia="Cambria" w:cs="Tahoma"/>
      <w:sz w:val="16"/>
      <w:szCs w:val="16"/>
      <w:lang w:val="es-ES_tradnl"/>
    </w:rPr>
  </w:style>
  <w:style w:type="character" w:styleId="BookTitle">
    <w:name w:val="Book Title"/>
    <w:qFormat/>
    <w:rPr>
      <w:rFonts w:cs="Times New Roman"/>
      <w:b/>
      <w:bCs/>
      <w:smallCaps/>
      <w:spacing w:val="5"/>
    </w:rPr>
  </w:style>
  <w:style w:type="character" w:styleId="EncabezadoCar">
    <w:name w:val="Encabezado Car"/>
    <w:qFormat/>
    <w:rPr>
      <w:rFonts w:ascii="Cambria" w:hAnsi="Cambria" w:eastAsia="Cambria" w:cs="Cambria"/>
      <w:sz w:val="24"/>
      <w:szCs w:val="24"/>
      <w:lang w:val="es-ES_tradnl"/>
    </w:rPr>
  </w:style>
  <w:style w:type="character" w:styleId="PiedepginaCar">
    <w:name w:val="Pie de página Car"/>
    <w:qFormat/>
    <w:rPr>
      <w:rFonts w:ascii="Cambria" w:hAnsi="Cambria" w:eastAsia="Cambria" w:cs="Cambria"/>
      <w:sz w:val="24"/>
      <w:szCs w:val="24"/>
      <w:lang w:val="es-ES_tradnl"/>
    </w:rPr>
  </w:style>
  <w:style w:type="character" w:styleId="StrongEmphasis">
    <w:name w:val="Strong"/>
    <w:basedOn w:val="Fuentedeprrafopredeter"/>
    <w:qFormat/>
    <w:rPr>
      <w:rFonts w:cs="Times New Roman"/>
      <w:b/>
      <w:bCs/>
    </w:rPr>
  </w:style>
  <w:style w:type="character" w:styleId="HeaderChar">
    <w:name w:val="Header Ch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08" w:hanging="0"/>
    </w:pPr>
    <w:rPr>
      <w:rFonts w:ascii="Times New Roman" w:hAnsi="Times New Roman" w:eastAsia="Times New Roman" w:cs="Times New Roman"/>
      <w:lang w:val="es-MX"/>
    </w:rPr>
  </w:style>
  <w:style w:type="paragraph" w:styleId="Textoindependiente2">
    <w:name w:val="Texto independiente 2"/>
    <w:basedOn w:val="Normal"/>
    <w:qFormat/>
    <w:pPr>
      <w:spacing w:before="0" w:after="0"/>
      <w:jc w:val="both"/>
    </w:pPr>
    <w:rPr>
      <w:rFonts w:ascii="Arial" w:hAnsi="Arial" w:eastAsia="Times New Roman" w:cs="Arial"/>
      <w:b/>
      <w:bCs/>
      <w:sz w:val="22"/>
      <w:szCs w:val="20"/>
      <w:lang w:val="es-MX"/>
    </w:rPr>
  </w:style>
  <w:style w:type="paragraph" w:styleId="Textodeglobo">
    <w:name w:val="Texto de globo"/>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Times New Roman" w:cs="Times New Roman"/>
      <w:sz w:val="20"/>
      <w:szCs w:val="20"/>
      <w:lang w:val="es-MX"/>
    </w:rPr>
  </w:style>
  <w:style w:type="paragraph" w:styleId="NormalWeb">
    <w:name w:val="Normal (Web)"/>
    <w:basedOn w:val="Normal"/>
    <w:qFormat/>
    <w:pPr>
      <w:spacing w:before="100" w:after="100"/>
    </w:pPr>
    <w:rPr>
      <w:rFonts w:ascii="Times New Roman" w:hAnsi="Times New Roman" w:eastAsia="Times New Roman" w:cs="Times New Roman"/>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59:00Z</dcterms:created>
  <dc:creator>UAJ-SLAT; Subdirección de Legislación y Asistencia Técnica; Javier</dc:creator>
  <dc:description/>
  <cp:keywords/>
  <dc:language>en-US</dc:language>
  <cp:lastModifiedBy>jsanchezo</cp:lastModifiedBy>
  <cp:lastPrinted>2014-04-24T10:03:00Z</cp:lastPrinted>
  <dcterms:modified xsi:type="dcterms:W3CDTF">2015-04-27T17:27:00Z</dcterms:modified>
  <cp:revision>29</cp:revision>
  <dc:subject/>
  <dc:title>CD 2018</dc:title>
</cp:coreProperties>
</file>