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ITULAR"/>
        <w:spacing w:lineRule="auto" w:line="240"/>
        <w:rPr>
          <w:rFonts w:ascii="Tahoma" w:hAnsi="Tahoma" w:cs="Tahoma"/>
          <w:sz w:val="36"/>
          <w:szCs w:val="36"/>
        </w:rPr>
      </w:pPr>
      <w:r>
        <w:rPr>
          <w:rFonts w:cs="Tahoma" w:ascii="Tahoma" w:hAnsi="Tahoma"/>
          <w:sz w:val="36"/>
          <w:szCs w:val="36"/>
        </w:rPr>
        <w:t>REGLAMENTO DE MERCADOS Y CENTRALES DE ABASTO, PARA EL MUNICIPIO DE SAN CRISTÓBAL DE LAS CASAS, CHIAPAS</w:t>
      </w:r>
    </w:p>
    <w:p>
      <w:pPr>
        <w:pStyle w:val="Normal"/>
        <w:jc w:val="center"/>
        <w:rPr>
          <w:rFonts w:ascii="Tahoma" w:hAnsi="Tahoma" w:cs="Tahoma"/>
          <w:b/>
          <w:b/>
          <w:sz w:val="36"/>
          <w:szCs w:val="36"/>
          <w:lang w:val="es-ES"/>
        </w:rPr>
      </w:pPr>
      <w:r>
        <w:rPr>
          <w:rFonts w:cs="Tahoma" w:ascii="Tahoma" w:hAnsi="Tahoma"/>
          <w:b/>
          <w:sz w:val="36"/>
          <w:szCs w:val="36"/>
          <w:lang w:val="es-ES"/>
        </w:rPr>
      </w:r>
    </w:p>
    <w:p>
      <w:pPr>
        <w:pStyle w:val="Normal"/>
        <w:jc w:val="both"/>
        <w:rPr>
          <w:rFonts w:ascii="Tahoma" w:hAnsi="Tahoma" w:cs="Tahoma"/>
          <w:b/>
          <w:b/>
          <w:sz w:val="36"/>
          <w:szCs w:val="36"/>
          <w:lang w:val="es-ES"/>
        </w:rPr>
      </w:pPr>
      <w:r>
        <w:rPr>
          <w:rFonts w:cs="Tahoma" w:ascii="Tahoma" w:hAnsi="Tahoma"/>
          <w:b/>
          <w:sz w:val="36"/>
          <w:szCs w:val="36"/>
          <w:lang w:val="es-E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bCs/>
          <w:iCs/>
          <w:lang w:val="es-MX"/>
        </w:rPr>
      </w:pPr>
      <w:r>
        <w:rPr>
          <w:rFonts w:cs="Tahoma" w:ascii="Tahoma" w:hAnsi="Tahoma"/>
          <w:b/>
          <w:bCs/>
          <w:iCs/>
          <w:lang w:val="es-MX"/>
        </w:rPr>
      </w:r>
    </w:p>
    <w:p>
      <w:pPr>
        <w:pStyle w:val="Normal"/>
        <w:jc w:val="both"/>
        <w:rPr>
          <w:rStyle w:val="StrongEmphasis"/>
          <w:rFonts w:ascii="Monotype Corsiva" w:hAnsi="Monotype Corsiva" w:cs="Monotype Corsiv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014, de fecha 21 de febrero de 2007</w:t>
      </w:r>
    </w:p>
    <w:p>
      <w:pPr>
        <w:pStyle w:val="Normal"/>
        <w:jc w:val="both"/>
        <w:rPr>
          <w:rStyle w:val="StrongEmphasis"/>
          <w:rFonts w:ascii="Monotype Corsiva" w:hAnsi="Monotype Corsiva" w:cs="Tahoma"/>
          <w:lang w:val="es-ES"/>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071-A-2007</w:t>
      </w:r>
    </w:p>
    <w:p>
      <w:pPr>
        <w:pStyle w:val="TITULAR"/>
        <w:spacing w:lineRule="auto" w:line="240"/>
        <w:jc w:val="left"/>
        <w:rPr/>
      </w:pPr>
      <w:r>
        <w:rPr>
          <w:rStyle w:val="StrongEmphasis"/>
          <w:rFonts w:cs="Tahoma" w:ascii="Monotype Corsiva" w:hAnsi="Monotype Corsiva"/>
          <w:b w:val="false"/>
          <w:sz w:val="20"/>
          <w:szCs w:val="20"/>
        </w:rPr>
        <w:t>Documento</w:t>
      </w:r>
      <w:r>
        <w:rPr>
          <w:rStyle w:val="StrongEmphasis"/>
          <w:rFonts w:cs="Tahoma" w:ascii="Monotype Corsiva" w:hAnsi="Monotype Corsiva"/>
          <w:b/>
          <w:sz w:val="20"/>
          <w:szCs w:val="20"/>
        </w:rPr>
        <w:t xml:space="preserve">: </w:t>
      </w:r>
      <w:r>
        <w:rPr>
          <w:rFonts w:cs="Monotype Corsiva" w:ascii="Monotype Corsiva" w:hAnsi="Monotype Corsiva"/>
          <w:b w:val="false"/>
          <w:sz w:val="20"/>
          <w:szCs w:val="20"/>
        </w:rPr>
        <w:t>Reglamento de Mercados y  Centrales de Abasto, Para el Municipio de San Cristóbal de Las Casas, Chiapas</w:t>
      </w:r>
    </w:p>
    <w:p>
      <w:pPr>
        <w:pStyle w:val="TITULAR"/>
        <w:spacing w:lineRule="atLeast" w:line="290"/>
        <w:jc w:val="left"/>
        <w:rPr>
          <w:rStyle w:val="StrongEmphasis"/>
          <w:rFonts w:ascii="Arial" w:hAnsi="Arial" w:cs="Arial"/>
          <w:b w:val="false"/>
          <w:b w:val="false"/>
          <w:sz w:val="20"/>
          <w:szCs w:val="20"/>
          <w:lang w:val="pt-BR"/>
        </w:rPr>
      </w:pPr>
      <w:r>
        <w:rPr>
          <w:rStyle w:val="StrongEmphasis"/>
          <w:rFonts w:cs="Tahoma" w:ascii="Monotype Corsiva" w:hAnsi="Monotype Corsiva"/>
          <w:b w:val="false"/>
          <w:sz w:val="20"/>
          <w:szCs w:val="20"/>
          <w:lang w:val="pt-BR"/>
        </w:rPr>
        <w:t>_____________________________________________________________________________________________</w:t>
      </w:r>
    </w:p>
    <w:p>
      <w:pPr>
        <w:pStyle w:val="TITULAR"/>
        <w:spacing w:lineRule="auto" w:line="240"/>
        <w:jc w:val="left"/>
        <w:rPr>
          <w:rStyle w:val="StrongEmphasis"/>
          <w:rFonts w:ascii="Tahoma" w:hAnsi="Tahoma" w:cs="Tahoma"/>
          <w:b w:val="false"/>
          <w:b w:val="false"/>
          <w:sz w:val="20"/>
          <w:szCs w:val="20"/>
          <w:lang w:val="pt-BR"/>
        </w:rPr>
      </w:pPr>
      <w:r>
        <w:rPr/>
      </w:r>
    </w:p>
    <w:p>
      <w:pPr>
        <w:pStyle w:val="TITULAR"/>
        <w:spacing w:lineRule="auto" w:line="240"/>
        <w:jc w:val="left"/>
        <w:rPr>
          <w:rFonts w:ascii="Tahoma" w:hAnsi="Tahoma" w:cs="Tahoma"/>
          <w:sz w:val="24"/>
          <w:szCs w:val="24"/>
          <w:lang w:val="pt-BR"/>
        </w:rPr>
      </w:pPr>
      <w:r>
        <w:rPr>
          <w:rFonts w:cs="Tahoma" w:ascii="Tahoma" w:hAnsi="Tahoma"/>
          <w:sz w:val="24"/>
          <w:szCs w:val="24"/>
          <w:lang w:val="pt-BR"/>
        </w:rPr>
        <w:t>Considerando</w:t>
      </w:r>
    </w:p>
    <w:p>
      <w:pPr>
        <w:pStyle w:val="CUERPODETEXTO"/>
        <w:spacing w:lineRule="auto" w:line="240"/>
        <w:rPr>
          <w:rFonts w:ascii="Tahoma" w:hAnsi="Tahoma" w:cs="Tahoma"/>
          <w:sz w:val="20"/>
          <w:szCs w:val="20"/>
          <w:lang w:val="pt-BR"/>
        </w:rPr>
      </w:pPr>
      <w:r>
        <w:rPr>
          <w:rFonts w:cs="Tahoma" w:ascii="Tahoma" w:hAnsi="Tahoma"/>
          <w:sz w:val="20"/>
          <w:szCs w:val="20"/>
          <w:lang w:val="pt-BR"/>
        </w:rPr>
      </w:r>
    </w:p>
    <w:p>
      <w:pPr>
        <w:pStyle w:val="CUERPODETEXTO"/>
        <w:spacing w:lineRule="auto" w:line="240"/>
        <w:rPr/>
      </w:pPr>
      <w:r>
        <w:rPr>
          <w:rFonts w:cs="Tahoma" w:ascii="Tahoma" w:hAnsi="Tahoma"/>
          <w:sz w:val="20"/>
          <w:szCs w:val="20"/>
        </w:rPr>
        <w:t xml:space="preserve">Que de conformidad con lo establecido en el artículo 115, fracción </w:t>
      </w:r>
      <w:r>
        <w:rPr>
          <w:rFonts w:cs="Tahoma" w:ascii="Tahoma" w:hAnsi="Tahoma"/>
          <w:caps/>
          <w:sz w:val="20"/>
          <w:szCs w:val="20"/>
        </w:rPr>
        <w:t>iii,</w:t>
      </w:r>
      <w:r>
        <w:rPr>
          <w:rFonts w:cs="Tahoma" w:ascii="Tahoma" w:hAnsi="Tahoma"/>
          <w:sz w:val="20"/>
          <w:szCs w:val="20"/>
        </w:rPr>
        <w:t xml:space="preserve"> inciso d), de la Constitución Política de los Estados Unidos Mexicanos; se establece que los municipios dentro de sus atribuciones tendrán a su cargo prestar el servicio público de Mercados y Centrales de Abasto;  consecuentemente,  tiene la responsabilidad de la organización, dirección, vigilancia y supervisión de los mism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 el servicio público de Mercados y Centrales de Abasto, comprende el establecimiento, organización y funcionamiento de instalaciones adecuadas para la comercialización de mercancías o servicios de primera necesidad;  en tal sentido,  se hace imprescindible emitir un reglamento de mercados, que rija lo concerniente a las actividades propias del servicio público en mención.</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rFonts w:ascii="Tahoma" w:hAnsi="Tahoma" w:cs="Tahoma"/>
          <w:sz w:val="20"/>
          <w:szCs w:val="20"/>
        </w:rPr>
      </w:pPr>
      <w:r>
        <w:rPr>
          <w:rFonts w:cs="Tahoma" w:ascii="Tahoma" w:hAnsi="Tahoma"/>
          <w:sz w:val="20"/>
          <w:szCs w:val="20"/>
        </w:rPr>
        <w:t xml:space="preserve">Que la explosión demográfica ha registrado en los últimos tiempos,  un  incremento exagerado, que a  su vez ha generado el crecimiento desmedido de la demanda de satisfactores;  consecuentemente la oferta de los mismos, se ha venido realizando de igual forma,  sin control alguno,  a través de actividades comerciales, no solo en mercados y centrales de abasto, sino adquiriendo la modalidad de tianguis y  venta de productos en forma desordenada en la vía pública.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rFonts w:ascii="Tahoma" w:hAnsi="Tahoma" w:cs="Tahoma"/>
          <w:sz w:val="20"/>
          <w:szCs w:val="20"/>
        </w:rPr>
      </w:pPr>
      <w:r>
        <w:rPr>
          <w:rFonts w:cs="Tahoma" w:ascii="Tahoma" w:hAnsi="Tahoma"/>
          <w:sz w:val="20"/>
          <w:szCs w:val="20"/>
        </w:rPr>
        <w:t>Que se hace necesario procurar la pulcritud de las instalaciones en  los mercados públicos y el manejo de mercancías con salubridad,  que en muy alto porcentaje son comestibles de pronta o próxima descomposición orgánica.</w:t>
      </w:r>
    </w:p>
    <w:p>
      <w:pPr>
        <w:pStyle w:val="CUERPODETEXTO"/>
        <w:spacing w:lineRule="auto" w:line="240"/>
        <w:rPr>
          <w:rFonts w:ascii="Tahoma" w:hAnsi="Tahoma" w:cs="Tahoma"/>
          <w:sz w:val="20"/>
          <w:szCs w:val="20"/>
        </w:rPr>
      </w:pPr>
      <w:r>
        <w:rPr>
          <w:rFonts w:eastAsia="Tahoma" w:cs="Tahoma" w:ascii="Tahoma" w:hAnsi="Tahoma"/>
          <w:sz w:val="20"/>
          <w:szCs w:val="20"/>
        </w:rPr>
        <w:t xml:space="preserve">      </w:t>
      </w:r>
    </w:p>
    <w:p>
      <w:pPr>
        <w:pStyle w:val="CUERPODETEXTO"/>
        <w:spacing w:lineRule="auto" w:line="240"/>
        <w:rPr>
          <w:rFonts w:ascii="Tahoma" w:hAnsi="Tahoma" w:cs="Tahoma"/>
          <w:sz w:val="20"/>
          <w:szCs w:val="20"/>
        </w:rPr>
      </w:pPr>
      <w:r>
        <w:rPr>
          <w:rFonts w:cs="Tahoma" w:ascii="Tahoma" w:hAnsi="Tahoma"/>
          <w:sz w:val="20"/>
          <w:szCs w:val="20"/>
        </w:rPr>
        <w:t>Por las consideraciones anteriores, este Honorable Ayuntamiento Municipal Constitucional, expide el presente:</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 xml:space="preserve">Reglamento de Mercados y  Centrales de Abasto, </w:t>
      </w:r>
    </w:p>
    <w:p>
      <w:pPr>
        <w:pStyle w:val="TITULAR"/>
        <w:spacing w:lineRule="auto" w:line="240"/>
        <w:rPr>
          <w:rFonts w:ascii="Tahoma" w:hAnsi="Tahoma" w:cs="Tahoma"/>
          <w:sz w:val="20"/>
          <w:szCs w:val="20"/>
        </w:rPr>
      </w:pPr>
      <w:r>
        <w:rPr>
          <w:rFonts w:cs="Tahoma" w:ascii="Tahoma" w:hAnsi="Tahoma"/>
          <w:sz w:val="20"/>
          <w:szCs w:val="20"/>
        </w:rPr>
        <w:t>para el Municipio de San Cristóbal de Las Casas, Chiapa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w:t>
      </w:r>
    </w:p>
    <w:p>
      <w:pPr>
        <w:pStyle w:val="TITULAR"/>
        <w:spacing w:lineRule="auto" w:line="240"/>
        <w:rPr>
          <w:rFonts w:ascii="Tahoma" w:hAnsi="Tahoma" w:cs="Tahoma"/>
          <w:sz w:val="20"/>
          <w:szCs w:val="20"/>
        </w:rPr>
      </w:pPr>
      <w:r>
        <w:rPr>
          <w:rFonts w:cs="Tahoma" w:ascii="Tahoma" w:hAnsi="Tahoma"/>
          <w:sz w:val="20"/>
          <w:szCs w:val="20"/>
        </w:rPr>
        <w:t>Disposiciones Gener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1°.-</w:t>
      </w:r>
      <w:r>
        <w:rPr>
          <w:rFonts w:cs="Tahoma" w:ascii="Tahoma" w:hAnsi="Tahoma"/>
          <w:sz w:val="20"/>
          <w:szCs w:val="20"/>
        </w:rPr>
        <w:t xml:space="preserve"> El presente reglamento es de interés  público y observancia general; tiene por objeto regular la organización y funcionamiento de la actividad comercial que se ejerce en mercados públicos, centrales de abasto, tianguis, así como en la vía pública, establecidos en el municipio de San  Cristóbal de Las Casas,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 </w:t>
      </w:r>
      <w:r>
        <w:rPr>
          <w:rFonts w:cs="Tahoma" w:ascii="Tahoma" w:hAnsi="Tahoma"/>
          <w:sz w:val="20"/>
          <w:szCs w:val="20"/>
        </w:rPr>
        <w:t>El ejercicio del comercio en los mercados, centrales de abasto, tianguis y vía pública, se regirá por las disposiciones contenidas en el presente reglamento, en la Ley Orgánica Municipal del Estado de Chiapas, la Ley de Salud del Estado de Chiapas, y demás ordenamientos municipales, estatales y federales que le sean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 </w:t>
      </w:r>
      <w:r>
        <w:rPr>
          <w:rFonts w:cs="Tahoma" w:ascii="Tahoma" w:hAnsi="Tahoma"/>
          <w:sz w:val="20"/>
          <w:szCs w:val="20"/>
        </w:rPr>
        <w:t xml:space="preserve">Para la prestación del servicio público de mercados y centrales de abasto, el ayuntamiento proveerá la infraestructura indispensable para su adecuada organización y buen funcionamient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 </w:t>
      </w:r>
      <w:r>
        <w:rPr>
          <w:rFonts w:cs="Tahoma" w:ascii="Tahoma" w:hAnsi="Tahoma"/>
          <w:sz w:val="20"/>
          <w:szCs w:val="20"/>
        </w:rPr>
        <w:t>El servicio público de Mercados y  Centrales de Abasto, tiene las finalidades siguiente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Permitir la distribución ordenada, eficiente y oportuna de alimentos básic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Fomentar el abasto de productos básicos, con técnicas modernas de distribución, conservación, precios razonables y calidad;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Incrementar la disponibilidad de productos; e, </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V.</w:t>
        <w:tab/>
        <w:t>Incrementar y fomentar la adecuada y eficiente participación de los comerciantes, en la prestación de un mejor servicio a los consumidor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 </w:t>
      </w:r>
      <w:r>
        <w:rPr>
          <w:rFonts w:cs="Tahoma" w:ascii="Tahoma" w:hAnsi="Tahoma"/>
          <w:sz w:val="20"/>
          <w:szCs w:val="20"/>
        </w:rPr>
        <w:t>Las concesiones, licencias de funcionamiento y permisos, según corresponda,   que permitan a particulares  expender mercancías en los mercados, centrales de abasto,  tianguis y en la vía pública, serán otorgados conforme a las disposiciones de este reglamento.</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 xml:space="preserve">Artículo 6°.- </w:t>
      </w:r>
      <w:r>
        <w:rPr>
          <w:rFonts w:cs="Tahoma" w:ascii="Tahoma" w:hAnsi="Tahoma"/>
          <w:sz w:val="20"/>
          <w:szCs w:val="20"/>
        </w:rPr>
        <w:t xml:space="preserve">Para los efectos de este reglamento se entiende por: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Municipio.- Al municipio de San Cristóbal de Las Casas, Chiapa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Ayuntamiento.- Al  Honorable Ayuntamiento Municipal Constitucional de la Ciudad de San Cristóbal de Las Casas, Chiapa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Concesión.-  Es el acto administrativo por medio del cual, el Ayuntamiento concede autorización personal e intransferible  a una persona física o jurídica  determinada, para el  ejercicio del servicio público de mercados y centrales de abas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Licencia de funcionamiento.- Es el documento expedido por la dirección de servicios públicos municipales, previo cumplimiento de los requisitos sanitarios y administrativos que al efecto señale la normatividad municipal aplicable y que es indispensable para que opere un giro comerci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Permiso.- Es la autorización personal e intransferible, que otorga el ayuntamiento al particular,  para el ejercicio del comercio en tianguis y vía pública, previo cumplimiento de los requisitos sanitarios y administrativos que para  el efecto señale la normatividad municipal aplicable,  que en ningún caso podrá ser permanente.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Comerciante.- Es toda persona física o jurídica, que hace del comercio su ocupación ordinari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 xml:space="preserve">Comerciante Autorizado.- Es toda persona física o jurídica,  a la cual el Ayuntamiento le confiere una concesión o permiso,  para ejercer el comercio en los mercados, centrales de abasto, tianguis y en la vía pública. </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VIII.-</w:t>
        <w:tab/>
        <w:t xml:space="preserve">Vendedor Ambulante.- Es el comerciante debidamente autorizado,  que regularmente expende sus productos u oferta sus servicios,  en la vía pública,  transportando sus productos sobre su cuerpo o a bordo de un vehículo.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 xml:space="preserve">Mercado.- Es la unidad de servicios que alberga diversas instalaciones con una administración común,  dirigidas al ejercicio del comercio de productos básicos de consumo popular,  a la cual concurren directamente los comerciantes y  consumidores. Ya sea propiedad del Ayuntamiento o de iniciativa privad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Zona de Mercado.- Es el espacio físico delimitado por el Ayuntamiento, que comprende tanto el área interior como exterior de los mercados públicos y centrales de abas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Central de Abasto.- Es la unidad de servicios que alberga diversas instalaciones con una administración común, fungiendo como un centro de recepción, distribución o abastecimiento, al mayoreo y medio mayoreo, de productos básicos de consumo popula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Tianguis.- Es el establecimiento temporal de espacios ubicados habitualmente alrededor de los mercados públicos, o en cualquier otro lugar que el Ayuntamiento determine, normalmente a cielo abierto, y destinados al expendio de productos, preferentemente otorgados a productores y/o vendedores que no cuentan con licencia de funcionamiento, concesión y/o autorización para ejercer el comercio en mercados y centrales de abas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I.-</w:t>
        <w:tab/>
        <w:t xml:space="preserve">Local Comercial.- Es el espacio debidamente delimitado, otorgado al particular para ejercer exclusivamente el comercio en mercados, centrales de abasto y tiangui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V.-</w:t>
        <w:tab/>
        <w:t xml:space="preserve">Vía Pública.- Es toda área de uso común y dominio público.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ITULAR"/>
        <w:spacing w:lineRule="auto" w:line="240"/>
        <w:rPr>
          <w:rFonts w:ascii="Tahoma" w:hAnsi="Tahoma" w:cs="Tahoma"/>
          <w:sz w:val="20"/>
          <w:szCs w:val="20"/>
        </w:rPr>
      </w:pPr>
      <w:r>
        <w:rPr>
          <w:rFonts w:cs="Tahoma" w:ascii="Tahoma" w:hAnsi="Tahoma"/>
          <w:sz w:val="20"/>
          <w:szCs w:val="20"/>
        </w:rPr>
        <w:t>Capítulo II</w:t>
      </w:r>
    </w:p>
    <w:p>
      <w:pPr>
        <w:pStyle w:val="TITULAR"/>
        <w:spacing w:lineRule="auto" w:line="240"/>
        <w:rPr>
          <w:rFonts w:ascii="Tahoma" w:hAnsi="Tahoma" w:cs="Tahoma"/>
          <w:sz w:val="20"/>
          <w:szCs w:val="20"/>
        </w:rPr>
      </w:pPr>
      <w:r>
        <w:rPr>
          <w:rFonts w:cs="Tahoma" w:ascii="Tahoma" w:hAnsi="Tahoma"/>
          <w:sz w:val="20"/>
          <w:szCs w:val="20"/>
        </w:rPr>
        <w:t>De las Autoridades Competentes</w:t>
      </w:r>
    </w:p>
    <w:p>
      <w:pPr>
        <w:pStyle w:val="TITULAR"/>
        <w:spacing w:lineRule="auto" w:line="240"/>
        <w:rPr>
          <w:rFonts w:ascii="Tahoma" w:hAnsi="Tahoma" w:cs="Tahoma"/>
          <w:sz w:val="20"/>
          <w:szCs w:val="20"/>
        </w:rPr>
      </w:pPr>
      <w:r>
        <w:rPr>
          <w:rFonts w:cs="Tahoma" w:ascii="Tahoma" w:hAnsi="Tahoma"/>
          <w:sz w:val="20"/>
          <w:szCs w:val="20"/>
        </w:rPr>
        <w:t>para la Aplicación de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7°. - </w:t>
      </w:r>
      <w:r>
        <w:rPr>
          <w:rFonts w:cs="Tahoma" w:ascii="Tahoma" w:hAnsi="Tahoma"/>
          <w:sz w:val="20"/>
          <w:szCs w:val="20"/>
        </w:rPr>
        <w:t xml:space="preserve">Son autoridades municipales competentes para aplicar el presente reglamento, las siguientes: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 xml:space="preserve">El  Ayuntamien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El Presidente Municipal Constitucion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La Dirección de Servicios Públicos Municipal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El Departamento de Mercad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La Administración de Mercados Públicos y Centrales de Abas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La  Tesorería  Municipal;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 xml:space="preserve">La Unidad Jurídico Social Municipal.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 xml:space="preserve">Artículo 8°.- </w:t>
      </w:r>
      <w:r>
        <w:rPr>
          <w:rFonts w:cs="Tahoma" w:ascii="Tahoma" w:hAnsi="Tahoma"/>
          <w:sz w:val="20"/>
          <w:szCs w:val="20"/>
        </w:rPr>
        <w:t xml:space="preserve">Compete al Honorable Ayuntamiento Municipal Constitucional: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 xml:space="preserve">Vigilar y hacer cumplir en la esfera de su competencia y atribuciones, la aplicación del presente reglamento y demás disposiciones de la materi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Autorizar el establecimiento de mercados públicos, centrales de abasto y tiangui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Autorizar la concesión a personas físicas o jurídicas, para el establecimiento de mercados y centrales de abasto, de iniciativa privada,  previo el cumplimiento de los requisitos administrativos y sanitarios que este reglamento y demás disposiciones legales aplicables, señale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Proteger a los pequeños comerciantes o locatarios concesionados en los mercados y centrales de abasto, de competencias inequitativa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Proveer lo conducente para  la construcción, mantenimiento y conservación de mercados  y centrales de abasto;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Las demás atribuciones que se deriven del presente reglamento y otras disposiciones legale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9°.- </w:t>
      </w:r>
      <w:r>
        <w:rPr>
          <w:rFonts w:cs="Tahoma" w:ascii="Tahoma" w:hAnsi="Tahoma"/>
          <w:sz w:val="20"/>
          <w:szCs w:val="20"/>
        </w:rPr>
        <w:t>Son facultades y obligaciones del Presidente Municipal, las siguientes:</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Vigilar y hacer cumplir en el ámbito de su competencia, el presente reglamento y demás disposiciones de la materia, por si mismo, o a través del órgano administrativo que design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Suscribir con la aprobación del Ayuntamiento, convenios o acuerdos con el Ejecutivo del Estado, así como con otros municipios, para mejorar la prestación adecuada de los servicios de mercados y centrales de abas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Ejecutar los acuerdos que en materia de mercados y centrales de abasto, dicte el ayuntamien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Dirigir el establecimiento, organización, funcionamiento, construcción, mantenimiento y conservación de mercados y centrales de abas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Dictar las medidas pertinentes para que se garantice el abasto de productos y satisfactores de uso popular, en el municipi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Ordenar inspecciones a  los mercados, centrales de abasto y tianguis, dictando, cuando así proceda, las  medidas de seguridad y sanciones que correspondan;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Las demás que señale este reglamento y otras disposiciones legales de la mater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0. - </w:t>
      </w:r>
      <w:r>
        <w:rPr>
          <w:rFonts w:cs="Tahoma" w:ascii="Tahoma" w:hAnsi="Tahoma"/>
          <w:sz w:val="20"/>
          <w:szCs w:val="20"/>
        </w:rPr>
        <w:t xml:space="preserve">Son  facultades y obligaciones de  la dirección de servicios públicos municipales, las siguientes: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Supervisar y vigilar  la  actividad del jefe del departamento de mercados y de los administradores  de los mercados públicos y centrales de abas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Proponer y vigilar que se lleven a cabo las medidas tendientes a eficientar la prestación del servicio público de mercados y centrales de abas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Imponer las sanciones administrativas correspondientes, de conformidad con el procedimiento administrativo previsto en el presente reglamento;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Vigilar el cumplimiento de las disposiciones legales vigentes en la mater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 xml:space="preserve">V.- </w:t>
        <w:tab/>
        <w:t>La autorización de concesiones, licencias de funcionamiento, permisos, cambios de giro y  permutas, relativos a la actividad  que lleven a cabo los comerciantes, en los mercados, centrales de abasto, tianguis y en la vía pública; previo cumplimiento de los requisitos sanitarios y administrativos para tal efecto, y enteró a la Tesorería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Proponer al Presidente Municipal, el uso de aparatos fonoeléctricos con fines comerciales en los mercados, centrales de abasto y tianguis, previo dictamen que al efecto emita la Dirección de Ecología y Medio Ambiente Municipal, respetando en todo momento las disposiciones establecidas por las leyes de protección, de equilibrio ecológico y demás disposiciones legales aplicables; </w:t>
      </w:r>
    </w:p>
    <w:p>
      <w:pPr>
        <w:pStyle w:val="TABULADO"/>
        <w:spacing w:lineRule="auto" w:line="240"/>
        <w:rPr>
          <w:rFonts w:ascii="Tahoma" w:hAnsi="Tahoma" w:cs="Tahoma"/>
          <w:sz w:val="20"/>
          <w:szCs w:val="20"/>
        </w:rPr>
      </w:pPr>
      <w:r>
        <w:rPr>
          <w:rFonts w:cs="Tahoma" w:ascii="Tahoma" w:hAnsi="Tahoma"/>
          <w:sz w:val="20"/>
          <w:szCs w:val="20"/>
        </w:rPr>
        <w:tab/>
      </w:r>
    </w:p>
    <w:p>
      <w:pPr>
        <w:pStyle w:val="TABULADO"/>
        <w:spacing w:lineRule="auto" w:line="240"/>
        <w:rPr>
          <w:rFonts w:ascii="Tahoma" w:hAnsi="Tahoma" w:cs="Tahoma"/>
          <w:sz w:val="20"/>
          <w:szCs w:val="20"/>
        </w:rPr>
      </w:pPr>
      <w:r>
        <w:rPr>
          <w:rFonts w:cs="Tahoma" w:ascii="Tahoma" w:hAnsi="Tahoma"/>
          <w:sz w:val="20"/>
          <w:szCs w:val="20"/>
        </w:rPr>
        <w:t>VII.-</w:t>
        <w:tab/>
        <w:t>Intervenir conjuntamente con la dirección de planeación y desarrollo urbano municipal, en los proyectos de construcción de nuevos mercados y centrales de abasto, así como en la remodelación de los ya existen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 xml:space="preserve">Proponer al Presidente Municipal el nombramiento del personal administrativo, operativo y de vigilancia, de los mercados y centrales de abasto; y de los inspectores de mercad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 xml:space="preserve">Ordenar visitas de verificación sanitaria, a efecto de vigilar que la actividad comercial que se desarrolle en los mercados, centrales de abasto, tianguis y en la vía pública, se lleve a cabo en estricto acatamiento de las disposiciones del presente reglamento y demás disposiciones sanitarias que le sean aplicables;  y en caso de advertir  irregularidades físicas y/o sanitarias;  aplicar las medidas de seguridad a que haya lugar, y previa garantía de audiencia, las sanciones administrativas respectiva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 xml:space="preserve">Mantener actualizado el censo de los comerciantes que ejercen su actividad comercial en mercados, centrales de abasto, tianguis y en la vía pública, así como el giro comercial al que se dedica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 xml:space="preserve">Presentar al Tesorero Municipal una relación específica y detallada de los artículos que puede comercializar el concesionado o autorizado, por cada giro comercial que le sea debidamente autorizad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 xml:space="preserve">Proponer a la Dirección de Planeación y Desarrollo Urbano municipal, las zonas a su juicio aptas para el establecimiento y construcción de nuevos mercados y centrales de abasto, en el municipi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I.-</w:t>
        <w:tab/>
        <w:t xml:space="preserve">Turnar a la Unidad Jurídica Social Municipal, la relación de los locatarios o concesionarios que hayan incumplido las cláusulas de los contratos o concesiones, para que proceda a la cancelación o revocación de las mismas; </w:t>
      </w:r>
    </w:p>
    <w:p>
      <w:pPr>
        <w:pStyle w:val="TABULADO"/>
        <w:spacing w:lineRule="auto" w:line="24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IV.-</w:t>
        <w:tab/>
        <w:t xml:space="preserve">Proponer al Ayuntamiento la forma, tiempo y modalidad en que habrá de desarrollarse la  remodelación, mantenimiento y limpieza, de los mercados y centrales de abasto; así como la administración de los mismos;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V.-</w:t>
        <w:tab/>
        <w:t xml:space="preserve">Informar al Ayuntamiento, sobre el desarrollo de sus operaciones, haciendo mención especial sobre las anomalías e irregularidades que se hayan presentado y las  soluciones aplicables;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VI.-</w:t>
        <w:tab/>
        <w:t>Elaborar los expedientes técnicos para la expedición y otorgamiento de concesiones, para su dictamen y; en su caso, procurar  la aprobación del ayuntamiento;</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pPr>
      <w:r>
        <w:rPr>
          <w:rFonts w:cs="Tahoma" w:ascii="Tahoma" w:hAnsi="Tahoma"/>
          <w:sz w:val="20"/>
          <w:szCs w:val="20"/>
        </w:rPr>
        <w:t>X</w:t>
      </w:r>
      <w:r>
        <w:rPr>
          <w:rFonts w:cs="Tahoma" w:ascii="Tahoma" w:hAnsi="Tahoma"/>
          <w:caps/>
          <w:sz w:val="20"/>
          <w:szCs w:val="20"/>
        </w:rPr>
        <w:t>vii</w:t>
      </w:r>
      <w:r>
        <w:rPr>
          <w:rFonts w:cs="Tahoma" w:ascii="Tahoma" w:hAnsi="Tahoma"/>
          <w:sz w:val="20"/>
          <w:szCs w:val="20"/>
        </w:rPr>
        <w:t>.-</w:t>
        <w:tab/>
        <w:t xml:space="preserve">Emitir instructivos, circulares y  disposiciones de carácter general que,  con apego a este reglamento y demás disposiciones legales municipales, estatales y federales,  sean necesarios para establecer sistemas de control y vigilancia en los mercados, centrales de abasto y tianguis  a su cargo;  y cualquier otra medida o disposición con tendencia  a hacer efectivo el servicio público en mención;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pPr>
      <w:r>
        <w:rPr>
          <w:rFonts w:cs="Tahoma" w:ascii="Tahoma" w:hAnsi="Tahoma"/>
          <w:caps/>
          <w:sz w:val="20"/>
          <w:szCs w:val="20"/>
        </w:rPr>
        <w:t>Xviii</w:t>
      </w:r>
      <w:r>
        <w:rPr>
          <w:rFonts w:cs="Tahoma" w:ascii="Tahoma" w:hAnsi="Tahoma"/>
          <w:sz w:val="20"/>
          <w:szCs w:val="20"/>
        </w:rPr>
        <w:t>.-</w:t>
        <w:tab/>
        <w:t xml:space="preserve">Ejecutar todas aquellas acciones que a su criterio considere conveniente, en aras de eficientar el servicio público de mercados y centrales de abasto; y,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IX.-</w:t>
        <w:tab/>
        <w:t>Las demás que señalen las leyes, reglamentos y otras disposiciones legales de la materia.</w:t>
      </w:r>
    </w:p>
    <w:p>
      <w:pPr>
        <w:pStyle w:val="CUERPODETEXTO"/>
        <w:tabs>
          <w:tab w:val="clear" w:pos="850"/>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CUERPODETEXTO"/>
        <w:tabs>
          <w:tab w:val="clear" w:pos="850"/>
          <w:tab w:val="left" w:pos="680" w:leader="none"/>
        </w:tabs>
        <w:spacing w:lineRule="auto" w:line="240"/>
        <w:ind w:left="680" w:hanging="680"/>
        <w:rPr/>
      </w:pPr>
      <w:r>
        <w:rPr>
          <w:rFonts w:cs="Tahoma" w:ascii="Tahoma" w:hAnsi="Tahoma"/>
          <w:b/>
          <w:bCs/>
          <w:sz w:val="20"/>
          <w:szCs w:val="20"/>
        </w:rPr>
        <w:t xml:space="preserve">Artículo 11. - </w:t>
      </w:r>
      <w:r>
        <w:rPr>
          <w:rFonts w:cs="Tahoma" w:ascii="Tahoma" w:hAnsi="Tahoma"/>
          <w:sz w:val="20"/>
          <w:szCs w:val="20"/>
        </w:rPr>
        <w:t xml:space="preserve">Son facultades y obligaciones del jefe del departamento de mercados públicos: </w:t>
      </w:r>
    </w:p>
    <w:p>
      <w:pPr>
        <w:pStyle w:val="CUERPODETEXTO"/>
        <w:tabs>
          <w:tab w:val="clear" w:pos="850"/>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w:t>
        <w:tab/>
        <w:t xml:space="preserve">Cumplir y hacer cumplir en el ámbito de su competencia y atribuciones, las disposiciones contenidas en el presente reglamento;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I.-</w:t>
        <w:tab/>
        <w:t>Ejecutar los acuerdos e instrucciones que,  para el eficiente desarrollo del servicio  público de mercados y centrales de abasto, reciba de sus superiores jerárquicos;</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ab/>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II.-</w:t>
        <w:tab/>
        <w:t>Proponer a sus superiores jerárquicos la adopción de medidas y procedimientos para el funcionamiento de los mercados, centrales de abasto y tianguis;</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V.-</w:t>
        <w:tab/>
        <w:t xml:space="preserve">Elaborar y mantener actualizado el registro de locatarios de los  mercados, centrales de abasto  y tianguis; constatar que los giros autorizados para su funcionamiento, correspondan fielmente a lo que en él se mencionan, en caso contrario,  informar por escrito a la dirección de servicios públicos municipales;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V.-</w:t>
        <w:tab/>
        <w:t xml:space="preserve">Diseñar, actualizar y controlar el padrón de comerciantes en los mercados, centrales de abasto, tianguis y en la vía pública;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VI.-</w:t>
        <w:tab/>
        <w:t>Vigilar que los comerciantes en los mercados, centrales de abasto, tianguis y en la vía pública,  respeten el horario de funcionamiento establecido;</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VII.-</w:t>
        <w:tab/>
        <w:t>Supervisar el funcionamiento de los servicios concesionados, tales como sanitarios, estacionamientos, sonido comercial o publicitario y otros; ubicados dentro de los mercados, centrales de abasto y tianguis, bajo su responsabilidad; así como, reportar mensualmente a la dirección de servicios públicos  municipales, la calidad, la regularidad y funcionamiento en general de estos servicios;</w:t>
      </w:r>
    </w:p>
    <w:p>
      <w:pPr>
        <w:pStyle w:val="TABULADO"/>
        <w:spacing w:lineRule="auto" w:line="24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VIII.-</w:t>
        <w:tab/>
        <w:t xml:space="preserve">Señalar el lugar donde deban ser depositadas las mercancías de los locales comerciales que,  por violar las disposiciones del presente reglamento,  sean clausurados  por la autoridad competente,  e informar al locatario de esta ubicación y del tiempo con que cuenta para su  devolución, solicitando para tal efecto la intervención oportuna de la Unidad Jurídica Social Municipal, a efecto de que dicha autoridad  se sirva substanciar el procedimiento administrativo, para procurar tal cometido;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X.-</w:t>
        <w:tab/>
        <w:t>Cumplir y hacer cumplir las resoluciones dictadas por las autoridades municipales, en los casos de controversias entre comerciantes o locatarios, y recursos interpuestos por los inconformes;</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w:t>
        <w:tab/>
        <w:t xml:space="preserve">Solicitar la intervención de la Unidad Jurídica Social Municipal, cuando se tenga conocimiento de que  en los mercados públicos, centrales de abasto,  tianguis,  y  en la vía pública, se  expende al público cualquier tipo de publicación, independientemente de su naturaleza, que sea de carácter obsceno o que atente contra la moral y las buenas costumbres, así como otros actos o hechos que se presuman sean ilícitos;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I.-</w:t>
        <w:tab/>
        <w:t xml:space="preserve">Vigilar y exigir el manejo higiénico  de  los alimentos que se expendan en mercados, centrales de abasto, tianguis y en la vía pública, y solicitar la intervención de la autoridad sanitaria correspondiente, para que intervenga como proceda;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II.-</w:t>
        <w:tab/>
        <w:t xml:space="preserve">Determinar y ordenar el retiro de mercancías en mal estado y no aptas para el consumo humano,  en mercados, centrales de abasto, tianguis y en la vía pública, en coordinación con la Unidad  Jurídica Social Municipal y  la Dirección de Protección Ciudadana, Protección Civil y Vialidad Municipal;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III.-</w:t>
        <w:tab/>
        <w:t xml:space="preserve">Informar semanalmente al director de servicios públicos municipales, sobre el desempeño de sus funciones en el mercado o central del abasto, bajo su responsabilidad;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ab/>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IV.-</w:t>
        <w:tab/>
        <w:t xml:space="preserve">Controlar el uso de aparatos de sonido, en los mercados, centrales de abasto, y tianguis, respetando lo establecido por la Ley de Equilibrio Ecológico, el Reglamento General de Protección Ambiental del Municipio de San Cristóbal de Las Casas, Chiapas; y demás disposiciones legales aplicables;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V.-</w:t>
        <w:tab/>
        <w:t>Vigilar que se cubran los derechos y aprovechamientos que se generen en favor del físco municipal, por concepto de la prestación del servicio público de mercados,  centrales de abasto, tianguis y en la vía pública, según corresponda;</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VI.-</w:t>
        <w:tab/>
        <w:t>Proponer al director de servicios públicos municipales, el mantenimiento, construcción, reparación y modificación de los mercados, propiedad del municipio, cuando las circunstancias así lo ameriten;</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VII.-</w:t>
        <w:tab/>
        <w:t>Reportar inmediatamente a la dirección de servicios públicos municipales,  sobre los puestos fijos o semifijos que se instalen en la vía pública o en los lugares no autorizados;</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pPr>
      <w:r>
        <w:rPr>
          <w:rFonts w:cs="Tahoma" w:ascii="Tahoma" w:hAnsi="Tahoma"/>
          <w:sz w:val="20"/>
          <w:szCs w:val="20"/>
        </w:rPr>
        <w:t>X</w:t>
      </w:r>
      <w:r>
        <w:rPr>
          <w:rFonts w:cs="Tahoma" w:ascii="Tahoma" w:hAnsi="Tahoma"/>
          <w:caps/>
          <w:sz w:val="20"/>
          <w:szCs w:val="20"/>
        </w:rPr>
        <w:t>viii</w:t>
      </w:r>
      <w:r>
        <w:rPr>
          <w:rFonts w:cs="Tahoma" w:ascii="Tahoma" w:hAnsi="Tahoma"/>
          <w:sz w:val="20"/>
          <w:szCs w:val="20"/>
        </w:rPr>
        <w:t>.-</w:t>
        <w:tab/>
        <w:t xml:space="preserve">Ordenar a los administradores de los mercados y centrales de abasto, el aseguramiento de productos o mercancías, de aquellas personas que realicen  venta en mercados, centrales de abasto, tianguis y en la vía pública,  cuando no cuenten con la  concesión, licencia de funcionamiento  y/o  permiso de la autoridad competente;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X.-</w:t>
        <w:tab/>
        <w:t>Las demás facultades y obligaciones que le confiere este reglamento y otras disposiciones legales de la materia.</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 xml:space="preserve">Artículo 12.- </w:t>
      </w:r>
      <w:r>
        <w:rPr>
          <w:rFonts w:cs="Tahoma" w:ascii="Tahoma" w:hAnsi="Tahoma"/>
          <w:sz w:val="20"/>
          <w:szCs w:val="20"/>
        </w:rPr>
        <w:t xml:space="preserve">Corresponde a los administradores de los mercados y centrales de abasto: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Cumplir y hacer cumplir en el ámbito de su competencia, las disposiciones contenidas en el presente reglamento y demás disposiciones legales de la mater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Administrar el Mercado Público Municipal y/o Central de Abasto, que determine el ayuntamien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Ejecutar los acuerdos e instrucciones que para el eficiente desarrollo del servicio público de mercados y centrales de abasto, reciba de sus superiores jerárquic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Emitir instructivos, circulares o disposiciones, que con apego a este reglamento sean necesarios, para establecer sistemas de control y vigilancia en el mercado público a su cargo, y cualquier otra medida o disposición tendiente a hacer efectivo el servicio público de mercados y centrales de abasto, siempre contando con el visto bueno del director de servicios públicos municipal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Proponer a sus superiores jerárquicos la adopción de medidas y procedimientos para el funcionamiento del  servicio público de mercados y centrales de abasto, a su carg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Elaborar y mantener actualizado el registro de locatarios y concesionarios,  de mercados y centrales de abasto,  a su cargo, y constatar que los giros autorizados para su funcionamiento, correspondan fielmente a los que en el se mencionan, y en caso contrario informar a la dirección de servicios públicos municipal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Recibir las solicitudes que se presenten para obtener la concesión del funcionamiento de un local comercial, que por fallecimiento de un titular se dé, turnando inmediatamente dicha solicitud al Presidente Municipal Constitucional, para que se proceda de conformidad con lo establecido en el presente reglam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 xml:space="preserve">Actualizar y controlar el padrón de comerciantes, de los mercados, centrales de abasto y tianguis, y enviarlos a la dirección de servicios públicos municipales, debiendo actualizarlos,  cuando menos cada tres mes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 xml:space="preserve">Establecer la autorización de los giros comerciales dentro del Mercado Público y Central de Abasto,  a su cargo, debiendo contar para tal efecto con el visto bueno de la Dirección de Servicios Públicos municipales,  bajo pena de nulidad de dicha autoriza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Vigilar  que los locatarios concesionados respeten el horario de funcionamiento establecido por el ayuntamient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Señalar el lugar donde deban ser depositadas las mercancías de los puestos o locales comerciales,  que por violar las disposiciones del presente reglamento sean clausurados por la autoridad competente e informar al locatario de esta ubicación y  señalarle el tiempo con que cuenta para su recepción;</w:t>
      </w:r>
    </w:p>
    <w:p>
      <w:pPr>
        <w:pStyle w:val="CUERPODETEXTO"/>
        <w:spacing w:lineRule="auto" w:line="24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II.-</w:t>
        <w:tab/>
        <w:t xml:space="preserve">Cumplir y hacer cumplir,  las resoluciones dictadas por la dirección de servicios públicos municipales por violaciones a las disposiciones sanitarias y  de este reglamento;  así como la resolución que se emita en relación con  la solución que se dé a las  controversias entre particulares,  y los recursos que sean resueltos;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III.-</w:t>
        <w:tab/>
        <w:t xml:space="preserve">Solicitar la intervención de la Unidad  Jurídica Social Municipal, cuando se tenga conocimiento  que  en los mercados públicos, centrales de abasto, tianguis, y en la vía pública, se expendan al público cualquier tipo de publicación, independientemente de su naturaleza;  que sea de carácter obsceno y que atente contra la moral y las buenas costumbres, así como otros actos o hechos que se presuman ilícitos;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IV.-</w:t>
        <w:tab/>
        <w:t>Llevar el archivo del Mercado Público Municipal y/o Central de Abasto a su cargo;</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V.-</w:t>
        <w:tab/>
        <w:t>Vigilar y exigir la limpieza y manejo higiénico en los alimentos  que se expenden al público, en los mercados, centrales de abasto, tianguis y en la vía pública;</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VI.-</w:t>
        <w:tab/>
        <w:t xml:space="preserve">Recibir y tramitar las peticiones que hagan los locatarios, del mercado público y/o central de abasto </w:t>
        <w:tab/>
        <w:t xml:space="preserve">bajo su encargo;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pPr>
      <w:r>
        <w:rPr>
          <w:rFonts w:cs="Tahoma" w:ascii="Tahoma" w:hAnsi="Tahoma"/>
          <w:sz w:val="20"/>
          <w:szCs w:val="20"/>
        </w:rPr>
        <w:t>X</w:t>
      </w:r>
      <w:r>
        <w:rPr>
          <w:rFonts w:cs="Tahoma" w:ascii="Tahoma" w:hAnsi="Tahoma"/>
          <w:caps/>
          <w:sz w:val="20"/>
          <w:szCs w:val="20"/>
        </w:rPr>
        <w:t>vii</w:t>
      </w:r>
      <w:r>
        <w:rPr>
          <w:rFonts w:cs="Tahoma" w:ascii="Tahoma" w:hAnsi="Tahoma"/>
          <w:sz w:val="20"/>
          <w:szCs w:val="20"/>
        </w:rPr>
        <w:t>.-</w:t>
        <w:tab/>
        <w:t>Informar al Jefe del Departamento  de Mercados y al Director de Servicios Públicos municipales, las actividades realizadas;</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pPr>
      <w:r>
        <w:rPr>
          <w:rFonts w:cs="Tahoma" w:ascii="Tahoma" w:hAnsi="Tahoma"/>
          <w:caps/>
          <w:sz w:val="20"/>
          <w:szCs w:val="20"/>
        </w:rPr>
        <w:t>Xviii</w:t>
      </w:r>
      <w:r>
        <w:rPr>
          <w:rFonts w:cs="Tahoma" w:ascii="Tahoma" w:hAnsi="Tahoma"/>
          <w:sz w:val="20"/>
          <w:szCs w:val="20"/>
        </w:rPr>
        <w:t>.-</w:t>
        <w:tab/>
        <w:t xml:space="preserve">Controlar el uso de aparatos de sonidos en las instalaciones de mercados y centrales de abasto y tianguis, respetando lo establecido por la Ley de Equilibrio Ecológico, el Reglamento General de Protección Ambiental del Municipio de San Cristóbal de Las Casas, Chiapas, y demás disposiciones legales aplicables en la materia; y,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pPr>
      <w:r>
        <w:rPr>
          <w:rFonts w:cs="Tahoma" w:ascii="Tahoma" w:hAnsi="Tahoma"/>
          <w:sz w:val="20"/>
          <w:szCs w:val="20"/>
        </w:rPr>
        <w:t>X</w:t>
      </w:r>
      <w:r>
        <w:rPr>
          <w:rFonts w:cs="Tahoma" w:ascii="Tahoma" w:hAnsi="Tahoma"/>
          <w:caps/>
          <w:sz w:val="20"/>
          <w:szCs w:val="20"/>
        </w:rPr>
        <w:t>ix</w:t>
      </w:r>
      <w:r>
        <w:rPr>
          <w:rFonts w:cs="Tahoma" w:ascii="Tahoma" w:hAnsi="Tahoma"/>
          <w:sz w:val="20"/>
          <w:szCs w:val="20"/>
        </w:rPr>
        <w:t>.-</w:t>
        <w:tab/>
        <w:t>Las demás facultades y obligaciones que le confiere este reglamento y otras disposiciones legales de la mater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3. - </w:t>
      </w:r>
      <w:r>
        <w:rPr>
          <w:rFonts w:cs="Tahoma" w:ascii="Tahoma" w:hAnsi="Tahoma"/>
          <w:sz w:val="20"/>
          <w:szCs w:val="20"/>
        </w:rPr>
        <w:t xml:space="preserve">Son facultades y obligaciones de la Tesorería Municipal, las siguientes: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w:t>
        <w:tab/>
        <w:t>Recaudar los ingresos derivados de la expedición de concesiones, permisos y licencias de funcionamiento, para la prestación del servicio público de mercados y centrales de abasto, así como para la instalación de tianguis y el ejercicio autorizado del comercio en la vía pública;</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I.-</w:t>
        <w:tab/>
        <w:t>Recaudar los ingresos derivados de la aplicación de las sanciones pecuniarias previstas en el presente reglamento;</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II.-</w:t>
        <w:tab/>
        <w:t xml:space="preserve">Vigilar que los  comerciantes concesionados  y locatarios de los mercados públicos  y privados, y centrales de abasto; estén al corriente en el pago de las contribuciones municipales,  a que estén obligados de conformidad con lo establecido en el presente reglamento, la Ley de Ingresos Municipal correspondiente y demás ordenamientos fiscales aplicables; y,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V.-</w:t>
        <w:tab/>
        <w:t>Las demás facultades y obligaciones que señale este reglamento y disposiciones legales aplicables  de la materi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4.- </w:t>
      </w:r>
      <w:r>
        <w:rPr>
          <w:rFonts w:cs="Tahoma" w:ascii="Tahoma" w:hAnsi="Tahoma"/>
          <w:sz w:val="20"/>
          <w:szCs w:val="20"/>
        </w:rPr>
        <w:t>Son facultades y obligaciones  de la Unidad Jurídica Social Municipal:</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Conocer, integrar y resolver los recursos administrativos que promuevan los locatarios y  concesionados, de los mercados públicos y centrales de abasto, de acuerdo a las leyes y reglamentos aplicabl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Elaborar y revisar los contratos, convenios, acuerdos, bases de concertación y de colaboración que realice el municipio con los locatarios y  concesionados de los mercados públicos y centrales de abasto; así como con entidades municipales, estatales y federales; e instaurar el procedimiento administrativo correspondiente, a efecto de decretar cuando así proceda, la revocación de la concesión respectiva y/o la rescisión del contrato de arrendamiento correspondiente, de los locales comerciales de mercados y centrales de abas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Capacitar al personal de la dirección de servicios públicos municipales, al jefe del departamento de mercados y a los administradores de los diferentes mercados;  sobre las bases jurídicas para diligenciar actas o aplicar sanciones a los concesionados, locatarios, y tianguistas, según correspond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Conocer, integrar y resolver, los conflictos que se susciten entre locatarios, ya sea por inconvenientes de carácter personal o cuando en la litis, se plantee el usufructo de un local comercial, debiendo emitir la resolución administrativa correspondiente, que de solución al conflicto planteado;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Las demás que señalen las leyes, reglamentos y otras disposiciones legales de la mater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II</w:t>
      </w:r>
    </w:p>
    <w:p>
      <w:pPr>
        <w:pStyle w:val="TITULAR"/>
        <w:spacing w:lineRule="auto" w:line="240"/>
        <w:rPr>
          <w:rFonts w:ascii="Tahoma" w:hAnsi="Tahoma" w:cs="Tahoma"/>
          <w:sz w:val="20"/>
          <w:szCs w:val="20"/>
        </w:rPr>
      </w:pPr>
      <w:r>
        <w:rPr>
          <w:rFonts w:cs="Tahoma" w:ascii="Tahoma" w:hAnsi="Tahoma"/>
          <w:sz w:val="20"/>
          <w:szCs w:val="20"/>
        </w:rPr>
        <w:t>De las Concesiones, Licencias  de Funcionamiento y Permisos,</w:t>
      </w:r>
    </w:p>
    <w:p>
      <w:pPr>
        <w:pStyle w:val="TITULAR"/>
        <w:spacing w:lineRule="auto" w:line="240"/>
        <w:rPr>
          <w:rFonts w:ascii="Tahoma" w:hAnsi="Tahoma" w:cs="Tahoma"/>
          <w:sz w:val="20"/>
          <w:szCs w:val="20"/>
        </w:rPr>
      </w:pPr>
      <w:r>
        <w:rPr>
          <w:rFonts w:cs="Tahoma" w:ascii="Tahoma" w:hAnsi="Tahoma"/>
          <w:sz w:val="20"/>
          <w:szCs w:val="20"/>
        </w:rPr>
        <w:t>Otorgados a los Comerciantes</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 xml:space="preserve">Artículo 15.- </w:t>
      </w:r>
      <w:r>
        <w:rPr>
          <w:rFonts w:cs="Tahoma" w:ascii="Tahoma" w:hAnsi="Tahoma"/>
          <w:sz w:val="20"/>
          <w:szCs w:val="20"/>
        </w:rPr>
        <w:t xml:space="preserve">Los permisos, licencias de funcionamiento y concesiones, obligan a su titular a ejercer el comercio en forma personal y directa.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 xml:space="preserve">Artículo 16.- </w:t>
      </w:r>
      <w:r>
        <w:rPr>
          <w:rFonts w:cs="Tahoma" w:ascii="Tahoma" w:hAnsi="Tahoma"/>
          <w:sz w:val="20"/>
          <w:szCs w:val="20"/>
        </w:rPr>
        <w:t>Los comerciantes de los mercados y centrales de abasto, propiedad del ayuntamiento, únicamente serán poseedores de los locales y puestos, que les sean concesionados,  de los que tendrán el carácter de usufructuarios; espacios que son inalienables, inembargables, y no podrán ser objeto de comodato, usufructo, arrendamiento o traspaso, ni cesión de derechos.</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Artículo 17.-</w:t>
      </w:r>
      <w:r>
        <w:rPr>
          <w:rFonts w:cs="Tahoma" w:ascii="Tahoma" w:hAnsi="Tahoma"/>
          <w:sz w:val="20"/>
          <w:szCs w:val="20"/>
        </w:rPr>
        <w:t xml:space="preserve"> La titularidad de las concesiones o permisos, respecto de los espacios para ejercer una actividad comercial, no crea derechos reale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8.- </w:t>
      </w:r>
      <w:r>
        <w:rPr>
          <w:rFonts w:cs="Tahoma" w:ascii="Tahoma" w:hAnsi="Tahoma"/>
          <w:sz w:val="20"/>
          <w:szCs w:val="20"/>
        </w:rPr>
        <w:t xml:space="preserve">Los comerciantes que se dediquen a las actividades a que se refiere este reglamento, están obligados a obtener los permisos, licencias de funcionamiento, y/o concesiones, a través del  Presidente Municipal,  previo pago a la Tesorería Municipal de los derechos correspondientes, siendo necesario demostrar la necesidad de la actividad solicitada por el interesado y la conveniencia para el público consumidor del servicio que se pretende dar, siempre que no se ocasionen perjuicios al interés público, para lo cual deberán cumplir con los siguientes requisitos: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 xml:space="preserve">Presentar solicitud por duplicado, ante el Presidente Municipal Constitucional, expresando su nombre, edad, estado civil, nacionalidad,  domicilio; nombre del   mercado o central de abasto,  del cual solicita el espacio y giro comercial que pretende instalar, debiendo  señalar, si así lo desea,  el nombre del beneficiario de la concesión en caso de fallecimien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Adjuntar a su solicitud, dos fotografías recientes tamaño credencial, acta de nacimiento en original, identificación oficial con fotografía (Credencial de Elector, Pasaporte, Cartilla del Servicio Militar, Licencia de Manej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Ser mayor de dieciocho añ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Tener residencia mínima de un año con anterioridad a la fecha de su solicitud, debiendo acreditar tal circunstancia con la constancia de residencia correspondient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En caso de que su giro comercial este relacionado con el expendio de productos alimenticios, deberá exhibir certificado médico oficial de salud;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No tener antecedentes pen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19.- </w:t>
      </w:r>
      <w:r>
        <w:rPr>
          <w:rFonts w:cs="Tahoma" w:ascii="Tahoma" w:hAnsi="Tahoma"/>
          <w:sz w:val="20"/>
          <w:szCs w:val="20"/>
        </w:rPr>
        <w:t xml:space="preserve">El  Presidente Municipal turnará dicha petición a la dirección de servicios públicos municipales, quién  resolverá lo conducente,  con relación a la solicitud que le fue presentada, dentro de  los diez días hábiles siguientes a la presentación de la misma, negando o concediendo lo solicitado, con la debida fundamentación que avale la determinación correspondiente.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Tendrán derechos preferenciales en el otorgamiento de  concesiones o permisos, las personas de escasos recursos económicos, las de edad avanzada y los minusvalido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0.-</w:t>
      </w:r>
      <w:r>
        <w:rPr>
          <w:rFonts w:cs="Tahoma" w:ascii="Tahoma" w:hAnsi="Tahoma"/>
          <w:sz w:val="20"/>
          <w:szCs w:val="20"/>
        </w:rPr>
        <w:t xml:space="preserve"> Para la renovación de concesiones y licencias de funcionamiento, se deberá presentar ante la dirección de servicios públicos municipales,  durante los tres primeros meses de cada año la solicitud correspondiente,  debiendo cumplir  para efectos del refrendo respectivo,  con los requisitos que este reglamento señal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1.- </w:t>
      </w:r>
      <w:r>
        <w:rPr>
          <w:rFonts w:cs="Tahoma" w:ascii="Tahoma" w:hAnsi="Tahoma"/>
          <w:sz w:val="20"/>
          <w:szCs w:val="20"/>
        </w:rPr>
        <w:t>Las concesiones y  licencias de funcionamiento,  tendrán validez únicamente por un año fiscal. Los permisos concedidos a los particulares que ejerzan el comercio en tianguis  y en la vía pública, tendrán la vigencia que la misma autorización señale.</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 xml:space="preserve">Artículo 22. - </w:t>
      </w:r>
      <w:r>
        <w:rPr>
          <w:rFonts w:cs="Tahoma" w:ascii="Tahoma" w:hAnsi="Tahoma"/>
          <w:sz w:val="20"/>
          <w:szCs w:val="20"/>
        </w:rPr>
        <w:t>Los derechos que adquiere el titular de una concesión, licencia de funcionamiento o permiso y el espacio que utilice por tal concepto, son de naturaleza pública, inalienable  e inembargable,  y en ningún caso podrán constituirse como garantía de ninguna especie, llámese  de seguros,  fianzas, etc.,  en favor de personas físicas, jurídicas, empresas, instituciones descentralizadas o dependencias oficiales.</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 xml:space="preserve">Artículo 23.- </w:t>
      </w:r>
      <w:r>
        <w:rPr>
          <w:rFonts w:cs="Tahoma" w:ascii="Tahoma" w:hAnsi="Tahoma"/>
          <w:sz w:val="20"/>
          <w:szCs w:val="20"/>
        </w:rPr>
        <w:t xml:space="preserve">En caso de fallecimiento del titular de una concesión, la dirección de servicios públicos municipales,  debe reconocer la sucesión hereditaria del mismo, en  términos de lo que ordene la autoridad jurisdiccional competente, siempre y cuando lo anterior, acontezca dentro de un plazo no mayor a seis meses, con posterioridad al fallecimiento del titular de la concesión. Pasado los seis meses antes señalados, los derechos de la concesión respectiva, deberá restituirse  en favor del ayuntamiento, de conformidad con el procedimiento que para tal efecto desahogue la Unidad Jurídica Social Municipal.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Si obra en la solicitud de concesión el nombre del beneficiario; se le otorgará, previo el cumplimiento de los requisitos que este reglamento señala, la titularidad de la concesión en referenci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4. - </w:t>
      </w:r>
      <w:r>
        <w:rPr>
          <w:rFonts w:cs="Tahoma" w:ascii="Tahoma" w:hAnsi="Tahoma"/>
          <w:sz w:val="20"/>
          <w:szCs w:val="20"/>
        </w:rPr>
        <w:t xml:space="preserve">Los beneficiarios de derechos por fallecimiento, deberán presentar al  Presidente Municipal solicitud de su reconocimiento de derechos, y reunir los requisitos establecidos por este reglamento. Hecho que sea lo anterior, la autoridad municipal proveerá lo conducente dentro de un termino no mayor a diez días hábile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5.-</w:t>
      </w:r>
      <w:r>
        <w:rPr>
          <w:rFonts w:cs="Tahoma" w:ascii="Tahoma" w:hAnsi="Tahoma"/>
          <w:sz w:val="20"/>
          <w:szCs w:val="20"/>
        </w:rPr>
        <w:t xml:space="preserve"> La solicitud del beneficiario de los derechos de la concesión o licencia de funcionamiento, se tendrá por  no interpuesta si  se presenta  dentro de un plazo mayor a dos meses, a partir de la fecha del deceso del concesionario o licenciatario, procediéndose en consecuencia, a la cancelación  de los derechos a favor de la persona fallecida, reintegrándose los derechos que ampare la concesión en favor del  ayuntamiento.</w:t>
      </w:r>
    </w:p>
    <w:p>
      <w:pPr>
        <w:pStyle w:val="CUERPODETEXTO"/>
        <w:spacing w:lineRule="auto" w:line="240"/>
        <w:rPr>
          <w:rFonts w:eastAsia="Helvetica"/>
        </w:rPr>
      </w:pPr>
      <w:r>
        <w:rPr>
          <w:rFonts w:eastAsia="Helvetica"/>
        </w:rPr>
        <w:t xml:space="preserve">      </w:t>
      </w:r>
    </w:p>
    <w:p>
      <w:pPr>
        <w:pStyle w:val="TITULAR"/>
        <w:spacing w:lineRule="auto" w:line="240"/>
        <w:rPr>
          <w:rFonts w:ascii="Tahoma" w:hAnsi="Tahoma" w:cs="Tahoma"/>
          <w:sz w:val="20"/>
          <w:szCs w:val="20"/>
        </w:rPr>
      </w:pPr>
      <w:r>
        <w:rPr>
          <w:rFonts w:cs="Tahoma" w:ascii="Tahoma" w:hAnsi="Tahoma"/>
          <w:sz w:val="20"/>
          <w:szCs w:val="20"/>
        </w:rPr>
        <w:t>Capítulo IV</w:t>
      </w:r>
    </w:p>
    <w:p>
      <w:pPr>
        <w:pStyle w:val="TITULAR"/>
        <w:spacing w:lineRule="auto" w:line="240"/>
        <w:rPr>
          <w:rFonts w:ascii="Tahoma" w:hAnsi="Tahoma" w:cs="Tahoma"/>
          <w:sz w:val="20"/>
          <w:szCs w:val="20"/>
        </w:rPr>
      </w:pPr>
      <w:r>
        <w:rPr>
          <w:rFonts w:cs="Tahoma" w:ascii="Tahoma" w:hAnsi="Tahoma"/>
          <w:sz w:val="20"/>
          <w:szCs w:val="20"/>
        </w:rPr>
        <w:t>Del Horario de Funcionamiento en los Mercados,</w:t>
      </w:r>
    </w:p>
    <w:p>
      <w:pPr>
        <w:pStyle w:val="TITULAR"/>
        <w:spacing w:lineRule="auto" w:line="240"/>
        <w:rPr>
          <w:rFonts w:ascii="Tahoma" w:hAnsi="Tahoma" w:cs="Tahoma"/>
          <w:sz w:val="20"/>
          <w:szCs w:val="20"/>
        </w:rPr>
      </w:pPr>
      <w:r>
        <w:rPr>
          <w:rFonts w:cs="Tahoma" w:ascii="Tahoma" w:hAnsi="Tahoma"/>
          <w:sz w:val="20"/>
          <w:szCs w:val="20"/>
        </w:rPr>
        <w:t>Centrales de Abasto, Tianguis y Vía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26.-</w:t>
      </w:r>
      <w:r>
        <w:rPr>
          <w:rFonts w:cs="Tahoma" w:ascii="Tahoma" w:hAnsi="Tahoma"/>
          <w:sz w:val="20"/>
          <w:szCs w:val="20"/>
        </w:rPr>
        <w:t xml:space="preserve"> La actividad comercial en los mercados y centrales de abasto, queda sujeto al horario que establezca el reglamento interior del mercado o central de abasto correspondiente;  para el caso de los tianguis,  el horario deberá especificarse en el permiso o autorización que se emita para su instalación y funciona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7.- </w:t>
      </w:r>
      <w:r>
        <w:rPr>
          <w:rFonts w:cs="Tahoma" w:ascii="Tahoma" w:hAnsi="Tahoma"/>
          <w:sz w:val="20"/>
          <w:szCs w:val="20"/>
        </w:rPr>
        <w:t>El horario para la actividad comercial en la vía pública, será determinado para cada giro comercial  por la autoridad municipal, mismo que deberá sseñalarse en el  permiso o autorización respectiv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8.- </w:t>
      </w:r>
      <w:r>
        <w:rPr>
          <w:rFonts w:cs="Tahoma" w:ascii="Tahoma" w:hAnsi="Tahoma"/>
          <w:sz w:val="20"/>
          <w:szCs w:val="20"/>
        </w:rPr>
        <w:t>Los comerciantes que excepcionalmente se encuentren en el exterior de los mercados públicos se sujetarán a los horarios de estos.</w:t>
      </w:r>
    </w:p>
    <w:p>
      <w:pPr>
        <w:pStyle w:val="TITULAR"/>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w:t>
      </w:r>
    </w:p>
    <w:p>
      <w:pPr>
        <w:pStyle w:val="TITULAR"/>
        <w:spacing w:lineRule="auto" w:line="240"/>
        <w:rPr>
          <w:rFonts w:ascii="Tahoma" w:hAnsi="Tahoma" w:cs="Tahoma"/>
          <w:sz w:val="20"/>
          <w:szCs w:val="20"/>
        </w:rPr>
      </w:pPr>
      <w:r>
        <w:rPr>
          <w:rFonts w:cs="Tahoma" w:ascii="Tahoma" w:hAnsi="Tahoma"/>
          <w:sz w:val="20"/>
          <w:szCs w:val="20"/>
        </w:rPr>
        <w:t>De las Obligaciones de los Comerciantes</w:t>
      </w:r>
    </w:p>
    <w:p>
      <w:pPr>
        <w:pStyle w:val="TITULAR"/>
        <w:spacing w:lineRule="auto" w:line="240"/>
        <w:rPr>
          <w:rFonts w:ascii="Tahoma" w:hAnsi="Tahoma" w:cs="Tahoma"/>
          <w:sz w:val="20"/>
          <w:szCs w:val="20"/>
        </w:rPr>
      </w:pPr>
      <w:r>
        <w:rPr>
          <w:rFonts w:cs="Tahoma" w:ascii="Tahoma" w:hAnsi="Tahoma"/>
          <w:sz w:val="20"/>
          <w:szCs w:val="20"/>
        </w:rPr>
        <w:t xml:space="preserve">en Mercados Públicos, Centrales de Abasto,  </w:t>
      </w:r>
    </w:p>
    <w:p>
      <w:pPr>
        <w:pStyle w:val="TITULAR"/>
        <w:spacing w:lineRule="auto" w:line="240"/>
        <w:rPr>
          <w:rFonts w:ascii="Tahoma" w:hAnsi="Tahoma" w:cs="Tahoma"/>
          <w:sz w:val="20"/>
          <w:szCs w:val="20"/>
        </w:rPr>
      </w:pPr>
      <w:r>
        <w:rPr>
          <w:rFonts w:cs="Tahoma" w:ascii="Tahoma" w:hAnsi="Tahoma"/>
          <w:sz w:val="20"/>
          <w:szCs w:val="20"/>
        </w:rPr>
        <w:t>Tianguis y en la Vía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29.- </w:t>
      </w:r>
      <w:r>
        <w:rPr>
          <w:rFonts w:cs="Tahoma" w:ascii="Tahoma" w:hAnsi="Tahoma"/>
          <w:sz w:val="20"/>
          <w:szCs w:val="20"/>
        </w:rPr>
        <w:t xml:space="preserve">Son obligaciones de los comerciantes de los mercados, centrales de abasto, tianguis y vía pública, según corresponda: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Obtener y refrendar anualmente, la concesión y licencia de funcionamiento, para estar en condiciones de ejercer su actividad comerci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Obtener el  permiso correspondiente, en lo que hace a tianguistas y vendedores en la vía pública, debiendo liquidar la cantidad que por tal efecto, determine la Tesorería Municipal, previa autorización de la autoridad municipal competente;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Liquidar de forma diaria, mensual, bimestral, anual o según corresponda, la renta y/o los derechos correspondientes, por el usufructo del espacio autorizado o concecionado, de conformidad con lo que establezca la Ley de Ingresos Municipal respectiv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Mantener el local, puesto y áreas circundantes, en buen estado de higiene y seguridad;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Acatar las indicaciones que la autoridad municipal dicte en materia de ubicación, dimensiones, color de los locales y puestos, así como su alinea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Ejercer personalmente la actividad comercial que le fue autorizada  por medio de concesión, licencia de funcionamiento, y/o permiso, expedido por la autoridad municipal; en caso de ausencia justificada, el titular deberá solicitar por escrito, ante el jefe del departamento de mercados y centrales de abasto el permiso para que un tercero lo supla por el tiempo estrictamente necesario en el ejercicio de la mism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 xml:space="preserve">Propiciar y participar en campañas permanentes de seguridad e higiene dentro de los mercados,  centrales de abasto, tianguis y vía públic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pPr>
      <w:r>
        <w:rPr>
          <w:rFonts w:cs="Tahoma" w:ascii="Tahoma" w:hAnsi="Tahoma"/>
          <w:sz w:val="20"/>
          <w:szCs w:val="20"/>
        </w:rPr>
        <w:t>V</w:t>
      </w:r>
      <w:r>
        <w:rPr>
          <w:rFonts w:cs="Tahoma" w:ascii="Tahoma" w:hAnsi="Tahoma"/>
          <w:caps/>
          <w:sz w:val="20"/>
          <w:szCs w:val="20"/>
        </w:rPr>
        <w:t>iii</w:t>
      </w:r>
      <w:r>
        <w:rPr>
          <w:rFonts w:cs="Tahoma" w:ascii="Tahoma" w:hAnsi="Tahoma"/>
          <w:sz w:val="20"/>
          <w:szCs w:val="20"/>
        </w:rPr>
        <w:t>.-</w:t>
        <w:tab/>
        <w:t xml:space="preserve">Hacer uso adecuado de las instalaciones del mercado y no introducir animales dentro del mism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Colaborar en Comités de Protección Civil, de acuerdo al programa municipal de Protección Civil, para así poder instrumentar las estrategias de planeación, enmarcadas en los Sistemas Nacional, Estatal y Municipal de Protección Civi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 xml:space="preserve">Sujetar su actividad comercial al horario que se señale en  el permiso, licencia de funcionamiento y/o concesión, según corresponda; o el horario establecido en el reglamento interior de cada mercad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 xml:space="preserve">Permitir  y dar las facilidades necesarias a los inspectores en el ejercicio de sus funciones, respecto de las visitas de verificación sanitaria que ordene la dirección de servicios públicos municipales;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Observar las disposiciones relativas al ejercicio del comercio en mercados, centrales de abasto, tianguis y vía pública, contenidos en el presente reglamento y demás disposiciones legales aplicab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0.- </w:t>
      </w:r>
      <w:r>
        <w:rPr>
          <w:rFonts w:cs="Tahoma" w:ascii="Tahoma" w:hAnsi="Tahoma"/>
          <w:sz w:val="20"/>
          <w:szCs w:val="20"/>
        </w:rPr>
        <w:t>Cuando hubiese necesidad de realizar obras de construcción, conservación, reparación o mejoras en los lugares en donde se  encuentren instalados comerciantes, la autoridad municipal podrá reubicarlos temporalmente; si al concluirse la obra resultase que la instalación de los puestos interfiere el tránsito de personas, vehículos o la prestación de un servicio, la autoridad municipal reubicará en forma definitiva a los comerciantes que hayan sido afectados por tales modificaciones.</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ITULAR"/>
        <w:spacing w:lineRule="auto" w:line="240"/>
        <w:rPr>
          <w:rFonts w:ascii="Tahoma" w:hAnsi="Tahoma" w:cs="Tahoma"/>
          <w:sz w:val="20"/>
          <w:szCs w:val="20"/>
        </w:rPr>
      </w:pPr>
      <w:r>
        <w:rPr>
          <w:rFonts w:cs="Tahoma" w:ascii="Tahoma" w:hAnsi="Tahoma"/>
          <w:sz w:val="20"/>
          <w:szCs w:val="20"/>
        </w:rPr>
        <w:t>Capítulo VI</w:t>
      </w:r>
    </w:p>
    <w:p>
      <w:pPr>
        <w:pStyle w:val="TITULAR"/>
        <w:spacing w:lineRule="auto" w:line="240"/>
        <w:rPr>
          <w:rFonts w:ascii="Tahoma" w:hAnsi="Tahoma" w:cs="Tahoma"/>
          <w:sz w:val="20"/>
          <w:szCs w:val="20"/>
        </w:rPr>
      </w:pPr>
      <w:r>
        <w:rPr>
          <w:rFonts w:cs="Tahoma" w:ascii="Tahoma" w:hAnsi="Tahoma"/>
          <w:sz w:val="20"/>
          <w:szCs w:val="20"/>
        </w:rPr>
        <w:t>De las  Prohibiciones para los Comerciantes</w:t>
      </w:r>
    </w:p>
    <w:p>
      <w:pPr>
        <w:pStyle w:val="TITULAR"/>
        <w:spacing w:lineRule="auto" w:line="240"/>
        <w:rPr>
          <w:rFonts w:ascii="Tahoma" w:hAnsi="Tahoma" w:cs="Tahoma"/>
          <w:sz w:val="20"/>
          <w:szCs w:val="20"/>
        </w:rPr>
      </w:pPr>
      <w:r>
        <w:rPr>
          <w:rFonts w:cs="Tahoma" w:ascii="Tahoma" w:hAnsi="Tahoma"/>
          <w:sz w:val="20"/>
          <w:szCs w:val="20"/>
        </w:rPr>
        <w:t xml:space="preserve">en Mercados Públicos, Centrales de Abasto,  </w:t>
      </w:r>
    </w:p>
    <w:p>
      <w:pPr>
        <w:pStyle w:val="TITULAR"/>
        <w:spacing w:lineRule="auto" w:line="240"/>
        <w:rPr>
          <w:rFonts w:ascii="Tahoma" w:hAnsi="Tahoma" w:cs="Tahoma"/>
          <w:sz w:val="20"/>
          <w:szCs w:val="20"/>
        </w:rPr>
      </w:pPr>
      <w:r>
        <w:rPr>
          <w:rFonts w:cs="Tahoma" w:ascii="Tahoma" w:hAnsi="Tahoma"/>
          <w:sz w:val="20"/>
          <w:szCs w:val="20"/>
        </w:rPr>
        <w:t>Tianguis y en la Vía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1.- </w:t>
      </w:r>
      <w:r>
        <w:rPr>
          <w:rFonts w:cs="Tahoma" w:ascii="Tahoma" w:hAnsi="Tahoma"/>
          <w:sz w:val="20"/>
          <w:szCs w:val="20"/>
        </w:rPr>
        <w:t xml:space="preserve">Se prohíbe a los comerciantes de los mercados, centrales de abasto, tianguis y vía pública, según corresponda: </w:t>
      </w:r>
    </w:p>
    <w:p>
      <w:pPr>
        <w:pStyle w:val="CUERPODETEXTO"/>
        <w:spacing w:lineRule="auto" w:line="24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w:t>
        <w:tab/>
        <w:t xml:space="preserve">Colocar fuera de los establecimientos o puestos: Marquesinas, toldos, rótulos, cajones, canastas, huacales, jaulas, y en general cualquier objeto que entorpezca el libre tránsito de personas dentro y fuera de los mercados públicos, centrales de abasto y tianguis;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I.-</w:t>
        <w:tab/>
        <w:t xml:space="preserve">Expender y/o consumir, bebidas alcohólicas dentro de los mercados públicos y centrales de abasto;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II.-</w:t>
        <w:tab/>
        <w:t xml:space="preserve">Utilizar los locales de los mercados, centrales de abasto y tianguis, para fines distintos a los autorizados, así también, se prohíbe, la exhibición, compra y venta de material pornográfico, mercancía de procedencia extranjera, así como aquellas que afectan los derechos de autor;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V.-</w:t>
        <w:tab/>
        <w:t xml:space="preserve">Vender, traspasar, arrendar o subarrendar los locales, a excepción de los mercados bajo el régimen de sociedad en condominio;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V.-</w:t>
        <w:tab/>
        <w:t xml:space="preserve">Utilizar aparatos de sonido de cualquier índole,  para anunciar sus productos con volúmenes  que provoquen molestias o que entorpezcan la actividad comercial de los locatarios próximos a su negociación; estándose en todo caso,  a lo que establezca el  reglamento general de protección ambiental del municipio de San Cristóbal de Las Casas, Chiapas,  para estos casos, y la normatividad aplicable en la materia;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VI.-</w:t>
        <w:tab/>
        <w:t xml:space="preserve">Instalar su local comercial en  la vía pública;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VII.-</w:t>
        <w:tab/>
        <w:t>Expender explosivos inflamables y juegos pirotécnicos;</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VIII.-</w:t>
        <w:tab/>
        <w:t xml:space="preserve">Cambiar sin permiso de la autoridad competente el giro comercial autorizado;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IX.-</w:t>
        <w:tab/>
        <w:t>Utilizar los locales, puestos y espacios concesionados o autorizados por ayuntamiento, como bodegas, dormitorios o viviendas;</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w:t>
        <w:tab/>
        <w:t xml:space="preserve">Dar en arrendamiento el puesto o local comercial, ya sea de forma temporal o permanente;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I.-</w:t>
        <w:tab/>
        <w:t xml:space="preserve">Realizar trabajos de instalación o reparación, cualquiera que éstos sean, de vehículos, refrigeradores, estufas, etc., realizar trabajos de carpintería, hojalatería, pintura, albañilería, etc., en la vía pública o pasillos de acceso a usuarios;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II.-</w:t>
        <w:tab/>
        <w:t xml:space="preserve">Descargar cualquier clase de mercancía fuera de la zona autorizada por el ayuntamiento;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pPr>
      <w:r>
        <w:rPr>
          <w:rFonts w:cs="Tahoma" w:ascii="Tahoma" w:hAnsi="Tahoma"/>
          <w:sz w:val="20"/>
          <w:szCs w:val="20"/>
        </w:rPr>
        <w:t>X</w:t>
      </w:r>
      <w:r>
        <w:rPr>
          <w:rFonts w:cs="Tahoma" w:ascii="Tahoma" w:hAnsi="Tahoma"/>
          <w:caps/>
          <w:sz w:val="20"/>
          <w:szCs w:val="20"/>
        </w:rPr>
        <w:t>iii</w:t>
      </w:r>
      <w:r>
        <w:rPr>
          <w:rFonts w:cs="Tahoma" w:ascii="Tahoma" w:hAnsi="Tahoma"/>
          <w:sz w:val="20"/>
          <w:szCs w:val="20"/>
        </w:rPr>
        <w:t>.-</w:t>
        <w:tab/>
        <w:t xml:space="preserve">Permanecer en el interior del mercado o central de abasto, después del horario  de cierre, excepto en los casos en que se reciba mercancía o sea necesaria su presencia dentro del mismo, para lo cual pedirá el permiso correspondiente;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IV.-</w:t>
        <w:tab/>
        <w:t xml:space="preserve">Concentrar o acaparar artículos de consumo necesario con fines especulativos y de alza de precios;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V.-</w:t>
        <w:tab/>
        <w:t>Cerrar sin causa justificada por más de diez días naturales, el local concesionado;</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VI.-</w:t>
        <w:tab/>
        <w:t xml:space="preserve">Hacer modificaciones o construcciones en los locales sin el permiso de la autoridad municipal competente; y, </w:t>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uto" w:line="240"/>
        <w:ind w:left="680" w:hanging="680"/>
        <w:rPr>
          <w:rFonts w:ascii="Tahoma" w:hAnsi="Tahoma" w:cs="Tahoma"/>
          <w:sz w:val="20"/>
          <w:szCs w:val="20"/>
        </w:rPr>
      </w:pPr>
      <w:r>
        <w:rPr>
          <w:rFonts w:cs="Tahoma" w:ascii="Tahoma" w:hAnsi="Tahoma"/>
          <w:sz w:val="20"/>
          <w:szCs w:val="20"/>
        </w:rPr>
        <w:t>XVII.-</w:t>
        <w:tab/>
        <w:tab/>
        <w:t>Las demás que se deriven del presente reglamento y otras disposiciones de carácter general que le sean aplicables.</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VII</w:t>
      </w:r>
    </w:p>
    <w:p>
      <w:pPr>
        <w:pStyle w:val="TITULAR"/>
        <w:spacing w:lineRule="auto" w:line="240"/>
        <w:rPr>
          <w:rFonts w:ascii="Tahoma" w:hAnsi="Tahoma" w:cs="Tahoma"/>
          <w:sz w:val="20"/>
          <w:szCs w:val="20"/>
        </w:rPr>
      </w:pPr>
      <w:r>
        <w:rPr>
          <w:rFonts w:cs="Tahoma" w:ascii="Tahoma" w:hAnsi="Tahoma"/>
          <w:sz w:val="20"/>
          <w:szCs w:val="20"/>
        </w:rPr>
        <w:t>De la Administración de los Merca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2.- </w:t>
      </w:r>
      <w:r>
        <w:rPr>
          <w:rFonts w:cs="Tahoma" w:ascii="Tahoma" w:hAnsi="Tahoma"/>
          <w:sz w:val="20"/>
          <w:szCs w:val="20"/>
        </w:rPr>
        <w:t>Los administradores de los mercados propiedad del ayuntamiento, serán nombrados por éste, a propuesta de la dirección de servicios públicos municipales.</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 xml:space="preserve">Artículo 33.- </w:t>
      </w:r>
      <w:r>
        <w:rPr>
          <w:rFonts w:cs="Tahoma" w:ascii="Tahoma" w:hAnsi="Tahoma"/>
          <w:sz w:val="20"/>
          <w:szCs w:val="20"/>
        </w:rPr>
        <w:t>Para ser administrador de un mercado, independientemente de las aptitudes y capacidades para el desempeño del cargo, se requiere:</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 xml:space="preserve">Ser mayor de edad; </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I.-</w:t>
        <w:tab/>
        <w:t>De nacionalidad mexicana;</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II.-</w:t>
        <w:tab/>
        <w:t>Contar con escolaridad de nivel preparatoria terminada, preferentemente con especialidad en administración;</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V.-</w:t>
        <w:tab/>
        <w:t xml:space="preserve">No pertenecer a ninguna organización de comerciantes de mercados o tianguis o  haberse separado de la agrupación un año antes de su designación; </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V.-</w:t>
        <w:tab/>
        <w:t xml:space="preserve">No tener antecedentes penales; y,  </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VI.-</w:t>
        <w:tab/>
        <w:t>Gozar de  amplia solvencia moral.</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 xml:space="preserve">Artículo 34. - </w:t>
      </w:r>
      <w:r>
        <w:rPr>
          <w:rFonts w:cs="Tahoma" w:ascii="Tahoma" w:hAnsi="Tahoma"/>
          <w:sz w:val="20"/>
          <w:szCs w:val="20"/>
        </w:rPr>
        <w:t>Los administradores son responsables del buen funcionamiento de los mercados públicos y centrales de abasto, bajo su responsabilidad, y tendrán, sin perjuicio de las atribuciones ya señaladas, las siguientes:</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 xml:space="preserve">Elaborar el proyecto del reglamento interior de los mercados y centrales de abasto y programas de trabajo, para ser aprobados por el ayuntamiento; </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I.-</w:t>
        <w:tab/>
        <w:t xml:space="preserve">Cumplir y hacer cumplir las disposiciones de este reglamento y demás ordenamientos del mercado a su carg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Empadronar para registrar a los comerciantes, uniones y asociaciones de comerciantes del mercado a su carg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Señalar a los empleados del mercado, sus facultades, atribuciones y restriccione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Zonificar el mercado a su cargo, de acuerdo con los diferentes giros, comerciales, para dar orden lógico y funcional en beneficio de los consumidor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Vigilar el óptimo funcionamiento de los servicios del mercad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Mantener el orden público en el interior del mercado y central de abasto bajo su cargo, con apoyo de las autoridades correspondient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Vigilar que los comerciantes presten sus servicios o expendan sus mercancías en buen estado, en forma personal, continua y regular, ordenando retirar las mercancías que se encuentren en estado de descomposi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 xml:space="preserve">Dar cuenta a la dirección de servicios públicos municipales de las violaciones a este reglamento,  y demás disposiciones municipales que regule la actividad del servicio público de mercados y centrales de abas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 xml:space="preserve">No permitir vendedores ambulantes en el interior del mercado;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 xml:space="preserve">Las demás que se deriven del presente reglamento y aún las que no se encuentren debidamente expresadas, pero que sean necesarias para una mejor administración del mercado público y central de abasto bajo su responsabilidad.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 xml:space="preserve">Capítulo </w:t>
      </w:r>
      <w:r>
        <w:rPr>
          <w:rFonts w:cs="Tahoma" w:ascii="Tahoma" w:hAnsi="Tahoma"/>
          <w:caps/>
          <w:sz w:val="20"/>
          <w:szCs w:val="20"/>
        </w:rPr>
        <w:t>viii</w:t>
      </w:r>
    </w:p>
    <w:p>
      <w:pPr>
        <w:pStyle w:val="TITULAR"/>
        <w:spacing w:lineRule="auto" w:line="240"/>
        <w:rPr>
          <w:rFonts w:ascii="Tahoma" w:hAnsi="Tahoma" w:cs="Tahoma"/>
          <w:sz w:val="20"/>
          <w:szCs w:val="20"/>
        </w:rPr>
      </w:pPr>
      <w:r>
        <w:rPr>
          <w:rFonts w:cs="Tahoma" w:ascii="Tahoma" w:hAnsi="Tahoma"/>
          <w:sz w:val="20"/>
          <w:szCs w:val="20"/>
        </w:rPr>
        <w:t>De los Tianguis y del Ejercicio del Comercio en la Vía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5.- </w:t>
      </w:r>
      <w:r>
        <w:rPr>
          <w:rFonts w:cs="Tahoma" w:ascii="Tahoma" w:hAnsi="Tahoma"/>
          <w:sz w:val="20"/>
          <w:szCs w:val="20"/>
        </w:rPr>
        <w:t xml:space="preserve">Los comerciantes que ejerzan su actividad en la vía pública, previa autorización del ayuntamiento, podrán organizarse en tianguis, cuya ubicación será determinada por dicha autoridad,   en lugares fijos y sujetos a las condiciones que le imponga la dirección de servicios públicos  municipale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6.- </w:t>
      </w:r>
      <w:r>
        <w:rPr>
          <w:rFonts w:cs="Tahoma" w:ascii="Tahoma" w:hAnsi="Tahoma"/>
          <w:sz w:val="20"/>
          <w:szCs w:val="20"/>
        </w:rPr>
        <w:t>El ayuntamiento autorizará previamente a los vendedores que expendan sus productos en la vía pública, que deseen incorporarse a los tianguis mencionados en el artículo anterior.</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7.- </w:t>
      </w:r>
      <w:r>
        <w:rPr>
          <w:rFonts w:cs="Tahoma" w:ascii="Tahoma" w:hAnsi="Tahoma"/>
          <w:sz w:val="20"/>
          <w:szCs w:val="20"/>
        </w:rPr>
        <w:t>El funcionamiento e instalación  de los tianguis se sujetarán a las siguientes reglas:</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Cada puesto deberá ocupar un espacio que no exceda de 1.80 metros de frente,  por 1.50 metros de fond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Los puestos tendrán una estructura uniforme, siendo del mismo color los soportes, así como los techos o told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Los puestos se alinearán de conformidad con el plano previamente autorizado, conservando en forma permanente el mismo orden, sin invadir pasillos peatonales y espacios entre uno y otr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Los integrantes del tianguis, tienen la obligación de conservar limpia el área del puesto que a cada uno le corresponda, colocando a una prudente distancia los depósitos para la recolección de basur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Los tianguis funcionarán de las 06:00 a las 16:00 horas del día asignado, debiendo dejar aseada el área autorizada;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Deberán ajustarse a las disposiciones que en materia de vialidad, de salud y de ecología se encuentran vigentes.</w:t>
      </w:r>
    </w:p>
    <w:p>
      <w:pPr>
        <w:pStyle w:val="TABULAD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38.- </w:t>
      </w:r>
      <w:r>
        <w:rPr>
          <w:rFonts w:cs="Tahoma" w:ascii="Tahoma" w:hAnsi="Tahoma"/>
          <w:sz w:val="20"/>
          <w:szCs w:val="20"/>
        </w:rPr>
        <w:t>La dirección de servicios públicos municipales, no podrá otorgar  concesiones o  permisos,  para ejercer la actividad comercial fuera de los mercados y centrales de abasto, ni en áreas municipales sujetas a restricción, excepto en las temporadas y lugares que se tengan considerados en atención a las costumbres y tradiciones del municipio; sujetándose a lo dispuesto por este capítul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39.-</w:t>
      </w:r>
      <w:r>
        <w:rPr>
          <w:rFonts w:cs="Tahoma" w:ascii="Tahoma" w:hAnsi="Tahoma"/>
          <w:sz w:val="20"/>
          <w:szCs w:val="20"/>
        </w:rPr>
        <w:t xml:space="preserve"> Se prohíbe la instalación de comerciantes fijos y semifijos frente a los edificios públicos como: Escuelas, hospitales, oficinas de gobierno, terminales de servicio de transporte colectivo, reclusorios y en los demás lugares que determine la dirección de servicios públicos municipales, por razones de salubridad, seguridad pública, seguridad peatonal o saturación comercial.</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0.- </w:t>
      </w:r>
      <w:r>
        <w:rPr>
          <w:rFonts w:cs="Tahoma" w:ascii="Tahoma" w:hAnsi="Tahoma"/>
          <w:sz w:val="20"/>
          <w:szCs w:val="20"/>
        </w:rPr>
        <w:t>Los comerciantes que excepcionalmente cuenten con autorización para vender en la vía pública;  deberán sujetarse a los giros, horarios y superficie para ejercer el comercio, que para tal efecto se exprese en su permiso o  autorización, debiendo circunscribirse al área que les señale la dirección de servicios públicos municipal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1.- </w:t>
      </w:r>
      <w:r>
        <w:rPr>
          <w:rFonts w:cs="Tahoma" w:ascii="Tahoma" w:hAnsi="Tahoma"/>
          <w:sz w:val="20"/>
          <w:szCs w:val="20"/>
        </w:rPr>
        <w:t xml:space="preserve">Para ejercer el comercio en la modalidad de venta de alimentos,  los interesados deberán sujetarse a lo siguiente: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 xml:space="preserve">Contar con permiso o autorización y credencial de identificación expedida por la dirección de servicios públicos municipales, para ejercer el comercio, la cual será de naturaleza única intransferible;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Contar con licencia sanitaria expedida por la dirección de servicios públicos municipales, tanto para el propietario del giro comercial, como para el personal que lo atiend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Contar con la anuencia de la Subdirección Municipal de Protección Civil, en donde se especifiquen las medidas de seguridad necesarias para el manejo de algún tipo de combustible;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Expender los alimentos y productos en las debidas condiciones de salubridad, en perfecto estado de limpieza, así como observar las condiciones de higiene personal;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Contar todos los involucrados en el manejo de alimentos con Certificados Médicos de Salud Oficial.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2. -</w:t>
      </w:r>
      <w:r>
        <w:rPr>
          <w:rFonts w:cs="Tahoma" w:ascii="Tahoma" w:hAnsi="Tahoma"/>
          <w:sz w:val="20"/>
          <w:szCs w:val="20"/>
        </w:rPr>
        <w:t xml:space="preserve"> Los vendedores en la vía pública, tendrán derecho única y exclusivamente a un solo permiso, consecuentemente a quien se le compruebe que tiene dos o más, se le cancelarán administrativamente en forma inmediata, sin perjuicio en su caso de las sanciones aplicables al respec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3.-</w:t>
      </w:r>
      <w:r>
        <w:rPr>
          <w:rFonts w:cs="Tahoma" w:ascii="Tahoma" w:hAnsi="Tahoma"/>
          <w:sz w:val="20"/>
          <w:szCs w:val="20"/>
        </w:rPr>
        <w:t xml:space="preserve">  Los vendedores ambulantes y ambulantes con vehículo, podrán ejercer el comercio en el área que el ayuntamiento determine, siempre y cuando no se afecte el interés turístico, histórico, el orden público, las buenas costumbres, la ecología y la salud pública.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IX</w:t>
      </w:r>
    </w:p>
    <w:p>
      <w:pPr>
        <w:pStyle w:val="TITULAR"/>
        <w:spacing w:lineRule="auto" w:line="240"/>
        <w:rPr>
          <w:rFonts w:ascii="Tahoma" w:hAnsi="Tahoma" w:cs="Tahoma"/>
          <w:sz w:val="20"/>
          <w:szCs w:val="20"/>
        </w:rPr>
      </w:pPr>
      <w:r>
        <w:rPr>
          <w:rFonts w:cs="Tahoma" w:ascii="Tahoma" w:hAnsi="Tahoma"/>
          <w:sz w:val="20"/>
          <w:szCs w:val="20"/>
        </w:rPr>
        <w:t xml:space="preserve">De las Medidas de Protección Civil, </w:t>
      </w:r>
    </w:p>
    <w:p>
      <w:pPr>
        <w:pStyle w:val="TITULAR"/>
        <w:spacing w:lineRule="auto" w:line="240"/>
        <w:rPr>
          <w:rFonts w:ascii="Tahoma" w:hAnsi="Tahoma" w:cs="Tahoma"/>
          <w:sz w:val="20"/>
          <w:szCs w:val="20"/>
        </w:rPr>
      </w:pPr>
      <w:r>
        <w:rPr>
          <w:rFonts w:cs="Tahoma" w:ascii="Tahoma" w:hAnsi="Tahoma"/>
          <w:sz w:val="20"/>
          <w:szCs w:val="20"/>
        </w:rPr>
        <w:t>en los Mercados, Centrales de Abasto y Tiangui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4. -</w:t>
      </w:r>
      <w:r>
        <w:rPr>
          <w:rFonts w:cs="Tahoma" w:ascii="Tahoma" w:hAnsi="Tahoma"/>
          <w:sz w:val="20"/>
          <w:szCs w:val="20"/>
        </w:rPr>
        <w:t xml:space="preserve"> No se permitirá el establecimiento de comerciantes en:</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Los lugares que la Coordinación de Protección Civil haya determinado como zona de riesg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En lugares donde en el subsuelo se encuentren conductos que transporten algún tipo de combustibl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En lugares donde se encuentren instalados cables de alta tens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En los lugares donde haya tráfico intenso; y,</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En los demás lugares que a juicio del ayuntamiento o de la dirección de servicios público, así lo  determine.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45.- </w:t>
      </w:r>
      <w:r>
        <w:rPr>
          <w:rFonts w:cs="Tahoma" w:ascii="Tahoma" w:hAnsi="Tahoma"/>
          <w:sz w:val="20"/>
          <w:szCs w:val="20"/>
        </w:rPr>
        <w:t>No se podrá utilizar ningún tipo de combustible en locales de los mercados, puestos de tianguis o lugares públicos en donde se ubiquen paraderos de transporte público y en los que por sus características propias, sean determinados como zonas de riesg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6.-</w:t>
      </w:r>
      <w:r>
        <w:rPr>
          <w:rFonts w:cs="Tahoma" w:ascii="Tahoma" w:hAnsi="Tahoma"/>
          <w:sz w:val="20"/>
          <w:szCs w:val="20"/>
        </w:rPr>
        <w:t xml:space="preserve"> Todo puesto que por su giro utilice gas, deberá contar como máximo, con un cilindro, cuya capacidad no exceda de 20 kilogramos, queda prohibida la existencia de cilindros de reserva y almacenamiento.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 xml:space="preserve">Artículo 47.- </w:t>
      </w:r>
      <w:r>
        <w:rPr>
          <w:rFonts w:cs="Tahoma" w:ascii="Tahoma" w:hAnsi="Tahoma"/>
          <w:sz w:val="20"/>
          <w:szCs w:val="20"/>
        </w:rPr>
        <w:t>Los cilindros de gas deberán disponer de cajón de resguardo con protecciones que impidan recibir el calor directo, por la cercanía de parrillas y condiciones similar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8.-</w:t>
      </w:r>
      <w:r>
        <w:rPr>
          <w:rFonts w:cs="Tahoma" w:ascii="Tahoma" w:hAnsi="Tahoma"/>
          <w:sz w:val="20"/>
          <w:szCs w:val="20"/>
        </w:rPr>
        <w:t xml:space="preserve"> Los puestos que por su giro utilicen combustible, deberán contar con extintores de gas Halón 12-11, tubería de cobre, válvula reguladora de presión y doble válvula de paso, una antes y la otra después del regulador.</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rFonts w:ascii="Tahoma" w:hAnsi="Tahoma" w:cs="Tahoma"/>
          <w:sz w:val="20"/>
          <w:szCs w:val="20"/>
        </w:rPr>
      </w:pPr>
      <w:r>
        <w:rPr>
          <w:rFonts w:cs="Tahoma" w:ascii="Tahoma" w:hAnsi="Tahoma"/>
          <w:sz w:val="20"/>
          <w:szCs w:val="20"/>
        </w:rPr>
        <w:t xml:space="preserve">En todo lo no previsto en el presente capítulo, se estará a lo dispuesto en el Reglamento de Protección Civil para el municipio de San Cristóbal de Las Casas, Chiapas, y demás disposiciones legales aplicables en la materi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X</w:t>
      </w:r>
    </w:p>
    <w:p>
      <w:pPr>
        <w:pStyle w:val="TITULAR"/>
        <w:spacing w:lineRule="auto" w:line="240"/>
        <w:rPr>
          <w:rFonts w:ascii="Tahoma" w:hAnsi="Tahoma" w:cs="Tahoma"/>
          <w:sz w:val="20"/>
          <w:szCs w:val="20"/>
        </w:rPr>
      </w:pPr>
      <w:r>
        <w:rPr>
          <w:rFonts w:cs="Tahoma" w:ascii="Tahoma" w:hAnsi="Tahoma"/>
          <w:sz w:val="20"/>
          <w:szCs w:val="20"/>
        </w:rPr>
        <w:t>De las Asociaciones de los Comerciant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49.-</w:t>
      </w:r>
      <w:r>
        <w:rPr>
          <w:rFonts w:cs="Tahoma" w:ascii="Tahoma" w:hAnsi="Tahoma"/>
          <w:sz w:val="20"/>
          <w:szCs w:val="20"/>
        </w:rPr>
        <w:t xml:space="preserve"> Los comerciantes de un mismo giro comercial,  podrán organizarse con la única y exclusiva finalidad de defender mutuamente sus intereses colectivos, así como para el  mejoramiento de las actividades comerciales que lleven a cabo, tomando en cuenta siempre el interés general.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 xml:space="preserve">Artículo 50.- </w:t>
      </w:r>
      <w:r>
        <w:rPr>
          <w:rFonts w:cs="Tahoma" w:ascii="Tahoma" w:hAnsi="Tahoma"/>
          <w:sz w:val="20"/>
          <w:szCs w:val="20"/>
        </w:rPr>
        <w:t>Las organizaciones de comerciantes legalmente constituidas, deberán registrarse ante la dirección de servicios públicos municipales, la que les otorgará el registro correspondiente, y serán considerados como órganos de consulta y representación de sus agremia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1.-</w:t>
      </w:r>
      <w:r>
        <w:rPr>
          <w:rFonts w:cs="Tahoma" w:ascii="Tahoma" w:hAnsi="Tahoma"/>
          <w:sz w:val="20"/>
          <w:szCs w:val="20"/>
        </w:rPr>
        <w:t xml:space="preserve"> A la solicitud de registro de las organizaciones de comerciantes, deberán acompañarse:</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 xml:space="preserve">Copia certificada del acta constitutiva; </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I.-</w:t>
        <w:tab/>
        <w:t xml:space="preserve">El padrón de socios actualizado, debiendo acompañar original y copia, de sus licencias de funcionamiento, permisos, autorizaciones y/o concesiones, según corresponda;  sin este requisito no se podrá llevar a cabo el reconocimiento y entrega del registro por parte de la dirección de servicios públicos municipales; </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II.-</w:t>
        <w:tab/>
        <w:t xml:space="preserve">Domicilio social de la asociación para el despacho de los asuntos de la misma, con croquis de localización; y, </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V.-</w:t>
        <w:tab/>
        <w:t>Constancia expedida por la autoridad municipal que exprese el tiempo que lleva el agremiado, dedicado a su actividad comercial.</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ITULAR"/>
        <w:spacing w:lineRule="auto" w:line="240"/>
        <w:rPr>
          <w:rFonts w:ascii="Tahoma" w:hAnsi="Tahoma" w:cs="Tahoma"/>
          <w:sz w:val="20"/>
          <w:szCs w:val="20"/>
        </w:rPr>
      </w:pPr>
      <w:r>
        <w:rPr>
          <w:rFonts w:cs="Tahoma" w:ascii="Tahoma" w:hAnsi="Tahoma"/>
          <w:sz w:val="20"/>
          <w:szCs w:val="20"/>
        </w:rPr>
        <w:t>Capítulo XI</w:t>
      </w:r>
    </w:p>
    <w:p>
      <w:pPr>
        <w:pStyle w:val="TITULAR"/>
        <w:spacing w:lineRule="auto" w:line="240"/>
        <w:rPr>
          <w:rFonts w:ascii="Tahoma" w:hAnsi="Tahoma" w:cs="Tahoma"/>
          <w:sz w:val="20"/>
          <w:szCs w:val="20"/>
        </w:rPr>
      </w:pPr>
      <w:r>
        <w:rPr>
          <w:rFonts w:cs="Tahoma" w:ascii="Tahoma" w:hAnsi="Tahoma"/>
          <w:sz w:val="20"/>
          <w:szCs w:val="20"/>
        </w:rPr>
        <w:t>De la Solución de las Controversias</w:t>
      </w:r>
    </w:p>
    <w:p>
      <w:pPr>
        <w:pStyle w:val="TITULAR"/>
        <w:spacing w:lineRule="auto" w:line="240"/>
        <w:rPr>
          <w:rFonts w:ascii="Tahoma" w:hAnsi="Tahoma" w:cs="Tahoma"/>
          <w:sz w:val="20"/>
          <w:szCs w:val="20"/>
        </w:rPr>
      </w:pPr>
      <w:r>
        <w:rPr>
          <w:rFonts w:cs="Tahoma" w:ascii="Tahoma" w:hAnsi="Tahoma"/>
          <w:sz w:val="20"/>
          <w:szCs w:val="20"/>
        </w:rPr>
        <w:t xml:space="preserve">que Surjan entre Comerciante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2.- </w:t>
      </w:r>
      <w:r>
        <w:rPr>
          <w:rFonts w:cs="Tahoma" w:ascii="Tahoma" w:hAnsi="Tahoma"/>
          <w:sz w:val="20"/>
          <w:szCs w:val="20"/>
        </w:rPr>
        <w:t>Las controversias suscitadas entren comerciantes que realicen su actividad en los mercados públicos, centrales  de abasto,  tianguis, así como en la vía pública;  serán atendidas por el administrador del mercado correspondiente, de oficio o a instancia de parte agraviada, según sea el caso;  de ser necesario, el administrador del mercado, podrá solicitar la intervención de elementos de la policía municipal, y si el asunto lo amerita, atendiendo a su gravedad, solicitará la intervención de la Unidad Jurídica Social Municipal, para que resuelva lo conduc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Los locatarios podrán acudir a la Unidad Jurídica Social Municipal, para dirimir cualquier  controversia, mediante escrito presentado ante dicha instancia, que debe contener los datos siguientes: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El nombre del promovente y domicilio para oír y recibir notificacione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El nombre del comerciante con quien tenga la controversia, el número y ubicación del local o puesto comerci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Las prestaciones que reclama;</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V.-</w:t>
        <w:tab/>
        <w:t xml:space="preserve">Exposición suscinta de los hechos en que funde su pediment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Las pruebas  que considere necesarias para acreditar sus hechos y pretensiones;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Firma o huella digital del quejoso, en cuyo caso, deberá firmar alguna persona a su rueg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Las partes podrán comparecer en forma directa o por conducto de apoderado legalmente autorizado mediante poder notarial o carta poder firmada por el otorgante ante dos testigos, sin necesidad de ser ratificad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3.- </w:t>
      </w:r>
      <w:r>
        <w:rPr>
          <w:rFonts w:cs="Tahoma" w:ascii="Tahoma" w:hAnsi="Tahoma"/>
          <w:sz w:val="20"/>
          <w:szCs w:val="20"/>
        </w:rPr>
        <w:t>Una vez presentada la queja, la unidad jurídico social municipal, citara a las partes, a efecto de llevar a cabo el desahogo de una audiencia única de conciliación.</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4.- </w:t>
      </w:r>
      <w:r>
        <w:rPr>
          <w:rFonts w:cs="Tahoma" w:ascii="Tahoma" w:hAnsi="Tahoma"/>
          <w:sz w:val="20"/>
          <w:szCs w:val="20"/>
        </w:rPr>
        <w:t xml:space="preserve">Iniciada la audiencia de conciliación, se tomarán los datos generales de los comparecientes, procediendo con posterioridad, a dar lectura al  escrito de queja presentado por la parte quejosa; hecho que sea esto, en el acto se exhortará a las partes, para que con mediación de la Unidad Jurídica Social Municipal, solventen su inconveniente de forma conciliatoria.  De llevarse a cabo un arreglo armonioso, se hará constar en los términos que decidan las partes, dando en consecuencia por terminada la litis planteada, sin que ello implique que se deje de observar las medidas destinadas para velar por el cumplimiento de lo convenido.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5.-</w:t>
      </w:r>
      <w:r>
        <w:rPr>
          <w:rFonts w:cs="Tahoma" w:ascii="Tahoma" w:hAnsi="Tahoma"/>
          <w:sz w:val="20"/>
          <w:szCs w:val="20"/>
        </w:rPr>
        <w:t xml:space="preserve"> De no optar las partes por la conciliación para resolver su controversia, la Unidad Jurídica Social Municipal, le notificará en el acto al infractor,  que cuenta con un término de cinco días hábiles, para que produzca su contestación a la queja presentada en su contra y para que a la vez,  ofrezca las pruebas que considere pertinentes, que sustenten su contestación y defensas que haga valer.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Una vez contestada la queja y ofrecidas las pruebas del supuesto infractor, la Unidad Jurídica Social Municipal, admitirá las pruebas que sean procedentes conforme a derecho,  ofrecidas por ambas partes,  y señalará fecha y hora para su desahogo, así como para la exposición de sus alegatos,  dentro  de un  término no mayor a diez días hábiles; las cuales se notificarán  personalmente a las partes,  debiendo aplicar supletoriamente los lineamientos que para el ofrecimiento y desahogo de pruebas,  señala el Código de Procedimientos Civiles del Estado de Chiapas.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rFonts w:ascii="Tahoma" w:hAnsi="Tahoma" w:cs="Tahoma"/>
          <w:sz w:val="20"/>
          <w:szCs w:val="20"/>
        </w:rPr>
      </w:pPr>
      <w:r>
        <w:rPr>
          <w:rFonts w:cs="Tahoma" w:ascii="Tahoma" w:hAnsi="Tahoma"/>
          <w:sz w:val="20"/>
          <w:szCs w:val="20"/>
        </w:rPr>
        <w:t>Una vez desahogadas las pruebas que las partes hubiesen ofrecido, y hecho valer en su caso los alegatos correspondientes. La Unidad Jurídica Social Municipal,  dentro de un término no mayor a diez días hábiles, emitirá la resolución administrativa correspondi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La audiencia única  de conciliación, no podrá suspenderse ni prorrogarse, salvo que mediará causa debidamente justificada, en cuyo caso el coordinador de la Unidad Jurídica Social Municipal, hará constar tal circunstancia y señalará nueva fecha, por una sola vez.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En caso de inasistencia de la parte que se mandó a citar, se hará constar su rebeldía y se substanciará el procedimiento en términos de lo establecido en este capítulo, resolviendo el fondo del asunto, aún sin comparecencia.</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XII</w:t>
      </w:r>
    </w:p>
    <w:p>
      <w:pPr>
        <w:pStyle w:val="TITULAR"/>
        <w:spacing w:lineRule="auto" w:line="240"/>
        <w:rPr>
          <w:rFonts w:ascii="Tahoma" w:hAnsi="Tahoma" w:cs="Tahoma"/>
          <w:sz w:val="20"/>
          <w:szCs w:val="20"/>
        </w:rPr>
      </w:pPr>
      <w:r>
        <w:rPr>
          <w:rFonts w:cs="Tahoma" w:ascii="Tahoma" w:hAnsi="Tahoma"/>
          <w:sz w:val="20"/>
          <w:szCs w:val="20"/>
        </w:rPr>
        <w:t>De la Inspección y Vigilancia Sanitaria en los Mercados, Centrales de Abasto, Tianguis</w:t>
      </w:r>
    </w:p>
    <w:p>
      <w:pPr>
        <w:pStyle w:val="TITULAR"/>
        <w:spacing w:lineRule="auto" w:line="240"/>
        <w:rPr>
          <w:rFonts w:ascii="Tahoma" w:hAnsi="Tahoma" w:cs="Tahoma"/>
          <w:sz w:val="20"/>
          <w:szCs w:val="20"/>
        </w:rPr>
      </w:pPr>
      <w:r>
        <w:rPr>
          <w:rFonts w:cs="Tahoma" w:ascii="Tahoma" w:hAnsi="Tahoma"/>
          <w:sz w:val="20"/>
          <w:szCs w:val="20"/>
        </w:rPr>
        <w:t>y Vendedores en la Vía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56.- </w:t>
      </w:r>
      <w:r>
        <w:rPr>
          <w:rFonts w:cs="Tahoma" w:ascii="Tahoma" w:hAnsi="Tahoma"/>
          <w:sz w:val="20"/>
          <w:szCs w:val="20"/>
        </w:rPr>
        <w:t xml:space="preserve">La dirección de servicios públicos municipales está facultada para realizar la inspección y vigilancia en mercados públicos, centrales de abasto, tianguis, puestos y  personas ubicadas  en la vía pública, para verificar el cumplimiento y observancia del presente reglamento y las leyes sanitarias correlativas al mismo;  a través de los verificadores sanitarios,  que al efecto faculte. O a través del jefe del departamento de mercados o de los administradores de los mercado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7.-</w:t>
      </w:r>
      <w:r>
        <w:rPr>
          <w:rFonts w:cs="Tahoma" w:ascii="Tahoma" w:hAnsi="Tahoma"/>
          <w:sz w:val="20"/>
          <w:szCs w:val="20"/>
        </w:rPr>
        <w:t xml:space="preserve"> Las inspecciones  sanitarias que practique la autoridad municipal, se sujetarán al procedimiento siguiente:</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w:t>
        <w:tab/>
        <w:t>La dirección de servicios públicos municipales, expedirá por escrito la orden de visita de verificación, la cual contendrá:</w:t>
      </w:r>
    </w:p>
    <w:p>
      <w:pPr>
        <w:pStyle w:val="CUERPODETEXTO"/>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A).-</w:t>
        <w:tab/>
        <w:t xml:space="preserve">Nombre del visitado, el domicilio y/o ubicación, así como el giro comercial, y la fecha de la visita; </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B).-</w:t>
        <w:tab/>
        <w:t xml:space="preserve">El lugar o lugares que han de inspeccionarse; </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C).-</w:t>
        <w:tab/>
        <w:t>El nombre del inspector habilitado para realizar la visita de inspección física sanitaria;</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D).-</w:t>
        <w:tab/>
        <w:t xml:space="preserve">La fundamentación y motivación; y, </w:t>
      </w:r>
    </w:p>
    <w:p>
      <w:pPr>
        <w:pStyle w:val="TABULADO2"/>
        <w:spacing w:lineRule="auto" w:line="240"/>
        <w:rPr>
          <w:rFonts w:ascii="Tahoma" w:hAnsi="Tahoma" w:cs="Tahoma"/>
          <w:sz w:val="20"/>
          <w:szCs w:val="20"/>
        </w:rPr>
      </w:pPr>
      <w:r>
        <w:rPr>
          <w:rFonts w:cs="Tahoma" w:ascii="Tahoma" w:hAnsi="Tahoma"/>
          <w:sz w:val="20"/>
          <w:szCs w:val="20"/>
        </w:rPr>
      </w:r>
    </w:p>
    <w:p>
      <w:pPr>
        <w:pStyle w:val="TABULADO2"/>
        <w:spacing w:lineRule="auto" w:line="240"/>
        <w:rPr>
          <w:rFonts w:ascii="Tahoma" w:hAnsi="Tahoma" w:cs="Tahoma"/>
          <w:sz w:val="20"/>
          <w:szCs w:val="20"/>
        </w:rPr>
      </w:pPr>
      <w:r>
        <w:rPr>
          <w:rFonts w:cs="Tahoma" w:ascii="Tahoma" w:hAnsi="Tahoma"/>
          <w:sz w:val="20"/>
          <w:szCs w:val="20"/>
        </w:rPr>
        <w:tab/>
        <w:t>E).-</w:t>
        <w:tab/>
        <w:t xml:space="preserve">Nombre y firma de la autoridad que expide la orden, señalando la fecha respectiva. </w:t>
      </w:r>
    </w:p>
    <w:p>
      <w:pPr>
        <w:pStyle w:val="CUERPODETEXT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Al practicar la visita, el inspector deberá identificarse con el visitado o con quien se encuentre en el lugar, con credencial vigente expedida por la autoridad correspondiente con fotografía. Entregará al visitado, copia de la orden de inspección y le informará la obligación que tiene de permitirle el acceso al lugar de que se trate y otorgarle las facilidades necesarias para la práctica de la diligenci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ab/>
        <w:t>El inspector deberá requerir al visitado para que nombre a dos personas, que funjan como testigos en la inspección, advirtiéndoles que en caso de rebeldía, éstos serán propuestos y designados por el propio inspecto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La inspección se hará constar en acta circunstanciada, en la cual se asentarán las circunstancias de la diligencia, las deficiencias o anomalías observadas con base a las disposiciones aplicables y en su caso  el inspector estará facultado para aplicar las medidas de seguridad que juzgue conveniente. Si como medida de seguridad se determina la suspensión total de trabajos y servicios, el inspector procederá de inmediato a la fijación de los sellos de clausura respectivo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Al concluir la inspección se dará oportunidad al propietario, encargado u ocupante del lugar visitado, de manifestar lo que a su interés convenga. Elaborada el acta de inspección y firmada por los participantes, el inspector entregará al visitado, copia de la mism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Recibida el acta de inspección el director de servicios públicos municipales, dentro de los tres días hábiles siguientes, en caso de advertir violaciones al presente reglamento y demás disposiciones que sirvieron de fundamento para emitir la orden de verificación correspondiente; requerirá al visitado o  quién resulte responsable o propietario del local visitado, para que adopte de inmediato las medidas correctivas de urgente aplicación, fundamentando y motivando el requerimiento para que  dentro del término de diez días hábiles a partir de que reciba la notificación correspondiente, manifieste por escrito lo que a su derecho convenga, ofrezca pruebas y alegatos, en relación con los hechos anotados en el acta circunstanciada de la cual se le de cuent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Una vez oído al presunto infractor, recibidas y desahogadas las pruebas que se ofrecieron o en caso de que el interesado no haya hecho uso del derecho que se le concede en la fracción anterior, dentro de los veinte días hábiles que sigan al término antes señalado, se emitirá la resolución administrativa correspondiente.</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 xml:space="preserve">Capítulo </w:t>
      </w:r>
      <w:r>
        <w:rPr>
          <w:rFonts w:cs="Tahoma" w:ascii="Tahoma" w:hAnsi="Tahoma"/>
          <w:caps/>
          <w:sz w:val="20"/>
          <w:szCs w:val="20"/>
        </w:rPr>
        <w:t>xiii</w:t>
      </w:r>
    </w:p>
    <w:p>
      <w:pPr>
        <w:pStyle w:val="TITULAR"/>
        <w:spacing w:lineRule="auto" w:line="240"/>
        <w:rPr>
          <w:rFonts w:ascii="Tahoma" w:hAnsi="Tahoma" w:cs="Tahoma"/>
          <w:sz w:val="20"/>
          <w:szCs w:val="20"/>
        </w:rPr>
      </w:pPr>
      <w:r>
        <w:rPr>
          <w:rFonts w:cs="Tahoma" w:ascii="Tahoma" w:hAnsi="Tahoma"/>
          <w:sz w:val="20"/>
          <w:szCs w:val="20"/>
        </w:rPr>
        <w:t>De las Infracciones a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8. -</w:t>
      </w:r>
      <w:r>
        <w:rPr>
          <w:rFonts w:cs="Tahoma" w:ascii="Tahoma" w:hAnsi="Tahoma"/>
          <w:sz w:val="20"/>
          <w:szCs w:val="20"/>
        </w:rPr>
        <w:t xml:space="preserve"> Las infracciones al presente reglamento serán calificadas por la dirección de servicios públicos municipales, y a la Unidad Jurídica Social Municipal, según corresponda; de conformidad con lo establecido en los capítulos que preceden; sin perjuicio que de observarse alguna otra trasgresión, se ponga en conocimiento de las autoridades competentes los hechos correspondiente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59.-</w:t>
      </w:r>
      <w:r>
        <w:rPr>
          <w:rFonts w:cs="Tahoma" w:ascii="Tahoma" w:hAnsi="Tahoma"/>
          <w:sz w:val="20"/>
          <w:szCs w:val="20"/>
        </w:rPr>
        <w:t xml:space="preserve"> Las infracciones al presente reglamento, previa garantía de audiencia, serán sancionados con:</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Apercibimiento;</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I.-</w:t>
        <w:tab/>
        <w:t xml:space="preserve">Resguardo de la mercancía; </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II.-</w:t>
        <w:tab/>
        <w:t>Suspensión temporal de la concesión, licencia de funcionamiento y permis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Retiro de puestos, rótulos, toldos e instalaciones; Clausura del loc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Cancelación definitiva de la concesión, licencia de funcionamiento y el permiso respectivo; y/o clausura definitiva del local comerci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Arresto administrativo hasta por 24 horas;</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Reubica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 xml:space="preserve">Multa de cincuenta hasta ciento cincuenta días de salario mínimo vigente en la zona económic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0.- </w:t>
      </w:r>
      <w:r>
        <w:rPr>
          <w:rFonts w:cs="Tahoma" w:ascii="Tahoma" w:hAnsi="Tahoma"/>
          <w:sz w:val="20"/>
          <w:szCs w:val="20"/>
        </w:rPr>
        <w:t>Cuando el puesto sea retirado del lugar en que se encuentre por violar las disposiciones de este reglamento, las mercancías que en él hubiese, se resguardarán en el local que señale  el personal de la  Unidad Jurídica Social Municipal, quién deberá dirigir  las actuaciones al respecto, en coordinación con personal de la dirección de servicios públicos municipales, mediante el siguiente procedimi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Elaboración de un talón foliado dividido en tres partes, una de las cuales va con la mercancía asegurada; otra se entregará a la persona que atienda el puesto en ese momento y la última estará en poder de la dirección de servicios públicos municipales para su futura reclamación, teniendo el propietario un plazo hasta de 15 días naturales para recuperarla; en caso de productos perecederos,  el infractor deberá actuar de inmediato para recuperarlos antes de que sean inservibles, sin que tal circunstancia implique responsabilidad alguna para la autoridad municipal.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Si transcurrido el plazo no ocurriere lo anterior, las mercancías se considerarán abandonadas procediéndose a su remate inmediato de acuerdo a lo dispuesto por el Código Fiscal Municipal vigente.</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1.-</w:t>
      </w:r>
      <w:r>
        <w:rPr>
          <w:rFonts w:cs="Tahoma" w:ascii="Tahoma" w:hAnsi="Tahoma"/>
          <w:sz w:val="20"/>
          <w:szCs w:val="20"/>
        </w:rPr>
        <w:t xml:space="preserve"> Todas las multas que aplique la dirección de servicios públicos municipales, únicamente podrán ser decretadas mediante resolución administrativa, previo el cumplimiento de los requisitos de ley, mismas que deberán ser notificadas a la Tesorería Municipal a través del departamento de ejecución fiscal, para que proceda al cobro de las mismas, en los términos de su competencia y atribuciones.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Queda estrictamente prohibido a los funcionarios de la dirección de servicios públicos municipales, recibir personalmente los pagos por concepto de dichas multas.</w:t>
      </w:r>
    </w:p>
    <w:p>
      <w:pPr>
        <w:pStyle w:val="CUERPODETEXTO"/>
        <w:spacing w:lineRule="auto" w:line="240"/>
        <w:rPr>
          <w:rFonts w:ascii="Tahoma" w:hAnsi="Tahoma" w:cs="Tahoma"/>
          <w:sz w:val="20"/>
          <w:szCs w:val="20"/>
        </w:rPr>
      </w:pPr>
      <w:r>
        <w:rPr>
          <w:rFonts w:eastAsia="Tahoma" w:cs="Tahoma" w:ascii="Tahoma" w:hAnsi="Tahoma"/>
          <w:sz w:val="20"/>
          <w:szCs w:val="20"/>
        </w:rPr>
        <w:t xml:space="preserve">      </w:t>
      </w:r>
    </w:p>
    <w:p>
      <w:pPr>
        <w:pStyle w:val="TITULAR"/>
        <w:spacing w:lineRule="auto" w:line="240"/>
        <w:rPr>
          <w:rFonts w:ascii="Tahoma" w:hAnsi="Tahoma" w:cs="Tahoma"/>
          <w:sz w:val="20"/>
          <w:szCs w:val="20"/>
        </w:rPr>
      </w:pPr>
      <w:r>
        <w:rPr>
          <w:rFonts w:cs="Tahoma" w:ascii="Tahoma" w:hAnsi="Tahoma"/>
          <w:sz w:val="20"/>
          <w:szCs w:val="20"/>
        </w:rPr>
        <w:t xml:space="preserve">Capítulo </w:t>
      </w:r>
      <w:r>
        <w:rPr>
          <w:rFonts w:cs="Tahoma" w:ascii="Tahoma" w:hAnsi="Tahoma"/>
          <w:caps/>
          <w:sz w:val="20"/>
          <w:szCs w:val="20"/>
        </w:rPr>
        <w:t>xiv</w:t>
      </w:r>
    </w:p>
    <w:p>
      <w:pPr>
        <w:pStyle w:val="TITULAR"/>
        <w:spacing w:lineRule="auto" w:line="240"/>
        <w:rPr>
          <w:rFonts w:ascii="Tahoma" w:hAnsi="Tahoma" w:cs="Tahoma"/>
          <w:sz w:val="20"/>
          <w:szCs w:val="20"/>
        </w:rPr>
      </w:pPr>
      <w:r>
        <w:rPr>
          <w:rFonts w:cs="Tahoma" w:ascii="Tahoma" w:hAnsi="Tahoma"/>
          <w:sz w:val="20"/>
          <w:szCs w:val="20"/>
        </w:rPr>
        <w:t>De las Sanciones por Violaciones al Presente Reglament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2.-</w:t>
      </w:r>
      <w:r>
        <w:rPr>
          <w:rFonts w:cs="Tahoma" w:ascii="Tahoma" w:hAnsi="Tahoma"/>
          <w:sz w:val="20"/>
          <w:szCs w:val="20"/>
        </w:rPr>
        <w:t xml:space="preserve"> Las sanciones se aplicarán tomando en cuenta:</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Los daños que se hubieren producido o puedan producirse;</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El carácter intencional o no de la acción u omisión constitutiva de la infracción;</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La gravedad de la infrac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La reincidencia del infractor;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Las condiciones socioeconómicas del infractor;</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El giro comercial y su ubicación;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El valor de los objetos resguardad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3.-</w:t>
      </w:r>
      <w:r>
        <w:rPr>
          <w:rFonts w:cs="Tahoma" w:ascii="Tahoma" w:hAnsi="Tahoma"/>
          <w:sz w:val="20"/>
          <w:szCs w:val="20"/>
        </w:rPr>
        <w:t xml:space="preserve"> Para la aplicación de multas se tomará como base el Salario Mínimo General Vigente en la Zona, en la época de la infracción.</w:t>
      </w:r>
    </w:p>
    <w:p>
      <w:pPr>
        <w:pStyle w:val="CUERPODETEXTO"/>
        <w:spacing w:lineRule="auto" w:line="240"/>
        <w:rPr>
          <w:rFonts w:ascii="Tahoma" w:hAnsi="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Artículo 64.-</w:t>
      </w:r>
      <w:r>
        <w:rPr>
          <w:rFonts w:cs="Tahoma" w:ascii="Tahoma" w:hAnsi="Tahoma"/>
          <w:sz w:val="20"/>
          <w:szCs w:val="20"/>
        </w:rPr>
        <w:t xml:space="preserve"> Se impondrá multa de cincuenta a cien días de salario mínimo:</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 xml:space="preserve">A los comerciantes, locatarios en mercados, centrales de abasto y tianguis, que afecten la estructura del inmueble o modifiquen la imagen del mism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A los comerciantes  ubicados en la vía pública, que deterioren las vías de comunicación donde desarrollen su actividad comercial; esta multa se aplicará independientemente de que deberá cubrir la reparación del daño causad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A los comerciantes de mercados, centrales de abasto, tianguis y en vía pública, que contando con la concesión, licencia de funcionamiento o permiso, para la realización de la actividad que se consigne en el documento, no la tenga a la vista o se niegue a exhibirla al inspector que se la requier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A los comerciantes de animales vivos que realicen la venta de dichos animales, sin la autorización de la autoridad competente, o que realicen tales actividades en lugar diferente al permitido por la autoridad municip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A los comerciantes ubicados en los mercados, centrales de abasto, tianguis y en la vía pública,  que vendan productos diferentes al giro autorizad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A los comerciantes de mercados, centrales de abasto, tianguis  y en la  vía pública que ejerzan su actividad comercial en días y horarios no permitid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A los comerciantes de mercados, centrales de abasto, tianguis y en vía pública, que ejerzan su actividad comercial fuera del área o en un espacio diferente al  asignado por la autoridad municipal.</w:t>
      </w:r>
    </w:p>
    <w:p>
      <w:pPr>
        <w:pStyle w:val="TABULAD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5.- </w:t>
      </w:r>
      <w:r>
        <w:rPr>
          <w:rFonts w:cs="Tahoma" w:ascii="Tahoma" w:hAnsi="Tahoma"/>
          <w:sz w:val="20"/>
          <w:szCs w:val="20"/>
        </w:rPr>
        <w:t>Se impondrá multa de cincuenta a ciento cincuenta días de salario mínimo:</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 xml:space="preserve">A los comerciantes de mercados, centrales de abasto, tianguis  y en vía pública,  que invadan áreas no autorizadas, colocando fuera de sus establecimientos, locales o puestos: Cajones, canastos, huacales, jaulas y en general objetos que entorpezcan el libre tránsito de personas o de vehícul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w:t>
        <w:tab/>
        <w:t xml:space="preserve">A los comerciantes de mercados, centrales de abasto, tianguis y vía pública, que exhiban su mercancía fuera del área destinada para ell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II.-</w:t>
        <w:tab/>
        <w:t xml:space="preserve">A los comerciantes de animales vivos que no mantengan en condiciones de higiene, limpieza y seguridad el área destinada a ejercer el comerci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A los comerciantes que introduzcan a los animales vivos, forzadamente, alimentos o cualquier otro objeto para que aumenten de peso o que de alguna otra manera modifiquen las características naturales de aquell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 xml:space="preserve">A los comerciantes de mercados, centrales de abasto, tianguis  y en vía pública, que no acaten las indicaciones que la dirección de servicios públicos dicte en cuanto al giro, ubicación, dimensión y color de locales y puest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 xml:space="preserve">A los comerciantes de mercados, centrales de abasto, tianguis y en vía pública, que se nieguen a participar en las campañas de higiene, limpieza y seguridad que se lleven a cab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 xml:space="preserve">A los comerciantes que no cumplan con las medidas de Protección Civil señaladas en este reglamento y demás disposiciones legales aplicables en la materi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6.- </w:t>
      </w:r>
      <w:r>
        <w:rPr>
          <w:rFonts w:cs="Tahoma" w:ascii="Tahoma" w:hAnsi="Tahoma"/>
          <w:sz w:val="20"/>
          <w:szCs w:val="20"/>
        </w:rPr>
        <w:t xml:space="preserve">Se impondrá multa de cien a ciento cincuenta  días de salario mínimo, clausura y resguardo de los bienes u objetos de los comerciantes que ejerzan la actividad comercial en los mercados, centrales de abasto, tianguis y en vía pública, según corresponda, sin licencia, permiso,  autorización y/o concesión, expedida por la autoridad municipal competente.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rFonts w:ascii="Tahoma" w:hAnsi="Tahoma" w:cs="Tahoma"/>
          <w:sz w:val="20"/>
          <w:szCs w:val="20"/>
        </w:rPr>
      </w:pPr>
      <w:r>
        <w:rPr>
          <w:rFonts w:cs="Tahoma" w:ascii="Tahoma" w:hAnsi="Tahoma"/>
          <w:sz w:val="20"/>
          <w:szCs w:val="20"/>
        </w:rPr>
        <w:t xml:space="preserve">Se sancionará con multa de cincuenta a ciento cincuenta días de salario mínimo, a las infracciones que se cometan al presente reglamento y que no se encuentren debidamente especificadas  en el presente capítulo, según la naturaleza de la infracción y a criterio de la autoridad resolutora. </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7.-</w:t>
      </w:r>
      <w:r>
        <w:rPr>
          <w:rFonts w:cs="Tahoma" w:ascii="Tahoma" w:hAnsi="Tahoma"/>
          <w:sz w:val="20"/>
          <w:szCs w:val="20"/>
        </w:rPr>
        <w:t xml:space="preserve"> Son causas de cancelación definitiva de las concesiones,  licencias de funcionamiento,   permisos, y credenciales otorgadas a los comerciantes en mercados, centrales de abasto y tianguis, independientemente de las sanciones pecuniarias a las que se hagan acreedor, las siguientes:</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w:t>
        <w:tab/>
        <w:t xml:space="preserve">Que lo solicite el titular; </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I.-</w:t>
        <w:tab/>
        <w:t>Término de su vigencia;</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III.-</w:t>
        <w:tab/>
        <w:t xml:space="preserve">Dejar de cumplir con las obligaciones fiscales, estatales y municipales relativas a la actividad comercial que realice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V.-</w:t>
        <w:tab/>
        <w:t xml:space="preserve">Dejar de trabajar en el local, lugar o zonas asignadas por la autoridad, por más de quince días consecutivos, sin causa justificada y sin notificar a  la dirección de servicios públicos municipales, así como por no ejercer de manera regular su actividad comercial;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w:t>
        <w:tab/>
        <w:t>No pagar los derechos para ejercer el comercio en mercados, centrales de abasto, tianguis y en la vía pública;</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w:t>
        <w:tab/>
        <w:t>Cambiar el giro asignado, sin autorización expresa de la autoridad municip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w:t>
        <w:tab/>
        <w:t xml:space="preserve">Traspasar, vender, arrendar, subarrendar, dar en usufructo o ceder los derechos del puesto o local; así como de su licencia de funcionamiento, concesión, permiso o autorización;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VIII.-</w:t>
        <w:tab/>
        <w:t xml:space="preserve">Por riña, agresiones, robo, amenazas y todas aquellas acciones que pongan en peligro la integridad física de comerciantes y consumidores, en mercados, tianguis y cualquier tipo de comercio en vía pública;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IX.-</w:t>
        <w:tab/>
        <w:t>Por causar daños a las instalaciones de los mercados, centrales de abasto, tianguis, o el lugar donde ejerzan su actividad comerci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w:t>
        <w:tab/>
        <w:t>Por alteración y falsificación de los documentos oficiales expedidos para el ejercicio de la actividad comercial;</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w:t>
        <w:tab/>
        <w:t xml:space="preserve">Por ingerir bebidas alcohólicas, drogas o estupefacientes,  dentro de las instalaciones del mercado o los lugares donde se ejerza el comercio;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w:t>
        <w:tab/>
        <w:t>Por la venta y exhibición de material pornográfico;</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II.-</w:t>
        <w:tab/>
        <w:t xml:space="preserve">Por amparar su puesto, local o lugar donde ejerzan la actividad comercial, con una concesión,  licencia de funcionamiento y permiso que no corresponda al propietario, al lugar o al giro comercial señalado en los mismos;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IV.-</w:t>
        <w:tab/>
        <w:t>Por no ejercer personalmente la actividad comercial el titular que señala la licencia, permiso, autorización o credencial, expedida por las autoridades municipales;</w:t>
      </w:r>
    </w:p>
    <w:p>
      <w:pPr>
        <w:pStyle w:val="TABULADO"/>
        <w:spacing w:lineRule="auto" w:line="240"/>
        <w:rPr>
          <w:rFonts w:ascii="Tahoma" w:hAnsi="Tahoma" w:eastAsia="Tahoma" w:cs="Tahoma"/>
          <w:sz w:val="20"/>
          <w:szCs w:val="20"/>
        </w:rPr>
      </w:pPr>
      <w:r>
        <w:rPr>
          <w:rFonts w:eastAsia="Tahoma" w:cs="Tahoma" w:ascii="Tahoma" w:hAnsi="Tahoma"/>
          <w:sz w:val="20"/>
          <w:szCs w:val="20"/>
        </w:rPr>
        <w:t xml:space="preserve">    </w:t>
      </w:r>
    </w:p>
    <w:p>
      <w:pPr>
        <w:pStyle w:val="TABULADO"/>
        <w:spacing w:lineRule="auto" w:line="240"/>
        <w:rPr>
          <w:rFonts w:ascii="Tahoma" w:hAnsi="Tahoma" w:cs="Tahoma"/>
          <w:sz w:val="20"/>
          <w:szCs w:val="20"/>
        </w:rPr>
      </w:pPr>
      <w:r>
        <w:rPr>
          <w:rFonts w:cs="Tahoma" w:ascii="Tahoma" w:hAnsi="Tahoma"/>
          <w:sz w:val="20"/>
          <w:szCs w:val="20"/>
        </w:rPr>
        <w:t>XV.-</w:t>
        <w:tab/>
        <w:t xml:space="preserve">Por agresión física a la autoridad municipal en el ejercicio de sus funciones; y, </w:t>
      </w:r>
    </w:p>
    <w:p>
      <w:pPr>
        <w:pStyle w:val="TABULADO"/>
        <w:spacing w:lineRule="auto" w:line="240"/>
        <w:rPr>
          <w:rFonts w:ascii="Tahoma" w:hAnsi="Tahoma" w:cs="Tahoma"/>
          <w:sz w:val="20"/>
          <w:szCs w:val="20"/>
        </w:rPr>
      </w:pPr>
      <w:r>
        <w:rPr>
          <w:rFonts w:cs="Tahoma" w:ascii="Tahoma" w:hAnsi="Tahoma"/>
          <w:sz w:val="20"/>
          <w:szCs w:val="20"/>
        </w:rPr>
      </w:r>
    </w:p>
    <w:p>
      <w:pPr>
        <w:pStyle w:val="TABULADO"/>
        <w:spacing w:lineRule="auto" w:line="240"/>
        <w:rPr>
          <w:rFonts w:ascii="Tahoma" w:hAnsi="Tahoma" w:cs="Tahoma"/>
          <w:sz w:val="20"/>
          <w:szCs w:val="20"/>
        </w:rPr>
      </w:pPr>
      <w:r>
        <w:rPr>
          <w:rFonts w:cs="Tahoma" w:ascii="Tahoma" w:hAnsi="Tahoma"/>
          <w:sz w:val="20"/>
          <w:szCs w:val="20"/>
        </w:rPr>
        <w:t>XVI.-</w:t>
        <w:tab/>
        <w:t>Por haber reincidido en  cualquier infracción a este reglamento, en un lapso no mayor de seis mes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 xml:space="preserve">Artículo 68. - </w:t>
      </w:r>
      <w:r>
        <w:rPr>
          <w:rFonts w:cs="Tahoma" w:ascii="Tahoma" w:hAnsi="Tahoma"/>
          <w:sz w:val="20"/>
          <w:szCs w:val="20"/>
        </w:rPr>
        <w:t>Se impondrá arresto administrativo hasta por 24 horas a las personas que instalen puestos para la práctica de juegos de azar en mercados públicos, centrales de abasto, tianguis y en la vía pública.</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69. -</w:t>
      </w:r>
      <w:r>
        <w:rPr>
          <w:rFonts w:cs="Tahoma" w:ascii="Tahoma" w:hAnsi="Tahoma"/>
          <w:sz w:val="20"/>
          <w:szCs w:val="20"/>
        </w:rPr>
        <w:t xml:space="preserve"> Las sanciones por infracciones a este reglamento se impondrán,  sin perjuicio de las penas que correspondan a los delitos en que incurran los infractore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70.-</w:t>
      </w:r>
      <w:r>
        <w:rPr>
          <w:rFonts w:cs="Tahoma" w:ascii="Tahoma" w:hAnsi="Tahoma"/>
          <w:sz w:val="20"/>
          <w:szCs w:val="20"/>
        </w:rPr>
        <w:t xml:space="preserve"> Las autoridades competentes harán uso de las medidas legales necesarias, incluyendo el auxilio de la fuerza pública, para lograr la ejecución de las sanciones y medidas de seguridad, respetando en todo caso la garantía de audiencia.</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Artículo 71.-</w:t>
      </w:r>
      <w:r>
        <w:rPr>
          <w:rFonts w:cs="Tahoma" w:ascii="Tahoma" w:hAnsi="Tahoma"/>
          <w:sz w:val="20"/>
          <w:szCs w:val="20"/>
        </w:rPr>
        <w:t xml:space="preserve"> Lo previsto en el presente reglamento será de aplicación obligatoria en todos aquellos mercados,  centrales de abasto y tianguis, que tengan el carácter de privados, es decir, los que no sean propiedad del ayuntamiento, en aras de proteger el interés público; quienes deberán contar   previamente, con la concesión respectiva otorgada por el ayuntamiento, para poder funcionar.</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Artículo 72.-</w:t>
      </w:r>
      <w:r>
        <w:rPr>
          <w:rFonts w:cs="Tahoma" w:ascii="Tahoma" w:hAnsi="Tahoma"/>
          <w:sz w:val="20"/>
          <w:szCs w:val="20"/>
        </w:rPr>
        <w:t xml:space="preserve"> A todo aquello que no se encuentre previsto en el presente reglamento, le será aplicable lo dispuesto en la Ley Orgánica Municipal del Estado de Chiapas; el Reglamento de Policía y Buen Gobierno para el Municipio de San Cristóbal de Las Casas, Chiapas, y demás disposiciones legales relativas.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Capítulo XV</w:t>
      </w:r>
    </w:p>
    <w:p>
      <w:pPr>
        <w:pStyle w:val="TITULAR"/>
        <w:spacing w:lineRule="auto" w:line="240"/>
        <w:rPr>
          <w:rFonts w:ascii="Tahoma" w:hAnsi="Tahoma" w:cs="Tahoma"/>
          <w:sz w:val="20"/>
          <w:szCs w:val="20"/>
        </w:rPr>
      </w:pPr>
      <w:r>
        <w:rPr>
          <w:rFonts w:cs="Tahoma" w:ascii="Tahoma" w:hAnsi="Tahoma"/>
          <w:sz w:val="20"/>
          <w:szCs w:val="20"/>
        </w:rPr>
        <w:t>De los Recursos Administrativ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Artículo 73. -</w:t>
      </w:r>
      <w:r>
        <w:rPr>
          <w:rFonts w:cs="Tahoma" w:ascii="Tahoma" w:hAnsi="Tahoma"/>
          <w:sz w:val="20"/>
          <w:szCs w:val="20"/>
        </w:rPr>
        <w:t xml:space="preserve"> En contra de las resoluciones que emitan las autoridades municipales competentes, con motivo de la aplicación del presente reglamento, procederán los recursos previstos  en  el título </w:t>
      </w:r>
      <w:r>
        <w:rPr>
          <w:rFonts w:cs="Tahoma" w:ascii="Tahoma" w:hAnsi="Tahoma"/>
          <w:caps/>
          <w:sz w:val="20"/>
          <w:szCs w:val="20"/>
        </w:rPr>
        <w:t>xii</w:t>
      </w:r>
      <w:r>
        <w:rPr>
          <w:rFonts w:cs="Tahoma" w:ascii="Tahoma" w:hAnsi="Tahoma"/>
          <w:sz w:val="20"/>
          <w:szCs w:val="20"/>
        </w:rPr>
        <w:t xml:space="preserve">, capítulo único, de la Ley Orgánica Municipal del Estado de Chiapas; así como lo ordenado en la Ley de Justicia Administrativa del Estado de Chiapas. </w:t>
      </w:r>
    </w:p>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uto" w:line="240"/>
        <w:rPr>
          <w:rFonts w:ascii="Tahoma" w:hAnsi="Tahoma" w:cs="Tahoma"/>
          <w:sz w:val="20"/>
          <w:szCs w:val="20"/>
        </w:rPr>
      </w:pPr>
      <w:r>
        <w:rPr>
          <w:rFonts w:cs="Tahoma" w:ascii="Tahoma" w:hAnsi="Tahoma"/>
          <w:sz w:val="20"/>
          <w:szCs w:val="20"/>
        </w:rPr>
        <w:t>ARTÍCULOS TRANSITORIO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Primero.-</w:t>
      </w:r>
      <w:r>
        <w:rPr>
          <w:rFonts w:cs="Tahoma" w:ascii="Tahoma" w:hAnsi="Tahoma"/>
          <w:sz w:val="20"/>
          <w:szCs w:val="20"/>
        </w:rPr>
        <w:t xml:space="preserve"> El presente Reglamento entrará en vigor al día siguiente de su publicación en el Periódico Oficial del Estado de Chiapas.</w:t>
      </w:r>
    </w:p>
    <w:p>
      <w:pPr>
        <w:pStyle w:val="CUERPODETEXTO"/>
        <w:spacing w:lineRule="auto" w:line="240"/>
        <w:rPr>
          <w:rFonts w:ascii="Tahoma" w:hAnsi="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Segundo.-</w:t>
      </w:r>
      <w:r>
        <w:rPr>
          <w:rFonts w:cs="Tahoma" w:ascii="Tahoma" w:hAnsi="Tahoma"/>
          <w:sz w:val="20"/>
          <w:szCs w:val="20"/>
        </w:rPr>
        <w:t xml:space="preserve"> Se abroga el Reglamento de Mercados, Plazas y Comercio Ambulante del Municipio de San Cristóbal de Las Casas, Chiapas;  de fecha 6 seis de enero de 1992, mil novecientos noventa y dos.  Por lo anterior, todos los actos, procedimientos,  efectos y figuras jurídicas que tengan su origen en el reglamento abrogado, son total y definitivamente inválidos y quedan por ende, sin efecto legal alguno, a partir de la entrada en vigor del presente Reglamento.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Tercero.-</w:t>
      </w:r>
      <w:r>
        <w:rPr>
          <w:rFonts w:cs="Tahoma" w:ascii="Tahoma" w:hAnsi="Tahoma"/>
          <w:sz w:val="20"/>
          <w:szCs w:val="20"/>
        </w:rPr>
        <w:t xml:space="preserve"> Así también se derogan todas aquellas disposiciones legales, que se opongan al contenido del presente reglamento. </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CUERPODETEXTO"/>
        <w:spacing w:lineRule="auto" w:line="240"/>
        <w:rPr/>
      </w:pPr>
      <w:r>
        <w:rPr>
          <w:rFonts w:cs="Tahoma" w:ascii="Tahoma" w:hAnsi="Tahoma"/>
          <w:b/>
          <w:bCs/>
          <w:sz w:val="20"/>
          <w:szCs w:val="20"/>
        </w:rPr>
        <w:t>Cuarto.-</w:t>
      </w:r>
      <w:r>
        <w:rPr>
          <w:rFonts w:cs="Tahoma" w:ascii="Tahoma" w:hAnsi="Tahoma"/>
          <w:sz w:val="20"/>
          <w:szCs w:val="20"/>
        </w:rPr>
        <w:t xml:space="preserve"> Los aspectos no previstos por este Reglamento se resolverán por el Ayuntamiento en Sesión de Cabildo, con apego a la Ley Orgánica Municipal del Estado de Chiapas.</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rPr/>
      </w:pPr>
      <w:r>
        <w:rPr>
          <w:rFonts w:cs="Tahoma" w:ascii="Tahoma" w:hAnsi="Tahoma"/>
          <w:b/>
          <w:bCs/>
          <w:sz w:val="20"/>
          <w:szCs w:val="20"/>
        </w:rPr>
        <w:t>Quinto.-</w:t>
      </w:r>
      <w:r>
        <w:rPr>
          <w:rFonts w:cs="Tahoma" w:ascii="Tahoma" w:hAnsi="Tahoma"/>
          <w:sz w:val="20"/>
          <w:szCs w:val="20"/>
        </w:rPr>
        <w:t xml:space="preserve"> El Ayuntamiento deberá emitir el Reglamento Interior de cada uno de los Mercados, de acuerdo a las disposiciones de la Ley Orgánica y los acuerdos del Ayuntamiento, así como  este Reglamento, dentro de los siguientes sesenta días hábiles, contados a partir de la entrada en vigencia del presente ordenamiento.</w:t>
      </w:r>
    </w:p>
    <w:p>
      <w:pPr>
        <w:pStyle w:val="CUERPODETEXTO"/>
        <w:spacing w:lineRule="auto" w:line="240"/>
        <w:rPr>
          <w:rFonts w:ascii="Tahoma" w:hAnsi="Tahoma" w:eastAsia="Tahoma" w:cs="Tahoma"/>
          <w:sz w:val="20"/>
          <w:szCs w:val="20"/>
        </w:rPr>
      </w:pPr>
      <w:r>
        <w:rPr>
          <w:rFonts w:eastAsia="Tahoma" w:cs="Tahoma" w:ascii="Tahoma" w:hAnsi="Tahoma"/>
          <w:sz w:val="20"/>
          <w:szCs w:val="20"/>
        </w:rPr>
        <w:t xml:space="preserve">      </w:t>
      </w:r>
    </w:p>
    <w:p>
      <w:pPr>
        <w:pStyle w:val="Ssangria"/>
        <w:spacing w:lineRule="auto" w:line="240"/>
        <w:rPr>
          <w:rFonts w:ascii="Tahoma" w:hAnsi="Tahoma" w:cs="Tahoma"/>
          <w:sz w:val="20"/>
          <w:szCs w:val="20"/>
        </w:rPr>
      </w:pPr>
      <w:r>
        <w:rPr>
          <w:rFonts w:cs="Tahoma" w:ascii="Tahoma" w:hAnsi="Tahoma"/>
          <w:b/>
          <w:bCs/>
          <w:sz w:val="20"/>
          <w:szCs w:val="20"/>
        </w:rPr>
        <w:t xml:space="preserve">Dado </w:t>
      </w:r>
      <w:r>
        <w:rPr>
          <w:rFonts w:cs="Tahoma" w:ascii="Tahoma" w:hAnsi="Tahoma"/>
          <w:sz w:val="20"/>
          <w:szCs w:val="20"/>
        </w:rPr>
        <w:t>en el Salón de Cabildos del Palacio Municipal de San Cristóbal de Las Casas, Chiapas; a los 23 días del mes de junio del año 2005. El Presidente Municipal, Lic. Sergio Lobato García.- El Secretario Municipal, Lic. Pablo Ramírez Suárez.- Rúbricas</w:t>
      </w:r>
      <w:r>
        <w:fldChar w:fldCharType="begin"/>
      </w:r>
      <w:r>
        <w:rPr/>
        <w:instrText xml:space="preserve"> TC "Juan Sabines Guerrero, Gobernador del Estado.- Jorge Antonio Morales Messner, Secretario de Gobierno.- Rúbricas." \l 1 </w:instrText>
      </w:r>
      <w:r>
        <w:rPr/>
        <w:fldChar w:fldCharType="separate"/>
      </w:r>
      <w:r>
        <w:rPr/>
      </w:r>
      <w:r>
        <w:rPr/>
        <w:fldChar w:fldCharType="end"/>
      </w:r>
    </w:p>
    <w:p>
      <w:pPr>
        <w:pStyle w:val="Normal"/>
        <w:tabs>
          <w:tab w:val="clear" w:pos="720"/>
          <w:tab w:val="left" w:pos="-720" w:leader="none"/>
        </w:tabs>
        <w:suppressAutoHyphens w:val="true"/>
        <w:jc w:val="both"/>
        <w:rPr>
          <w:rFonts w:ascii="Tahoma" w:hAnsi="Tahoma" w:cs="Tahoma"/>
          <w:b/>
          <w:b/>
          <w:bCs/>
          <w:spacing w:val="-3"/>
          <w:sz w:val="20"/>
          <w:szCs w:val="20"/>
          <w:lang w:val="es-MX"/>
        </w:rPr>
      </w:pPr>
      <w:r>
        <w:rPr>
          <w:rFonts w:cs="Tahoma" w:ascii="Tahoma" w:hAnsi="Tahoma"/>
          <w:b/>
          <w:bCs/>
          <w:spacing w:val="-3"/>
          <w:sz w:val="20"/>
          <w:szCs w:val="20"/>
          <w:lang w:val="es-MX"/>
        </w:rPr>
      </w:r>
    </w:p>
    <w:p>
      <w:pPr>
        <w:pStyle w:val="Normal"/>
        <w:tabs>
          <w:tab w:val="clear" w:pos="720"/>
          <w:tab w:val="left" w:pos="-720" w:leader="none"/>
        </w:tabs>
        <w:suppressAutoHyphens w:val="true"/>
        <w:jc w:val="both"/>
        <w:rPr>
          <w:rFonts w:ascii="Tahoma" w:hAnsi="Tahoma" w:cs="Tahoma"/>
          <w:b/>
          <w:b/>
          <w:bCs/>
          <w:spacing w:val="-3"/>
          <w:lang w:val="es-MX"/>
        </w:rPr>
      </w:pPr>
      <w:r>
        <w:rPr>
          <w:rFonts w:cs="Tahoma" w:ascii="Tahoma" w:hAnsi="Tahoma"/>
          <w:b/>
          <w:bCs/>
          <w:spacing w:val="-3"/>
          <w:lang w:val="es-MX"/>
        </w:rPr>
      </w:r>
    </w:p>
    <w:p>
      <w:pPr>
        <w:pStyle w:val="Normal"/>
        <w:tabs>
          <w:tab w:val="clear" w:pos="720"/>
          <w:tab w:val="left" w:pos="-720" w:leader="none"/>
        </w:tabs>
        <w:suppressAutoHyphens w:val="true"/>
        <w:jc w:val="both"/>
        <w:rPr>
          <w:rFonts w:ascii="Tahoma" w:hAnsi="Tahoma" w:cs="Tahoma"/>
          <w:b/>
          <w:b/>
          <w:bCs/>
          <w:spacing w:val="-3"/>
          <w:lang w:val="es-MX"/>
        </w:rPr>
      </w:pPr>
      <w:r>
        <w:rPr>
          <w:rFonts w:cs="Tahoma" w:ascii="Tahoma" w:hAnsi="Tahoma"/>
          <w:b/>
          <w:bCs/>
          <w:spacing w:val="-3"/>
          <w:lang w:val="es-MX"/>
        </w:rPr>
      </w:r>
    </w:p>
    <w:p>
      <w:pPr>
        <w:pStyle w:val="Normal"/>
        <w:tabs>
          <w:tab w:val="clear" w:pos="720"/>
          <w:tab w:val="left" w:pos="-720" w:leader="none"/>
        </w:tabs>
        <w:suppressAutoHyphens w:val="true"/>
        <w:jc w:val="both"/>
        <w:rPr>
          <w:rFonts w:ascii="Tahoma" w:hAnsi="Tahoma" w:cs="Tahoma"/>
          <w:b/>
          <w:b/>
          <w:bCs/>
          <w:spacing w:val="-3"/>
          <w:lang w:val="es-MX"/>
        </w:rPr>
      </w:pPr>
      <w:r>
        <w:rPr>
          <w:rFonts w:cs="Tahoma" w:ascii="Tahoma" w:hAnsi="Tahoma"/>
          <w:b/>
          <w:bCs/>
          <w:spacing w:val="-3"/>
          <w:lang w:val="es-MX"/>
        </w:rPr>
      </w:r>
    </w:p>
    <w:p>
      <w:pPr>
        <w:pStyle w:val="Normal"/>
        <w:tabs>
          <w:tab w:val="clear" w:pos="720"/>
          <w:tab w:val="left" w:pos="-720" w:leader="none"/>
        </w:tabs>
        <w:suppressAutoHyphens w:val="true"/>
        <w:jc w:val="center"/>
        <w:rPr>
          <w:rFonts w:ascii="Tahoma" w:hAnsi="Tahoma" w:cs="Tahoma"/>
          <w:b/>
          <w:b/>
          <w:bCs/>
          <w:spacing w:val="-3"/>
          <w:lang w:val="es-MX"/>
        </w:rPr>
      </w:pPr>
      <w:r>
        <w:rPr>
          <w:rFonts w:cs="Tahoma" w:ascii="Tahoma" w:hAnsi="Tahoma"/>
          <w:b/>
          <w:bCs/>
          <w:spacing w:val="-3"/>
          <w:lang w:val="es-MX"/>
        </w:rPr>
      </w:r>
    </w:p>
    <w:p>
      <w:pPr>
        <w:pStyle w:val="Normal"/>
        <w:rPr>
          <w:rFonts w:ascii="Tahoma" w:hAnsi="Tahoma" w:cs="Tahoma"/>
          <w:b/>
          <w:b/>
          <w:bCs/>
          <w:lang w:val="es-MX"/>
        </w:rPr>
      </w:pPr>
      <w:r>
        <w:rPr>
          <w:rFonts w:cs="Tahoma" w:ascii="Tahoma" w:hAnsi="Tahoma"/>
          <w:b/>
          <w:bCs/>
          <w:lang w:val="es-MX"/>
        </w:rPr>
      </w:r>
    </w:p>
    <w:p>
      <w:pPr>
        <w:pStyle w:val="Normal"/>
        <w:widowControl/>
        <w:jc w:val="both"/>
        <w:rPr>
          <w:rFonts w:ascii="Tahoma" w:hAnsi="Tahoma" w:cs="Tahoma"/>
        </w:rPr>
      </w:pPr>
      <w:r>
        <w:rPr>
          <w:rFonts w:cs="Tahoma" w:ascii="Tahoma" w:hAnsi="Tahoma"/>
        </w:rPr>
      </w:r>
    </w:p>
    <w:p>
      <w:pPr>
        <w:pStyle w:val="Normal"/>
        <w:widowControl/>
        <w:jc w:val="both"/>
        <w:rPr>
          <w:rFonts w:ascii="Tahoma" w:hAnsi="Tahoma" w:cs="Tahoma"/>
        </w:rPr>
      </w:pPr>
      <w:r>
        <w:rPr>
          <w:rFonts w:cs="Tahoma" w:ascii="Tahoma" w:hAnsi="Tahoma"/>
        </w:rPr>
      </w:r>
    </w:p>
    <w:p>
      <w:pPr>
        <w:pStyle w:val="Normal"/>
        <w:widowControl/>
        <w:jc w:val="both"/>
        <w:rPr>
          <w:rFonts w:ascii="Tahoma" w:hAnsi="Tahoma" w:cs="Tahoma"/>
        </w:rPr>
      </w:pPr>
      <w:r>
        <w:rPr>
          <w:rFonts w:cs="Tahoma" w:ascii="Tahoma" w:hAnsi="Tahoma"/>
        </w:rPr>
      </w:r>
    </w:p>
    <w:p>
      <w:pPr>
        <w:pStyle w:val="Normal"/>
        <w:widowControl/>
        <w:jc w:val="both"/>
        <w:rPr>
          <w:rFonts w:ascii="Tahoma" w:hAnsi="Tahoma" w:cs="Tahoma"/>
        </w:rPr>
      </w:pPr>
      <w:r>
        <w:rPr>
          <w:rFonts w:cs="Tahoma" w:ascii="Tahoma" w:hAnsi="Tahoma"/>
        </w:rPr>
      </w:r>
    </w:p>
    <w:sectPr>
      <w:footerReference w:type="default" r:id="rId2"/>
      <w:footerReference w:type="first" r:id="rId3"/>
      <w:type w:val="nextPage"/>
      <w:pgSz w:w="12240" w:h="15840"/>
      <w:pgMar w:left="1701" w:right="1134" w:gutter="0" w:header="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Arial" w:hAnsi="Arial" w:cs="Arial"/>
      <w:b w:val="false"/>
      <w:bCs w:val="false"/>
      <w:i w:val="false"/>
      <w:iCs w:val="false"/>
    </w:rPr>
  </w:style>
  <w:style w:type="character" w:styleId="WW8Num2z0">
    <w:name w:val="WW8Num2z0"/>
    <w:qFormat/>
    <w:rPr>
      <w:rFonts w:ascii="Arial" w:hAnsi="Arial" w:cs="Arial"/>
      <w:color w:val="000000"/>
      <w:sz w:val="20"/>
      <w:szCs w:val="20"/>
    </w:rPr>
  </w:style>
  <w:style w:type="character" w:styleId="WW8Num3z0">
    <w:name w:val="WW8Num3z0"/>
    <w:qFormat/>
    <w:rPr>
      <w:rFonts w:ascii="Arial" w:hAnsi="Arial" w:cs="Arial"/>
      <w:color w:val="000000"/>
    </w:rPr>
  </w:style>
  <w:style w:type="character" w:styleId="WW8Num4z0">
    <w:name w:val="WW8Num4z0"/>
    <w:qFormat/>
    <w:rPr>
      <w:rFonts w:ascii="Arial" w:hAnsi="Arial" w:cs="Times New Roman"/>
    </w:rPr>
  </w:style>
  <w:style w:type="character" w:styleId="WW8Num5z0">
    <w:name w:val="WW8Num5z0"/>
    <w:qFormat/>
    <w:rPr>
      <w:rFonts w:ascii="Arial" w:hAnsi="Arial" w:cs="Times New Roman"/>
    </w:rPr>
  </w:style>
  <w:style w:type="character" w:styleId="WW8Num6z0">
    <w:name w:val="WW8Num6z0"/>
    <w:qFormat/>
    <w:rPr>
      <w:rFonts w:ascii="Arial" w:hAnsi="Arial" w:cs="Times New Roman"/>
    </w:rPr>
  </w:style>
  <w:style w:type="character" w:styleId="WW8Num7z0">
    <w:name w:val="WW8Num7z0"/>
    <w:qFormat/>
    <w:rPr/>
  </w:style>
  <w:style w:type="character" w:styleId="WW8Num8z0">
    <w:name w:val="WW8Num8z0"/>
    <w:qFormat/>
    <w:rPr>
      <w:rFonts w:ascii="Arial" w:hAnsi="Arial" w:cs="Arial"/>
      <w:b w:val="false"/>
      <w:bCs w:val="false"/>
      <w:i w:val="false"/>
      <w:iCs w:val="false"/>
    </w:rPr>
  </w:style>
  <w:style w:type="character" w:styleId="WW8Num9z0">
    <w:name w:val="WW8Num9z0"/>
    <w:qFormat/>
    <w:rPr/>
  </w:style>
  <w:style w:type="character" w:styleId="WW8Num10z0">
    <w:name w:val="WW8Num10z0"/>
    <w:qFormat/>
    <w:rPr>
      <w:rFonts w:ascii="Arial" w:hAnsi="Arial" w:cs="Times New Roman"/>
    </w:rPr>
  </w:style>
  <w:style w:type="character" w:styleId="WW8Num11z0">
    <w:name w:val="WW8Num11z0"/>
    <w:qFormat/>
    <w:rPr>
      <w:rFonts w:cs="Times New Roman"/>
    </w:rPr>
  </w:style>
  <w:style w:type="character" w:styleId="WW8Num12z0">
    <w:name w:val="WW8Num12z0"/>
    <w:qFormat/>
    <w:rPr>
      <w:rFonts w:ascii="Arial" w:hAnsi="Arial" w:cs="Arial"/>
      <w:b w:val="false"/>
      <w:bCs w:val="false"/>
      <w:i w:val="false"/>
      <w:iCs w:val="false"/>
    </w:rPr>
  </w:style>
  <w:style w:type="character" w:styleId="WW8Num13z0">
    <w:name w:val="WW8Num13z0"/>
    <w:qFormat/>
    <w:rPr>
      <w:rFonts w:ascii="Arial" w:hAnsi="Arial" w:cs="Times New Roman"/>
    </w:rPr>
  </w:style>
  <w:style w:type="character" w:styleId="WW8Num14z0">
    <w:name w:val="WW8Num14z0"/>
    <w:qFormat/>
    <w:rPr>
      <w:rFonts w:ascii="Arial" w:hAnsi="Arial" w:cs="Times New Roman"/>
    </w:rPr>
  </w:style>
  <w:style w:type="character" w:styleId="WW8Num15z0">
    <w:name w:val="WW8Num15z0"/>
    <w:qFormat/>
    <w:rPr>
      <w:rFonts w:ascii="Arial" w:hAnsi="Arial" w:cs="Times New Roman"/>
    </w:rPr>
  </w:style>
  <w:style w:type="character" w:styleId="WW8Num16z0">
    <w:name w:val="WW8Num16z0"/>
    <w:qFormat/>
    <w:rPr>
      <w:rFonts w:ascii="Tahoma" w:hAnsi="Tahoma" w:cs="Tahoma"/>
      <w:b w:val="false"/>
      <w:bCs w:val="false"/>
      <w:i w:val="false"/>
      <w:iCs w:val="false"/>
      <w:sz w:val="20"/>
      <w:szCs w:val="20"/>
    </w:rPr>
  </w:style>
  <w:style w:type="character" w:styleId="WW8Num17z0">
    <w:name w:val="WW8Num17z0"/>
    <w:qFormat/>
    <w:rPr/>
  </w:style>
  <w:style w:type="character" w:styleId="WW8Num18z0">
    <w:name w:val="WW8Num18z0"/>
    <w:qFormat/>
    <w:rPr>
      <w:rFonts w:ascii="Arial" w:hAnsi="Arial" w:cs="Times New Roman"/>
    </w:rPr>
  </w:style>
  <w:style w:type="character" w:styleId="WW8Num19z0">
    <w:name w:val="WW8Num19z0"/>
    <w:qFormat/>
    <w:rPr>
      <w:rFonts w:ascii="Arial" w:hAnsi="Arial"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bCs w:val="false"/>
      <w:i w:val="false"/>
      <w:iCs w:val="false"/>
    </w:rPr>
  </w:style>
  <w:style w:type="character" w:styleId="WW8Num23z0">
    <w:name w:val="WW8Num23z0"/>
    <w:qFormat/>
    <w:rPr>
      <w:rFonts w:cs="Times New Roman"/>
    </w:rPr>
  </w:style>
  <w:style w:type="character" w:styleId="WW8Num24z0">
    <w:name w:val="WW8Num24z0"/>
    <w:qFormat/>
    <w:rPr>
      <w:rFonts w:ascii="Arial" w:hAnsi="Arial" w:cs="Times New Roman"/>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b w:val="false"/>
      <w:bCs w:val="false"/>
      <w:i w:val="false"/>
      <w:iCs w:val="false"/>
    </w:rPr>
  </w:style>
  <w:style w:type="character" w:styleId="WW8Num28z0">
    <w:name w:val="WW8Num28z0"/>
    <w:qFormat/>
    <w:rPr>
      <w:rFonts w:ascii="Arial" w:hAnsi="Arial" w:cs="Arial"/>
      <w:b w:val="false"/>
      <w:bCs w:val="false"/>
      <w:i w:val="false"/>
      <w:iCs w:val="false"/>
    </w:rPr>
  </w:style>
  <w:style w:type="character" w:styleId="WW8Num29z0">
    <w:name w:val="WW8Num29z0"/>
    <w:qFormat/>
    <w:rPr>
      <w:rFonts w:ascii="Arial" w:hAnsi="Arial" w:cs="Times New Roman"/>
    </w:rPr>
  </w:style>
  <w:style w:type="character" w:styleId="WW8Num31z0">
    <w:name w:val="WW8Num31z0"/>
    <w:qFormat/>
    <w:rPr>
      <w:rFonts w:ascii="Arial" w:hAnsi="Arial" w:cs="Times New Roman"/>
    </w:rPr>
  </w:style>
  <w:style w:type="character" w:styleId="WW8Num32z0">
    <w:name w:val="WW8Num32z0"/>
    <w:qFormat/>
    <w:rPr/>
  </w:style>
  <w:style w:type="character" w:styleId="WW8Num33z0">
    <w:name w:val="WW8Num33z0"/>
    <w:qFormat/>
    <w:rPr>
      <w:rFonts w:ascii="Arial" w:hAnsi="Arial" w:cs="Times New Roman"/>
    </w:rPr>
  </w:style>
  <w:style w:type="character" w:styleId="WW8Num34z0">
    <w:name w:val="WW8Num34z0"/>
    <w:qFormat/>
    <w:rPr/>
  </w:style>
  <w:style w:type="character" w:styleId="WW8Num35z0">
    <w:name w:val="WW8Num35z0"/>
    <w:qFormat/>
    <w:rPr>
      <w:rFonts w:ascii="Arial" w:hAnsi="Arial" w:cs="Arial"/>
      <w:b w:val="false"/>
      <w:bCs w:val="false"/>
      <w:i w:val="false"/>
      <w:iCs w:val="false"/>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
    <w:name w:val="Car Car"/>
    <w:basedOn w:val="Fuentedeprrafopredeter"/>
    <w:qFormat/>
    <w:rPr>
      <w:rFonts w:ascii="Arial" w:hAnsi="Arial" w:cs="Arial"/>
      <w:lang w:val="es-ES_tradnl" w:bidi="ar-SA"/>
    </w:rPr>
  </w:style>
  <w:style w:type="paragraph" w:styleId="Heading">
    <w:name w:val="Heading"/>
    <w:basedOn w:val="Normal"/>
    <w:next w:val="TextBody"/>
    <w:qFormat/>
    <w:pPr>
      <w:widowControl/>
      <w:suppressAutoHyphens w:val="true"/>
      <w:jc w:val="center"/>
    </w:pPr>
    <w:rPr>
      <w:rFonts w:ascii="Arial Narrow" w:hAnsi="Arial Narrow" w:cs="Arial Narrow"/>
      <w:sz w:val="40"/>
      <w:szCs w:val="4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widowControl/>
      <w:autoSpaceDE w:val="true"/>
      <w:jc w:val="both"/>
    </w:pPr>
    <w:rPr>
      <w:rFonts w:ascii="Tahoma" w:hAnsi="Tahoma" w:cs="Tahoma"/>
      <w:bCs/>
      <w:lang w:val="es-ES"/>
    </w:rPr>
  </w:style>
  <w:style w:type="paragraph" w:styleId="Textoindependiente3">
    <w:name w:val="Texto independiente 3"/>
    <w:basedOn w:val="Normal"/>
    <w:qFormat/>
    <w:pPr>
      <w:spacing w:before="0" w:after="120"/>
    </w:pPr>
    <w:rPr>
      <w:sz w:val="16"/>
      <w:szCs w:val="16"/>
    </w:rPr>
  </w:style>
  <w:style w:type="paragraph" w:styleId="CUERPODETEXTO">
    <w:name w:val="CUERPO DE TEXTO"/>
    <w:basedOn w:val="Normal"/>
    <w:qFormat/>
    <w:pPr>
      <w:widowControl/>
      <w:tabs>
        <w:tab w:val="clear" w:pos="720"/>
        <w:tab w:val="left" w:pos="850" w:leader="dot"/>
      </w:tabs>
      <w:spacing w:lineRule="atLeast" w:line="280"/>
      <w:ind w:firstLine="907"/>
      <w:jc w:val="both"/>
    </w:pPr>
    <w:rPr>
      <w:rFonts w:ascii="Helvetica" w:hAnsi="Helvetica" w:cs="Helvetica"/>
      <w:sz w:val="22"/>
      <w:szCs w:val="22"/>
      <w:lang w:val="es-ES"/>
    </w:rPr>
  </w:style>
  <w:style w:type="paragraph" w:styleId="TITULAR">
    <w:name w:val="TITULAR"/>
    <w:basedOn w:val="Normal"/>
    <w:qFormat/>
    <w:pPr>
      <w:widowControl/>
      <w:spacing w:lineRule="atLeast" w:line="280"/>
      <w:jc w:val="center"/>
    </w:pPr>
    <w:rPr>
      <w:rFonts w:ascii="Helvetica" w:hAnsi="Helvetica" w:cs="Helvetica"/>
      <w:b/>
      <w:bCs/>
      <w:sz w:val="22"/>
      <w:szCs w:val="22"/>
      <w:lang w:val="es-ES"/>
    </w:rPr>
  </w:style>
  <w:style w:type="paragraph" w:styleId="Ssangria">
    <w:name w:val="s/sangria"/>
    <w:qFormat/>
    <w:pPr>
      <w:widowControl/>
      <w:autoSpaceDE w:val="false"/>
      <w:bidi w:val="0"/>
      <w:spacing w:lineRule="atLeast" w:line="280"/>
      <w:jc w:val="both"/>
    </w:pPr>
    <w:rPr>
      <w:rFonts w:ascii="Helvetica" w:hAnsi="Helvetica" w:eastAsia="Times New Roman" w:cs="Helvetica"/>
      <w:color w:val="auto"/>
      <w:sz w:val="22"/>
      <w:szCs w:val="22"/>
      <w:lang w:val="es-ES" w:bidi="ar-SA" w:eastAsia="zh-CN"/>
    </w:rPr>
  </w:style>
  <w:style w:type="paragraph" w:styleId="TABULADO2">
    <w:name w:val="TABULADO 2"/>
    <w:basedOn w:val="Normal"/>
    <w:qFormat/>
    <w:pPr>
      <w:widowControl/>
      <w:tabs>
        <w:tab w:val="clear" w:pos="720"/>
        <w:tab w:val="left" w:pos="567" w:leader="none"/>
        <w:tab w:val="left" w:pos="1020" w:leader="none"/>
      </w:tabs>
      <w:spacing w:lineRule="atLeast" w:line="280"/>
      <w:ind w:left="1020" w:hanging="1020"/>
      <w:jc w:val="both"/>
    </w:pPr>
    <w:rPr>
      <w:rFonts w:ascii="Helvetica" w:hAnsi="Helvetica" w:cs="Helvetica"/>
      <w:sz w:val="22"/>
      <w:szCs w:val="22"/>
      <w:lang w:val="es-ES"/>
    </w:rPr>
  </w:style>
  <w:style w:type="paragraph" w:styleId="TABULADO">
    <w:name w:val="TABULADO"/>
    <w:basedOn w:val="Normal"/>
    <w:qFormat/>
    <w:pPr>
      <w:widowControl/>
      <w:tabs>
        <w:tab w:val="clear" w:pos="720"/>
        <w:tab w:val="left" w:pos="567" w:leader="none"/>
      </w:tabs>
      <w:spacing w:lineRule="atLeast" w:line="280"/>
      <w:ind w:left="567" w:hanging="567"/>
      <w:jc w:val="both"/>
    </w:pPr>
    <w:rPr>
      <w:rFonts w:ascii="Helvetica" w:hAnsi="Helvetica" w:cs="Helvetica"/>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7:10:00Z</dcterms:created>
  <dc:creator>UAJ-SLAT; Subdirección de Legislación y Asistencia Técnica; Subdirección de Legislación y Consulta</dc:creator>
  <dc:description/>
  <cp:keywords/>
  <dc:language>en-US</dc:language>
  <cp:lastModifiedBy>cgarciah</cp:lastModifiedBy>
  <cp:lastPrinted>2007-01-08T20:32:00Z</cp:lastPrinted>
  <dcterms:modified xsi:type="dcterms:W3CDTF">2011-04-14T19:21:00Z</dcterms:modified>
  <cp:revision>27</cp:revision>
  <dc:subject>Codificación de Leyes 2009</dc:subject>
  <dc:title>CD 2018</dc:title>
</cp:coreProperties>
</file>