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36"/>
          <w:szCs w:val="36"/>
        </w:rPr>
      </w:pPr>
      <w:r>
        <w:rPr>
          <w:rFonts w:cs="Tahoma" w:ascii="Tahoma" w:hAnsi="Tahoma"/>
          <w:b/>
          <w:bCs/>
          <w:sz w:val="36"/>
          <w:szCs w:val="36"/>
        </w:rPr>
        <w:t>REGLAMENTO PARA EL FUNCIONAMIENTO DE MOLINOS DE NIXTAMAL Y TORTILLERÍAS DEL MUNICIPIO DE SAN CRISTÓBAL DE LAS CASAS, CHIAPAS</w:t>
      </w:r>
    </w:p>
    <w:p>
      <w:pPr>
        <w:pStyle w:val="Normal"/>
        <w:widowControl w:val="false"/>
        <w:ind w:firstLine="708"/>
        <w:jc w:val="center"/>
        <w:rPr>
          <w:rFonts w:ascii="Tahoma" w:hAnsi="Tahoma" w:cs="Tahoma"/>
          <w:b/>
          <w:b/>
          <w:bCs/>
          <w:sz w:val="36"/>
          <w:szCs w:val="36"/>
        </w:rPr>
      </w:pPr>
      <w:r>
        <w:rPr>
          <w:rFonts w:cs="Tahoma" w:ascii="Tahoma" w:hAnsi="Tahoma"/>
          <w:b/>
          <w:bCs/>
          <w:sz w:val="36"/>
          <w:szCs w:val="36"/>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widowControl w:val="false"/>
        <w:ind w:firstLine="708"/>
        <w:jc w:val="both"/>
        <w:rPr>
          <w:rFonts w:ascii="Tahoma" w:hAnsi="Tahoma" w:cs="Tahoma"/>
          <w:b/>
          <w:b/>
          <w:bCs/>
          <w:sz w:val="20"/>
          <w:szCs w:val="20"/>
        </w:rPr>
      </w:pPr>
      <w:r>
        <w:rPr>
          <w:rFonts w:cs="Tahoma" w:ascii="Tahoma" w:hAnsi="Tahoma"/>
          <w:b/>
          <w:bCs/>
          <w:sz w:val="20"/>
          <w:szCs w:val="20"/>
        </w:rPr>
      </w:r>
    </w:p>
    <w:p>
      <w:pPr>
        <w:pStyle w:val="Normal"/>
        <w:jc w:val="both"/>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 xml:space="preserve">122, de fecha 22 de octubre 2008 </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0921-A-2008</w:t>
      </w:r>
    </w:p>
    <w:p>
      <w:pPr>
        <w:pStyle w:val="Normal"/>
        <w:autoSpaceDE w:val="false"/>
        <w:jc w:val="both"/>
        <w:rPr>
          <w:rStyle w:val="StrongEmphasis"/>
          <w:rFonts w:ascii="Monotype Corsiva" w:hAnsi="Monotype Corsiva" w:cs="Tahoma"/>
          <w:sz w:val="20"/>
          <w:szCs w:val="20"/>
        </w:rPr>
      </w:pPr>
      <w:r>
        <w:rPr>
          <w:rStyle w:val="StrongEmphasis"/>
          <w:rFonts w:cs="Tahoma" w:ascii="Monotype Corsiva" w:hAnsi="Monotype Corsiva"/>
          <w:sz w:val="20"/>
          <w:szCs w:val="20"/>
        </w:rPr>
        <w:t>Documento</w:t>
      </w:r>
      <w:r>
        <w:rPr>
          <w:rStyle w:val="StrongEmphasis"/>
          <w:rFonts w:cs="Tahoma" w:ascii="Monotype Corsiva" w:hAnsi="Monotype Corsiva"/>
          <w:bCs w:val="false"/>
          <w:sz w:val="20"/>
          <w:szCs w:val="20"/>
        </w:rPr>
        <w:t xml:space="preserve">: </w:t>
      </w:r>
      <w:r>
        <w:rPr>
          <w:rStyle w:val="StrongEmphasis"/>
          <w:rFonts w:cs="Monotype Corsiva" w:ascii="Monotype Corsiva" w:hAnsi="Monotype Corsiva"/>
          <w:b w:val="false"/>
          <w:sz w:val="20"/>
          <w:szCs w:val="20"/>
        </w:rPr>
        <w:t>Reglamento para el Funcionamiento de Molinos de Nixtamal y Tortillerías del Municipio de San Cristóbal de las Casas,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widowControl w:val="false"/>
        <w:ind w:firstLine="708"/>
        <w:jc w:val="both"/>
        <w:rPr>
          <w:rStyle w:val="StrongEmphasis"/>
          <w:rFonts w:ascii="Tahoma" w:hAnsi="Tahoma" w:cs="Tahoma"/>
          <w:b/>
          <w:b/>
          <w:bCs/>
          <w:sz w:val="20"/>
          <w:szCs w:val="20"/>
        </w:rPr>
      </w:pPr>
      <w:r>
        <w:rPr/>
      </w:r>
    </w:p>
    <w:p>
      <w:pPr>
        <w:pStyle w:val="Normal"/>
        <w:widowControl w:val="false"/>
        <w:jc w:val="both"/>
        <w:rPr>
          <w:rFonts w:ascii="Tahoma" w:hAnsi="Tahoma" w:cs="Tahoma"/>
          <w:sz w:val="20"/>
          <w:szCs w:val="20"/>
        </w:rPr>
      </w:pPr>
      <w:r>
        <w:rPr>
          <w:rFonts w:cs="Tahoma" w:ascii="Tahoma" w:hAnsi="Tahoma"/>
          <w:b/>
          <w:bCs/>
          <w:sz w:val="20"/>
          <w:szCs w:val="20"/>
        </w:rPr>
        <w:t>El C. Ing. Mariano Alberto Díaz Ochoa, Presidente Municipal Constitucional de San Cristóbal de Las Casas, Chiapas, en Cumplimiento a lo Dispuesto por el Articulo 42, Fracción VI y XIII de La Ley Orgánica Municipal del Estado, Hace Saber: Que con fecha 11 de Agosto de 2008, el Honorable Ayuntamiento Municipal, en uso de las atribuciones que le confieren los artículos 115 Fracción II de la Constitución Política de los Estados Unidos Mexicanos; 38 Fracción II, 146 al 157, 160 y 164 de la Ley Orgánica Municipal del Estado, se reunió en Sesión Ordinaria de Cabildo y aprobó el presente</w:t>
      </w:r>
      <w:r>
        <w:rPr>
          <w:rFonts w:cs="Tahoma" w:ascii="Tahoma" w:hAnsi="Tahoma"/>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Reglamento para el Funcionamiento de Molinos de Nixtamal y Tortillerías del Municipio de San Cristóbal de Las Casas, Chiapa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w:t>
      </w:r>
    </w:p>
    <w:p>
      <w:pPr>
        <w:pStyle w:val="Normal"/>
        <w:autoSpaceDE w:val="false"/>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ICULO 1</w:t>
      </w:r>
      <w:r>
        <w:rPr>
          <w:rFonts w:cs="Tahoma" w:ascii="Tahoma" w:hAnsi="Tahoma"/>
          <w:sz w:val="20"/>
          <w:szCs w:val="20"/>
        </w:rPr>
        <w:t>.- El presente reglamento es de orden público, de interés social y de observancia general y obligatoria en todo el territorio del Municipio de San Cristóbal de Las Casas, Chiapa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El objeto del presente reglamento es, establecer los lineamientos administrativos bajo los cuales se realizará en el Municipio de San Cristóbal de Las Casas, la apertura, funcionamiento, vigilancia y clausura de tortillerías, molinos de nixtamal, molinos-tortillerías, almacenes de materia prima y centros de vent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ICULO 3.</w:t>
      </w:r>
      <w:r>
        <w:rPr>
          <w:rFonts w:cs="Tahoma" w:ascii="Tahoma" w:hAnsi="Tahoma"/>
          <w:sz w:val="20"/>
          <w:szCs w:val="20"/>
        </w:rPr>
        <w:t>- Para efectos de este reglamento se consideran:</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 Establecimiento: Lugar en donde habitualmente realizan sus actividades las tortillerías, molinos de nixtamal, molinos-tortillerías, almacenes de materia prima (harina, granos y demás similares) y centros de venta.</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rFonts w:ascii="Tahoma" w:hAnsi="Tahoma" w:cs="Tahoma"/>
          <w:sz w:val="20"/>
          <w:szCs w:val="20"/>
        </w:rPr>
      </w:pPr>
      <w:r>
        <w:rPr>
          <w:rFonts w:cs="Tahoma" w:ascii="Tahoma" w:hAnsi="Tahoma"/>
          <w:sz w:val="20"/>
          <w:szCs w:val="20"/>
        </w:rPr>
        <w:t xml:space="preserve">II. Molinos de nixtamal: Establecimientos comerciales en los que se prepara y/o procesa </w:t>
      </w:r>
      <w:r>
        <w:rPr>
          <w:rStyle w:val="Eacep1"/>
          <w:rFonts w:eastAsia="Arial Unicode MS" w:cs="Tahoma" w:ascii="Tahoma" w:hAnsi="Tahoma"/>
          <w:color w:val="000000"/>
          <w:sz w:val="20"/>
          <w:szCs w:val="20"/>
        </w:rPr>
        <w:t>maíz cocido, que después de molido, en forma de masa, sirve para hacer tortillas</w:t>
      </w:r>
      <w:r>
        <w:rPr>
          <w:rFonts w:cs="Tahoma" w:ascii="Tahoma" w:hAnsi="Tahoma"/>
          <w:sz w:val="20"/>
          <w:szCs w:val="20"/>
        </w:rPr>
        <w:t xml:space="preserve">. </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rFonts w:ascii="Tahoma" w:hAnsi="Tahoma" w:cs="Tahoma"/>
          <w:sz w:val="20"/>
          <w:szCs w:val="20"/>
        </w:rPr>
      </w:pPr>
      <w:r>
        <w:rPr>
          <w:rFonts w:cs="Tahoma" w:ascii="Tahoma" w:hAnsi="Tahoma"/>
          <w:sz w:val="20"/>
          <w:szCs w:val="20"/>
        </w:rPr>
        <w:t>III. Tortillerías: Establecimientos comerciales en los que se elaboran tortillas, por procedimientos mecánicos o manuales, utilizando masa de nixtamal o harina como matéria prima.</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rFonts w:ascii="Tahoma" w:hAnsi="Tahoma" w:cs="Tahoma"/>
          <w:sz w:val="20"/>
          <w:szCs w:val="20"/>
        </w:rPr>
      </w:pPr>
      <w:r>
        <w:rPr>
          <w:rFonts w:cs="Tahoma" w:ascii="Tahoma" w:hAnsi="Tahoma"/>
          <w:sz w:val="20"/>
          <w:szCs w:val="20"/>
        </w:rPr>
        <w:t xml:space="preserve">IV. Molinos-tortillerías: Establecimientos comerciales en los que se prepara y/o procesa el maíz cocido, molido, para obtener masa, y además, se elaboran tortillas por procedimientos manuales o mecánicos, utilizando como materia prima la masa obtenida del molino. </w:t>
      </w:r>
    </w:p>
    <w:p>
      <w:pPr>
        <w:pStyle w:val="Normal"/>
        <w:autoSpaceDE w:val="false"/>
        <w:ind w:left="284" w:hanging="0"/>
        <w:jc w:val="both"/>
        <w:rPr>
          <w:rFonts w:ascii="Tahoma" w:hAnsi="Tahoma" w:cs="Tahoma"/>
          <w:bCs/>
          <w:sz w:val="20"/>
          <w:szCs w:val="20"/>
        </w:rPr>
      </w:pPr>
      <w:r>
        <w:rPr>
          <w:rFonts w:cs="Tahoma" w:ascii="Tahoma" w:hAnsi="Tahoma"/>
          <w:bCs/>
          <w:sz w:val="20"/>
          <w:szCs w:val="20"/>
        </w:rPr>
      </w:r>
    </w:p>
    <w:p>
      <w:pPr>
        <w:pStyle w:val="Normal"/>
        <w:autoSpaceDE w:val="false"/>
        <w:ind w:left="284" w:hanging="0"/>
        <w:jc w:val="both"/>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Licencia: Autorización que, cumplidos los requisitos administrativos señalados el presente reglamento, expide el Ayuntamiento mediante la forma oficial respectiva, para que pueda operar un establecimiento.</w:t>
      </w:r>
    </w:p>
    <w:p>
      <w:pPr>
        <w:pStyle w:val="Normal"/>
        <w:autoSpaceDE w:val="false"/>
        <w:ind w:left="284" w:hanging="0"/>
        <w:jc w:val="both"/>
        <w:rPr>
          <w:rFonts w:ascii="Tahoma" w:hAnsi="Tahoma" w:cs="Tahoma"/>
          <w:bCs/>
          <w:sz w:val="20"/>
          <w:szCs w:val="20"/>
        </w:rPr>
      </w:pPr>
      <w:r>
        <w:rPr>
          <w:rFonts w:cs="Tahoma" w:ascii="Tahoma" w:hAnsi="Tahoma"/>
          <w:bCs/>
          <w:sz w:val="20"/>
          <w:szCs w:val="20"/>
        </w:rPr>
      </w:r>
    </w:p>
    <w:p>
      <w:pPr>
        <w:pStyle w:val="Normal"/>
        <w:autoSpaceDE w:val="false"/>
        <w:ind w:left="284" w:hanging="0"/>
        <w:jc w:val="both"/>
        <w:rPr/>
      </w:pPr>
      <w:r>
        <w:rPr>
          <w:rFonts w:cs="Tahoma" w:ascii="Tahoma" w:hAnsi="Tahoma"/>
          <w:bCs/>
          <w:sz w:val="20"/>
          <w:szCs w:val="20"/>
        </w:rPr>
        <w:t>VI.</w:t>
      </w:r>
      <w:r>
        <w:rPr>
          <w:rFonts w:cs="Tahoma" w:ascii="Tahoma" w:hAnsi="Tahoma"/>
          <w:sz w:val="20"/>
          <w:szCs w:val="20"/>
        </w:rPr>
        <w:t xml:space="preserve"> Reparto a dirigido</w:t>
      </w:r>
      <w:r>
        <w:rPr>
          <w:rFonts w:cs="Tahoma" w:ascii="Tahoma" w:hAnsi="Tahoma"/>
          <w:sz w:val="20"/>
          <w:szCs w:val="20"/>
          <w:u w:val="single"/>
        </w:rPr>
        <w:t>:</w:t>
      </w:r>
      <w:r>
        <w:rPr>
          <w:rFonts w:cs="Tahoma" w:ascii="Tahoma" w:hAnsi="Tahoma"/>
          <w:sz w:val="20"/>
          <w:szCs w:val="20"/>
        </w:rPr>
        <w:t xml:space="preserve"> Distribución de tortilla, masa de nixtamal o harina, únicamente en escuelas restaurantes, cocinas económicas, hospitales, hoteles, taquerías establecidas no taquerías ambulantes, fondas, centros de espectáculos, o similares, a través de un vehículo autorizado.</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pPr>
      <w:r>
        <w:rPr>
          <w:rFonts w:cs="Tahoma" w:ascii="Tahoma" w:hAnsi="Tahoma"/>
          <w:sz w:val="20"/>
          <w:szCs w:val="20"/>
        </w:rPr>
        <w:t>VII. Ley: La Ley de Salud en el Estado.</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pPr>
      <w:r>
        <w:rPr>
          <w:rFonts w:cs="Tahoma" w:ascii="Tahoma" w:hAnsi="Tahoma"/>
          <w:sz w:val="20"/>
          <w:szCs w:val="20"/>
        </w:rPr>
        <w:t>VIII. Autoridad municipal: La Dirección de Servicios Públicos Municipales</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pPr>
      <w:r>
        <w:rPr>
          <w:rFonts w:cs="Tahoma" w:ascii="Tahoma" w:hAnsi="Tahoma"/>
          <w:sz w:val="20"/>
          <w:szCs w:val="20"/>
        </w:rPr>
        <w:t xml:space="preserve">IX. Autoridad Sanitaria Municipal: La Subdirección de Salud Pública Municipal </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ICULO 4</w:t>
      </w:r>
      <w:r>
        <w:rPr>
          <w:rFonts w:cs="Tahoma" w:ascii="Tahoma" w:hAnsi="Tahoma"/>
          <w:sz w:val="20"/>
          <w:szCs w:val="20"/>
        </w:rPr>
        <w:t>.- La aplicación del presente reglamento corresponde en el ámbito de su respectiva competencia a las siguientes autor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Ayuntamiento Municipal</w:t>
      </w:r>
    </w:p>
    <w:p>
      <w:pPr>
        <w:pStyle w:val="Normal"/>
        <w:autoSpaceDE w:val="false"/>
        <w:jc w:val="both"/>
        <w:rPr/>
      </w:pPr>
      <w:r>
        <w:rPr>
          <w:rFonts w:cs="Tahoma" w:ascii="Tahoma" w:hAnsi="Tahoma"/>
          <w:sz w:val="20"/>
          <w:szCs w:val="20"/>
        </w:rPr>
        <w:t>II.- Presidente Municipal</w:t>
      </w:r>
    </w:p>
    <w:p>
      <w:pPr>
        <w:pStyle w:val="Normal"/>
        <w:autoSpaceDE w:val="false"/>
        <w:jc w:val="both"/>
        <w:rPr>
          <w:rFonts w:ascii="Tahoma" w:hAnsi="Tahoma" w:cs="Tahoma"/>
          <w:sz w:val="20"/>
          <w:szCs w:val="20"/>
        </w:rPr>
      </w:pPr>
      <w:r>
        <w:rPr>
          <w:rFonts w:cs="Tahoma" w:ascii="Tahoma" w:hAnsi="Tahoma"/>
          <w:sz w:val="20"/>
          <w:szCs w:val="20"/>
        </w:rPr>
        <w:t>III.- Dirección  de Servicios Públicos Municipales</w:t>
      </w:r>
    </w:p>
    <w:p>
      <w:pPr>
        <w:pStyle w:val="Normal"/>
        <w:autoSpaceDE w:val="false"/>
        <w:jc w:val="both"/>
        <w:rPr/>
      </w:pPr>
      <w:r>
        <w:rPr>
          <w:rFonts w:cs="Tahoma" w:ascii="Tahoma" w:hAnsi="Tahoma"/>
          <w:sz w:val="20"/>
          <w:szCs w:val="20"/>
        </w:rPr>
        <w:t>IV.- Subdirección de Salud Pública Municipal, dependiente de la Dirección de Servicios Públicos Municipales</w:t>
      </w:r>
    </w:p>
    <w:p>
      <w:pPr>
        <w:pStyle w:val="Normal"/>
        <w:autoSpaceDE w:val="false"/>
        <w:jc w:val="both"/>
        <w:rPr>
          <w:rFonts w:ascii="Tahoma" w:hAnsi="Tahoma" w:cs="Tahoma"/>
          <w:sz w:val="20"/>
          <w:szCs w:val="20"/>
        </w:rPr>
      </w:pPr>
      <w:r>
        <w:rPr>
          <w:rFonts w:cs="Tahoma" w:ascii="Tahoma" w:hAnsi="Tahoma"/>
          <w:sz w:val="20"/>
          <w:szCs w:val="20"/>
        </w:rPr>
        <w:t>V.- Dirección de Planeación y Desarrollo Urbano</w:t>
      </w:r>
    </w:p>
    <w:p>
      <w:pPr>
        <w:pStyle w:val="Normal"/>
        <w:autoSpaceDE w:val="false"/>
        <w:jc w:val="both"/>
        <w:rPr/>
      </w:pPr>
      <w:r>
        <w:rPr>
          <w:rFonts w:cs="Tahoma" w:ascii="Tahoma" w:hAnsi="Tahoma"/>
          <w:sz w:val="20"/>
          <w:szCs w:val="20"/>
        </w:rPr>
        <w:t>VI.- Subdirección de Protección Civil Municipal, dependiente de la Dirección de Policía Tránsito y Protección Civil Municipal</w:t>
      </w:r>
    </w:p>
    <w:p>
      <w:pPr>
        <w:pStyle w:val="Normal"/>
        <w:autoSpaceDE w:val="false"/>
        <w:jc w:val="both"/>
        <w:rPr/>
      </w:pPr>
      <w:r>
        <w:rPr>
          <w:rFonts w:cs="Tahoma" w:ascii="Tahoma" w:hAnsi="Tahoma"/>
          <w:sz w:val="20"/>
          <w:szCs w:val="20"/>
        </w:rPr>
        <w:t>VII.- Tesorerí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5</w:t>
      </w:r>
      <w:r>
        <w:rPr>
          <w:rFonts w:cs="Tahoma" w:ascii="Tahoma" w:hAnsi="Tahoma"/>
          <w:sz w:val="20"/>
          <w:szCs w:val="20"/>
        </w:rPr>
        <w:t>.- Corresponde al Ayuntamiento Municipal, las establecidas en la Ley Orgánica Municipal y reglamentos de ella eman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6</w:t>
      </w:r>
      <w:r>
        <w:rPr>
          <w:rFonts w:cs="Tahoma" w:ascii="Tahoma" w:hAnsi="Tahoma"/>
          <w:sz w:val="20"/>
          <w:szCs w:val="20"/>
        </w:rPr>
        <w:t>.- Corresponde al Presidente Municipal, las plasmadas en la Ley Orgánica Municipal y reglamentos de esta origin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ÌCULO 7.-</w:t>
      </w:r>
      <w:r>
        <w:rPr>
          <w:rFonts w:cs="Tahoma" w:ascii="Tahoma" w:hAnsi="Tahoma"/>
          <w:sz w:val="20"/>
          <w:szCs w:val="20"/>
        </w:rPr>
        <w:t xml:space="preserve"> Corresponde a la Dirección de Servici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Verificar los expedientes relativos a las solicitudes de funcionamiento de los establecimientos mencionados en el artículo 3 del presente reglamento, a fin que reúnan los requisitos leg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Someter a la consideración del Presidente Municipal, los expedientes mencionados en la fracción anterior, a fin de que el Ayuntamiento, otorgue las licencias de funcionamiento respectiv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Proceder a la clausura temporal o definitiva, por conducto de la Subdirección de Salud Pública Municipal, de aquellos establecimientos que no cumplan con las disposiciones legales respectivas, previa recomendación del titular de esta depend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 Verificar que en la modalidad de reparto a dirigido, se satisfagan los requisitos impuestos por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VI.- Gestionar ante la Comisión Federal de Electricidad y empresas que expendan gas en el municipio, se abstengan de otorgar sus servicios a tortillerías, molinos de nixtamal, molinos-tortillerías, almacenes de materia prima y centros de venta, que no cuenten con la autorización de apertura respectiv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Realizar inspecciones administrativas en cualquier  tiempo a los establecimientos regulados en el presente reglamento, con el objeto de verificar el exacto cumplimiento de sus disposiciones, debiendo, para el caso, existir orden de verificación firmada por el Director de Servicios Públicos, especificando, el sitio a verificar y el objeto de la visita, orden que en ningún caso será genér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 </w:t>
      </w:r>
      <w:r>
        <w:rPr>
          <w:rFonts w:cs="Tahoma" w:ascii="Tahoma" w:hAnsi="Tahoma"/>
          <w:bCs/>
          <w:sz w:val="20"/>
          <w:szCs w:val="20"/>
        </w:rPr>
        <w:t>Corresponde a la Subdirección de Salud Municip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t>I.- Realizar inspecciones administrativas sanitarias, en cualquier tiempo, a los establecimientos regulados en el presente reglamento, con el objeto de verificar el cumplimiento de las disposiciones en materia de salud, debiendo para el caso, existir orden de visita domiciliaria firmada por el Director de Servicios Públicos Municipales y por el Subdirector de Salud Municipal, especificando nítidamente, el domicilio sujeto a verificación, el nombre del establecimiento a verificar y el objeto de la visita, la que en ningún caso será gener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sz w:val="20"/>
          <w:szCs w:val="20"/>
        </w:rPr>
        <w:t>II.- Cuando sea necesario emitir recomendaciones, observaciones, apercibimientos, requerimientos, a los establecimientos regulados en el presente reglamento.</w:t>
      </w:r>
    </w:p>
    <w:p>
      <w:pPr>
        <w:pStyle w:val="Normal"/>
        <w:autoSpaceDE w:val="false"/>
        <w:jc w:val="both"/>
        <w:rPr>
          <w:rFonts w:ascii="Tahoma" w:hAnsi="Tahoma" w:cs="Tahoma"/>
          <w:b/>
          <w:b/>
          <w:bCs/>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 xml:space="preserve">III.- Someter a consideración del Director de Servicios Públicos el cierre temporal o clausura de los establecimientos regulados por el presente reglamento, por violaciones al mismo o a las disposiciones en materia de salud,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a obligación de informar por escrito al Presidente Municipal y a la Comisión de Salud Municipal, sobre los cierres temporales o clausuras a establecimientos regulados en el presente ordenamiento, debiendo precisar las causas que los motivaron y, anexar los documentos respectiv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9.- </w:t>
      </w:r>
      <w:r>
        <w:rPr>
          <w:rFonts w:cs="Tahoma" w:ascii="Tahoma" w:hAnsi="Tahoma"/>
          <w:sz w:val="20"/>
          <w:szCs w:val="20"/>
        </w:rPr>
        <w:t>Corresponde a la Tesorer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Vigilar y hacer cumplir en la esfera de su competencia, la aplicación del presente reglamento y demás disposicion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Recibir el pago de la anualidad, por concepto de licencia de funcionamiento de tortillerías y molinos de nixtamal de acuerdo a lo establecido en la Ley de Ingre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Recibir el pago por concepto de autorización de vehículo motorizado para el reparto a dirigido, mismo que será anu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Recibir el pago por concepto de multas por infracciones cometidas al presente reglamento, de acuerdo a lo establecido en la Ley de Ingre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 </w:t>
      </w:r>
      <w:r>
        <w:rPr>
          <w:rFonts w:cs="Tahoma" w:ascii="Tahoma" w:hAnsi="Tahoma"/>
          <w:sz w:val="20"/>
          <w:szCs w:val="20"/>
        </w:rPr>
        <w:t>Corresponde a la Dirección de Planeación y Desarrollo Urban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Vigilar y hacer cumplir en la esfera de su competencia, la aplicación del presente reglamento y demás disposicion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Emitir el dictamen de factibilidad de uso y destino del suelo, para la apertura, traspaso y cambio de domicilio de tortillerías, molinos de nixtamal, molinos-tortillerías y expendios de harina para hacer tortil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 </w:t>
      </w:r>
      <w:r>
        <w:rPr>
          <w:rFonts w:cs="Tahoma" w:ascii="Tahoma" w:hAnsi="Tahoma"/>
          <w:sz w:val="20"/>
          <w:szCs w:val="20"/>
        </w:rPr>
        <w:t>Corresponde a l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en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Vigilar que, en materia de protección civil, las instalaciones de gas L.P., del establecimiento, como las del local, cuenten con las medidas de seguridad respectiv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Aprobar las instalaciones de gas L.P., y verificar cada seis meses, el estado que guarda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Emitir la constancia de cumplimiento de las medidas de protección civil, específicamente para  los establecimientos de apertura inicial, traspasos y cambios de domicilio, debiendo ratificar dicha constancia mediante nueva verificación cada dos añ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12.</w:t>
      </w:r>
      <w:r>
        <w:rPr>
          <w:rFonts w:cs="Tahoma" w:ascii="Tahoma" w:hAnsi="Tahoma"/>
          <w:sz w:val="20"/>
          <w:szCs w:val="20"/>
        </w:rPr>
        <w:t xml:space="preserve">- El Consejo Consultivo será el órgano de consulta, vigilancia y funcionamiento de molinos de nixtamal, tortillerías, molinos-tortillerías y expendios de harina o maíz, en el Municipio de San Cristóbal de Las Casas, Chiapas, y estará compuesto por siete representantes, debiendo ser tres, regidores integrantes de la Comisión de Salud, electos por la misma, uno, Subdirector de Salud Municipal, uno, representante de la Jurisdicción Sanitaria ll, nombrado por el Director de la Jurisdicción Sanitaria ll, y dos, propietarios de la industria de la masa y la tortilla, estos últimos tendrán las siguientes facultad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 Participar en las reuniones de la Dirección de Servicios Públicos Municipales, previa invitación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I. Participar con voz, pero sin voto, en las reuniones donde se plantee el otorgamiento de licencias para la apertura y funcionamiento de los molinos de nixtamal, tortillerías, molinos-tortillerías y expendios de harina o maíz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 </w:t>
      </w:r>
      <w:r>
        <w:rPr>
          <w:rFonts w:cs="Tahoma" w:ascii="Tahoma" w:hAnsi="Tahoma"/>
          <w:sz w:val="20"/>
          <w:szCs w:val="20"/>
        </w:rPr>
        <w:t>Se exime del requisito de licencia para la elaboración de tortilla de Maíz por procedimientos manuales domésticos y los que se elaboren en fondas o restaurantes, para fines exclusivos del servicio que prestan, así como la venta de tortillas de maíz que, dentro de los mercados, efectúen personas que carezcan de establecimientos propios, siempre que sean elaboradas manualmente por ell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14.- </w:t>
      </w:r>
      <w:r>
        <w:rPr>
          <w:rFonts w:cs="Tahoma" w:ascii="Tahoma" w:hAnsi="Tahoma"/>
          <w:sz w:val="20"/>
          <w:szCs w:val="20"/>
        </w:rPr>
        <w:t>Los molinos de nixtamal y las tortillerías podrán expender directamente al público en mostrador los productos que elaboren, cumpliendo con lo establecido en la normatividad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I</w:t>
      </w:r>
    </w:p>
    <w:p>
      <w:pPr>
        <w:pStyle w:val="Normal"/>
        <w:autoSpaceDE w:val="false"/>
        <w:jc w:val="center"/>
        <w:rPr>
          <w:rFonts w:ascii="Tahoma" w:hAnsi="Tahoma" w:cs="Tahoma"/>
          <w:b/>
          <w:b/>
          <w:bCs/>
          <w:sz w:val="20"/>
          <w:szCs w:val="20"/>
        </w:rPr>
      </w:pPr>
      <w:r>
        <w:rPr>
          <w:rFonts w:cs="Tahoma" w:ascii="Tahoma" w:hAnsi="Tahoma"/>
          <w:b/>
          <w:bCs/>
          <w:sz w:val="20"/>
          <w:szCs w:val="20"/>
        </w:rPr>
        <w:t>De las Licencias de Apertura y Funcio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 xml:space="preserve">Podrá autorizarse el funcionamiento de nuevos establecimientos, a los que se refiere el artículo 3, del presente reglamento, mediante licencia, previa constancia de factibilidad de uso y destino de suelo, constancia de haber cumplido con las medidas establecidas en materia de protección civil, certificado de fumigación vigente, expedido por la empresa autorizada, visto bueno de la Comisión de Salud Municipal, y pago de la anualidad correspondiente ante la Tesorería Municip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16.- </w:t>
      </w:r>
      <w:r>
        <w:rPr>
          <w:rFonts w:cs="Tahoma" w:ascii="Tahoma" w:hAnsi="Tahoma"/>
          <w:sz w:val="20"/>
          <w:szCs w:val="20"/>
        </w:rPr>
        <w:t>Las licencias para el funcionamiento de los establecimientos descritos en el artículo 3, del presente reglamento deberán contene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Nombre completo del propietario y domicilio, si se trata de persona física o, en el caso de personas morales, denominación o razón social, domicilio oficial y nombre del representante, apoderado o encarg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Nombre o razón social de establecimiento que se pretende instal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Domicilio en donde se instalará 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Modalidad de la actividad a desarrollar en 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 Número de licencia, fecha de expedición y vig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 Nombre y firma del Presidente Municipal y del Titular de Servici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 Sello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17</w:t>
      </w:r>
      <w:r>
        <w:rPr>
          <w:rFonts w:cs="Tahoma" w:ascii="Tahoma" w:hAnsi="Tahoma"/>
          <w:sz w:val="20"/>
          <w:szCs w:val="20"/>
        </w:rPr>
        <w:t>.- Serán requisitos para el otorgamiento de la licencia de funcionamiento de los establecimientos a que se refiere el artículo 3, de este reglamento,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Presentar solicitud por escrito, dirigida a la Dirección de Servicios Públic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Constancia de inscripción en el Registro Federal de Contribuyentes del solicita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Croquis de la ubicación del local o establecimiento, que permita su localización, con los nombres de las calles que la forman y la manzana en donde se ubiqu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Constancia de factibilidad de uso de suelo, expedida por la Dirección de Planeación y Desarrollo Urban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Constancia de instalación de gas LP, instalación que deberá ser verificada y dictaminada por la Subdirección de Protección Civil Municipal</w:t>
      </w:r>
    </w:p>
    <w:p>
      <w:pPr>
        <w:pStyle w:val="Normal"/>
        <w:autoSpaceDE w:val="false"/>
        <w:jc w:val="both"/>
        <w:rPr>
          <w:rFonts w:ascii="Tahoma" w:hAnsi="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VI.- Planos de instalación eléctrica, elaborados por perito en la materia, instalación que deberá ser verificada y dictaminada por l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Constancia de cumplimiento con medidas de protección civil, expedido por l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Constancia de curso de primeros auxilios expedido por la Cruz Roja Mexicana o la Secretaria de Salud o empresa priv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X. Constancia de capacitación de los empleados en el Manejo Higiénico de Alimentos, expedido por la Subdirección de Salud Pública Municipal o la Secretaria de Salud del Estad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 Presentar los exámenes de laboratorio que se le requieran, correspondientes al personal que trabaja en el establecimiento, expedidos por la Secretaria de Salud del Estado, o por empresa privada autorizada con licencia de funcio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Programa interno de protección civi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 Certificado de fumigación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Presentar solicitud por escrito dirigido a la Comisión de Salud del H. Ayuntamiento Municipal, y previo análisis de todos los integrantes de la Comisión, se dará la autorización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18.-</w:t>
      </w:r>
      <w:r>
        <w:rPr>
          <w:rFonts w:cs="Tahoma" w:ascii="Tahoma" w:hAnsi="Tahoma"/>
          <w:bCs/>
          <w:sz w:val="20"/>
          <w:szCs w:val="20"/>
        </w:rPr>
        <w:t xml:space="preserve"> Además de los requisitos señalados en el artículo anterior, para el otorgamiento de la licencia de funcionamiento, el local e instalaciones  deberán </w:t>
      </w:r>
      <w:r>
        <w:rPr>
          <w:rFonts w:cs="Tahoma" w:ascii="Tahoma" w:hAnsi="Tahoma"/>
          <w:sz w:val="20"/>
          <w:szCs w:val="20"/>
        </w:rPr>
        <w:t>reunir las característic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Contar con las medidas de seguridad necesarias en materia de protección civi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Que los combustibles o la forma de su uso, no contravengan las disposiciones vigentes sobre contaminación ambient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Que el establecimiento tenga acceso directo a la vía publi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Que la maquinaria que utilice, reúna las condiciones de seguridad para evitar accid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Que la maquinaria se instale en forma tal, que el público no tenga acceso a el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Que se cuente con instalaciones adecuadas para la venta y despacho del produc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VII.- Que el equipo e instalaciones de gas, se encuentren en condiciones optimas, con el objeto de salvaguardar la integridad física de las personas, debiendo estar ubicadas en espacios abiertos, alejados de cualquier fuente de calor y </w:t>
      </w:r>
      <w:r>
        <w:rPr>
          <w:rFonts w:cs="Tahoma" w:ascii="Tahoma" w:hAnsi="Tahoma"/>
          <w:b/>
          <w:sz w:val="20"/>
          <w:szCs w:val="20"/>
        </w:rPr>
        <w:t>nunca al interior de casas habitación</w:t>
      </w:r>
      <w:r>
        <w:rPr>
          <w:rFonts w:cs="Tahoma" w:ascii="Tahoma" w:hAnsi="Tahoma"/>
          <w:sz w:val="20"/>
          <w:szCs w:val="20"/>
        </w:rPr>
        <w:t>, quien contrate el servicio de instalación de gas, tendrá la obligación de solicitar carta responsiva a quien realice la instal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II.- Que el establecimiento cuente con un sistema extractor de aire, cuando así se requiera, de acuerdo a las instalaciones del inmueb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X.- Que el establecimiento cumpla con las condiciones físico sanitario establecido en las normas oficiales correspond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9.- </w:t>
      </w:r>
      <w:r>
        <w:rPr>
          <w:rFonts w:cs="Tahoma" w:ascii="Tahoma" w:hAnsi="Tahoma"/>
          <w:sz w:val="20"/>
          <w:szCs w:val="20"/>
        </w:rPr>
        <w:t>El otorgamiento de las licencias quedan sujetas en todo tiempo al interés público. En consecuencia, podrán ser revocadas cuando en los establecimientos regulados en este ordenamiento, se violen o se dejen de cumplir las disposiciones contenidas en el presente Reglamento y demás disposicione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ARTICULO 20</w:t>
      </w:r>
      <w:r>
        <w:rPr>
          <w:rFonts w:cs="Tahoma" w:ascii="Tahoma" w:hAnsi="Tahoma"/>
          <w:sz w:val="20"/>
          <w:szCs w:val="20"/>
        </w:rPr>
        <w:t xml:space="preserve">.- Para el otorgamiento de la constancia de factibilidad de uso de suelo, para la apertura de tortillerías, molinos de nixtamal, molinos-tortillerías y expendios de harina para hacer tortilla, la Dirección de Planeación y Desarrollo Urbano, deberá verificar que el predio donde se pretenda establecer la negociación, </w:t>
      </w:r>
      <w:r>
        <w:rPr>
          <w:rFonts w:cs="Tahoma" w:ascii="Tahoma" w:hAnsi="Tahoma"/>
          <w:b/>
          <w:sz w:val="20"/>
          <w:szCs w:val="20"/>
        </w:rPr>
        <w:t xml:space="preserve">se localice a una distancia mínima en un radio de 300 metros </w:t>
      </w:r>
      <w:r>
        <w:rPr>
          <w:rFonts w:cs="Tahoma" w:ascii="Tahoma" w:hAnsi="Tahoma"/>
          <w:sz w:val="20"/>
          <w:szCs w:val="20"/>
        </w:rPr>
        <w:t>de centros de concentración masiva, como son escuelas, hospitales, mercados públicos, cines, teatros, estadios deportivos, auditorios, entre otr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Si la solicitud se presentase incompleta o faltare uno de sus anexos, se concederá al solicitante un plazo hasta de treinta días naturales, para que la complemente o aporte el anexo faltante. Transcurrido dicho plazo, sin que se hubiese subsanado la deficiencia, se tendrá por abandonada la solicitud. Si los datos de la solicitud o de sus anexos resultaren falsos o inexactos, se desechará de inmedia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as resoluciones dictadas con fundamento en este precepto, se notificarán por escrito al interesado, ya sea personalmente o por lista de estr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22</w:t>
      </w:r>
      <w:r>
        <w:rPr>
          <w:rFonts w:cs="Tahoma" w:ascii="Tahoma" w:hAnsi="Tahoma"/>
          <w:sz w:val="20"/>
          <w:szCs w:val="20"/>
        </w:rPr>
        <w:t>.- Los promoventes de las solicitudes que no hubiesen prosperado, tendrán en todo tiempo el derecho de formular nueva solicitud, siempre que se reúnan los requisitos establecidos en este orden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23</w:t>
      </w:r>
      <w:r>
        <w:rPr>
          <w:rFonts w:cs="Tahoma" w:ascii="Tahoma" w:hAnsi="Tahoma"/>
          <w:sz w:val="20"/>
          <w:szCs w:val="20"/>
        </w:rPr>
        <w:t>.- Los propietarios o encargados de un establecimiento que produzca tortillas, que deseen realizar la actividad señalada en la fracción Vl, del artículo 3, del presente reglamento, deberán satisfacer los requerimientos impuestos  por la norma oficial mexicana 187-SSA1/SCFI-2002 y NOM-050-SCFI-1994, y además, observar las siguientes disposi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Que la licencia de funcionamiento, autorice la prestación de éste servic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Se prohíbe el reparto de tortilla casa por casa y el perifoneo con cualquier equipo o medio de soni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III.- Será permitido el reparto dirigido siempre y cuando sea previo pedido y deberá realizarse solo a establecimientos que así lo requieran tales como Escuelas, Restaurantes, Hospitales, Cocinas Económicas, Taquerías establecidas, no a taquerías ambulantes y Fond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Todo reparto a domicilio, que se realice a escuelas, restaurantes, hospitales, hoteles, cocinas económicas, taquerías, y fondas, deberán contar con su respectivo comprobante de enví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El empaque deberá contener en forma impresa, los requisitos de la nom-187-SSA1/SCFI/2002; con tinta de grado alimenticio, así como el número de la licencia de funcionamiento.</w:t>
      </w:r>
    </w:p>
    <w:p>
      <w:pPr>
        <w:pStyle w:val="Normal"/>
        <w:autoSpaceDE w:val="false"/>
        <w:jc w:val="both"/>
        <w:rPr>
          <w:rFonts w:ascii="Tahoma" w:hAnsi="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VI.- La transportación del producto que se comercialice en los términos del presente artículo, solo podrá realizarse en vehículos autorizados, los que deberán contar con rotulo visible, en el que aparezca razón social y numero de licencia de funcionamiento del establecimiento, previo pago que se realice ante la tesorería municipal, del derecho establecido en la Ley de Ingresos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El repartidor deberá portar uniforme proporcionado por el propietario de la negociación, contar con el tarjetón expedido por la Subdirección de Salud Pública  Municipal y con licencia de manejo, la que deberá ser correspondiente al vehículo que conduzc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Se prohíbe los depósitos en tiendas de abarrotes, ferreterías y todo lugar que no cumpla con las normas de salud establecid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II</w:t>
      </w:r>
    </w:p>
    <w:p>
      <w:pPr>
        <w:pStyle w:val="Normal"/>
        <w:autoSpaceDE w:val="false"/>
        <w:jc w:val="center"/>
        <w:rPr>
          <w:rFonts w:ascii="Tahoma" w:hAnsi="Tahoma" w:cs="Tahoma"/>
          <w:b/>
          <w:b/>
          <w:bCs/>
          <w:sz w:val="20"/>
          <w:szCs w:val="20"/>
        </w:rPr>
      </w:pPr>
      <w:r>
        <w:rPr>
          <w:rFonts w:cs="Tahoma" w:ascii="Tahoma" w:hAnsi="Tahoma"/>
          <w:b/>
          <w:bCs/>
          <w:sz w:val="20"/>
          <w:szCs w:val="20"/>
        </w:rPr>
        <w:t>Obligaciones de los Propietarios o Encargados de Establecimientos de la Industria de la Masa y la Tortilla</w:t>
      </w:r>
      <w:r>
        <w:rPr>
          <w:rFonts w:cs="Tahoma" w:ascii="Tahoma" w:hAnsi="Tahoma"/>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4.- </w:t>
      </w:r>
      <w:r>
        <w:rPr>
          <w:rFonts w:cs="Tahoma" w:ascii="Tahoma" w:hAnsi="Tahoma"/>
          <w:sz w:val="20"/>
          <w:szCs w:val="20"/>
        </w:rPr>
        <w:t>Son obligaciones de los propietarios de los establecimientos regulados en este ordenamiento, l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I.- Exhibir en lugar visible del establecimiento, el original de la licencia de funcionamiento respectiva. </w:t>
      </w:r>
    </w:p>
    <w:p>
      <w:pPr>
        <w:pStyle w:val="Normal"/>
        <w:autoSpaceDE w:val="false"/>
        <w:jc w:val="both"/>
        <w:rPr/>
      </w:pPr>
      <w:r>
        <w:rPr>
          <w:rFonts w:cs="Tahoma" w:ascii="Tahoma" w:hAnsi="Tahoma"/>
          <w:sz w:val="20"/>
          <w:szCs w:val="20"/>
        </w:rPr>
        <w:t>Caso contrario, deberá exhibirse copia debidamente sellada de la solicitud formulada ante la Dirección de Servicios Públicos Municipales, así como el recibo original del pago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Sujetarse a las actividades que estipule la lic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Abstenerse de conservar en el establecimiento materias o substancias no indispensables para los fines de la producción o la venta o en descomposi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Expender los productos, precisamente en el mostrador destinado para este objeto, absteniéndose de vender en forma ambula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 No permitir la entrada de animales o que permanezcan dentro del establec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VI.- Realizar su actividad, fuera de su establecimiento siempre y cuando satisfagan las condiciones sanitarias que establece la ley de la materia. </w:t>
      </w:r>
    </w:p>
    <w:p>
      <w:pPr>
        <w:pStyle w:val="Normal"/>
        <w:autoSpaceDE w:val="false"/>
        <w:jc w:val="both"/>
        <w:rPr>
          <w:rFonts w:ascii="Tahoma" w:hAnsi="Tahoma" w:cs="Tahoma"/>
          <w:color w:val="FF6600"/>
          <w:sz w:val="20"/>
          <w:szCs w:val="20"/>
        </w:rPr>
      </w:pPr>
      <w:r>
        <w:rPr>
          <w:rFonts w:cs="Tahoma" w:ascii="Tahoma" w:hAnsi="Tahoma"/>
          <w:color w:val="FF6600"/>
          <w:sz w:val="20"/>
          <w:szCs w:val="20"/>
        </w:rPr>
      </w:r>
    </w:p>
    <w:p>
      <w:pPr>
        <w:pStyle w:val="Normal"/>
        <w:autoSpaceDE w:val="false"/>
        <w:jc w:val="both"/>
        <w:rPr/>
      </w:pPr>
      <w:r>
        <w:rPr>
          <w:rFonts w:cs="Tahoma" w:ascii="Tahoma" w:hAnsi="Tahoma"/>
          <w:sz w:val="20"/>
          <w:szCs w:val="20"/>
        </w:rPr>
        <w:t>VII.- Observar las medidas de seguridad e higiene, que establezca la normatividad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I.- Prestar el servicio con esmero y buen trato a la cliente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X.- Refrendar las licencias de funcionamiento cada añ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X.- Observar y/o cumplir con las disposiciones o reglas de control ambiental establecidas en las normas oficiales en materia de ecolog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 Permitir la entrada a los establecimientos e instalaciones a inspectores debidamente autorizados y acreditados y exhibirles la documentación que les requiera, siempre y cuando lleven y exhiban la orden de visita o verificación debidamente autorizada y vig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XII.- Queda estrictamente prohibido emplear a menores de edad o permitir su permanencia al interior del estableci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II.- Presentar constancia  de fumigación actualizada, con una vigencia no mayor a seis mes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XIV.- Las demás que establezcan otras disposiciones leg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5.- </w:t>
      </w:r>
      <w:r>
        <w:rPr>
          <w:rFonts w:cs="Tahoma" w:ascii="Tahoma" w:hAnsi="Tahoma"/>
          <w:sz w:val="20"/>
          <w:szCs w:val="20"/>
        </w:rPr>
        <w:t>La autorización otorgada permite, únicamente a la persona física o moral, ejecutar las actividades que la misma consigna, en el domicilio que en ella se señale y en las condiciones que se establezca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V</w:t>
      </w:r>
    </w:p>
    <w:p>
      <w:pPr>
        <w:pStyle w:val="Normal"/>
        <w:autoSpaceDE w:val="false"/>
        <w:jc w:val="center"/>
        <w:rPr>
          <w:rFonts w:ascii="Tahoma" w:hAnsi="Tahoma" w:cs="Tahoma"/>
          <w:b/>
          <w:b/>
          <w:bCs/>
          <w:sz w:val="20"/>
          <w:szCs w:val="20"/>
        </w:rPr>
      </w:pPr>
      <w:r>
        <w:rPr>
          <w:rFonts w:cs="Tahoma" w:ascii="Tahoma" w:hAnsi="Tahoma"/>
          <w:b/>
          <w:bCs/>
          <w:sz w:val="20"/>
          <w:szCs w:val="20"/>
        </w:rPr>
        <w:t>De los Traspasos y Cambios de Domicil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ARTÍCULO 26</w:t>
      </w:r>
      <w:r>
        <w:rPr>
          <w:rFonts w:cs="Tahoma" w:ascii="Tahoma" w:hAnsi="Tahoma"/>
          <w:bCs/>
          <w:sz w:val="20"/>
          <w:szCs w:val="20"/>
        </w:rPr>
        <w:t xml:space="preserve">.- Los establecimientos señalados en el artículo 3, de éste reglamento, podrán hacer cambio de propietario o de domicilio, siempre que cuenten con la autorización otorgada por </w:t>
      </w:r>
      <w:r>
        <w:rPr>
          <w:rFonts w:cs="Tahoma" w:ascii="Tahoma" w:hAnsi="Tahoma"/>
          <w:sz w:val="20"/>
          <w:szCs w:val="20"/>
        </w:rPr>
        <w:t>la Dirección de Servicios Públicos Municipales.</w:t>
      </w:r>
    </w:p>
    <w:p>
      <w:pPr>
        <w:pStyle w:val="Normal"/>
        <w:autoSpaceDE w:val="false"/>
        <w:jc w:val="both"/>
        <w:rPr>
          <w:rFonts w:ascii="Tahoma" w:hAnsi="Tahoma" w:cs="Tahoma"/>
          <w:sz w:val="20"/>
          <w:szCs w:val="20"/>
        </w:rPr>
      </w:pPr>
      <w:r>
        <w:rPr>
          <w:rFonts w:cs="Tahoma" w:ascii="Tahoma" w:hAnsi="Tahoma"/>
          <w:sz w:val="20"/>
          <w:szCs w:val="20"/>
        </w:rPr>
        <w:t>La realización de cualquiera de dichos actos sin autorización respectiva, ameritará clausura y revocación de la lic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ICULO 27.- </w:t>
      </w:r>
      <w:r>
        <w:rPr>
          <w:rFonts w:cs="Tahoma" w:ascii="Tahoma" w:hAnsi="Tahoma"/>
          <w:sz w:val="20"/>
          <w:szCs w:val="20"/>
        </w:rPr>
        <w:t xml:space="preserve">Para que la solicitud sea aceptada y pueda dársele el curso respectivo, es requisito indispensable que ésta sea firmada por el cedente y el cesionario. </w:t>
      </w:r>
    </w:p>
    <w:p>
      <w:pPr>
        <w:pStyle w:val="Normal"/>
        <w:autoSpaceDE w:val="false"/>
        <w:jc w:val="both"/>
        <w:rPr/>
      </w:pPr>
      <w:r>
        <w:rPr>
          <w:rFonts w:cs="Tahoma" w:ascii="Tahoma" w:hAnsi="Tahoma"/>
          <w:sz w:val="20"/>
          <w:szCs w:val="20"/>
        </w:rPr>
        <w:t>En caso que la solicitud no sea firmada por alguna de las partes, la autoridad pedirá se subsane dicha omisión, en el término de tres días, caso contrario, se tendrá por no formula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La solicitud de traspaso deberá acompañarse de los siguientes documen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Original y fotocopia de la constancia de factibilidad y uso de suel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Original y copia de la licencia de funcio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Fotocopia del registro federal de contribuyentes del adquirente, con la actividad industrial de este gir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Original y copia del aviso de funcionamiento actualizado, expedido por la Secretaría de Salud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La autoridad que conozca de la solicitud de traspaso, tiene un término de 60 días para emitir su resolución, de lo contrario se dará como autorizada, sin embargo, la mencionada autoridad, al omitir respuesta, deberá ser amonestada por su superior jerárquico, y en caso de reincidencia, se hará del conocimiento de la comisión de salud, a fin de que ambas faltas se archiven en su expediente personal, para que en caso de que exista una tercera, se decida sobre su destino como funcionario de la administración pública, por no conducirse con el debido cuidado y diligencia en su trabaj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ICULO 30.- </w:t>
      </w:r>
      <w:r>
        <w:rPr>
          <w:rFonts w:cs="Tahoma" w:ascii="Tahoma" w:hAnsi="Tahoma"/>
          <w:sz w:val="20"/>
          <w:szCs w:val="20"/>
        </w:rPr>
        <w:t>Para solicitar el cambio de domicilio de los establecimientos regulados en este reglamento, deberá presentarse ante la Dirección de Servicios Públicos Municipales, solicitud por escrito, indicando el número de licencia y el domicilio del nuevo local en donde pretenda instalar la negociación, previo el cumplimiento de los requisitos señalados en el artículo 16, de este ordenamiento. Dicha dependencia integrará el expediente respectivo, y lo dirigirá al Presidente Municipal, para que éste, lo someta a aprobación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31.- </w:t>
      </w:r>
      <w:r>
        <w:rPr>
          <w:rFonts w:cs="Tahoma" w:ascii="Tahoma" w:hAnsi="Tahoma"/>
          <w:sz w:val="20"/>
          <w:szCs w:val="20"/>
        </w:rPr>
        <w:t>Una vez efectuado el cambio de domicilio, con base en la autorización respectiva, previo cumplimiento de los requisitos establecidos en este ordenamiento, se expedirá nueva licencia de funcionamiento, por lo que la licencia anterior quedará automáticamente cancel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 la Inspección y Vigilanci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Para el debido cumplimiento del presente reglamento, la Dirección de Servicios Públicos Municipales, establecerá los mecanismos para el control y vigilancia de los establecimientos normados por este reglamento, en coordinación con la Subdirección de Servicios Públicos Municipales y la Subdirección de Protección Civil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3.- </w:t>
      </w:r>
      <w:r>
        <w:rPr>
          <w:rFonts w:cs="Tahoma" w:ascii="Tahoma" w:hAnsi="Tahoma"/>
          <w:sz w:val="20"/>
          <w:szCs w:val="20"/>
        </w:rPr>
        <w:t>Las inspecciones administrativas y verificaciones sanitarias, se practicarán en días y horas hábiles, por personal legalmente facultado para ello, previa identificación y exhibición de la orden expedida por la Dirección de Servicios Públicos Municipales,  orden que deberá ser específica y no genérica, a fin de no vulnerar la garantía de certeza jurídica del gobernado.</w:t>
      </w:r>
    </w:p>
    <w:p>
      <w:pPr>
        <w:pStyle w:val="Normal"/>
        <w:autoSpaceDE w:val="false"/>
        <w:jc w:val="both"/>
        <w:rPr>
          <w:rFonts w:ascii="Tahoma" w:hAnsi="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bCs/>
          <w:sz w:val="20"/>
          <w:szCs w:val="20"/>
        </w:rPr>
        <w:t xml:space="preserve">ARTÍCULO 34.- </w:t>
      </w:r>
      <w:r>
        <w:rPr>
          <w:rFonts w:cs="Tahoma" w:ascii="Tahoma" w:hAnsi="Tahoma"/>
          <w:sz w:val="20"/>
          <w:szCs w:val="20"/>
        </w:rPr>
        <w:t>Los inspectores y verificadores debidamente autorizados y facultados por este reglamento, y por la autoridad municipal correspondiente, tendrán la obligación de realizar la inspección a la que fueron comisionados, y hacer del conocimiento de su superior mediante acta circunstanciada, de las anomalías encontradas en el sitio al que fueron comisionados, este a su vez, de inmediato, lo hará del conocimiento del la Dirección de Servicios Públicos Municipales, con el objeto de que esta, de acuerdo con sus atribuciones, aplique las sanciones correspondientes a tales irregularidad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w:t>
      </w:r>
    </w:p>
    <w:p>
      <w:pPr>
        <w:pStyle w:val="Normal"/>
        <w:autoSpaceDE w:val="false"/>
        <w:jc w:val="center"/>
        <w:rPr>
          <w:rFonts w:ascii="Tahoma" w:hAnsi="Tahoma" w:cs="Tahoma"/>
          <w:b/>
          <w:b/>
          <w:bCs/>
          <w:sz w:val="20"/>
          <w:szCs w:val="20"/>
        </w:rPr>
      </w:pPr>
      <w:r>
        <w:rPr>
          <w:rFonts w:cs="Tahoma" w:ascii="Tahoma" w:hAnsi="Tahoma"/>
          <w:b/>
          <w:bCs/>
          <w:sz w:val="20"/>
          <w:szCs w:val="20"/>
        </w:rPr>
        <w:t>De las Medidas de Segur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Se consideran medidas de seguridad las disposiciones que dicte la autoridad sanitaria competente, de conformidad con los preceptos de la ley, este ordenamiento y demás disposiciones aplicables, para proteger la salud de la población.</w:t>
      </w:r>
    </w:p>
    <w:p>
      <w:pPr>
        <w:pStyle w:val="Normal"/>
        <w:autoSpaceDE w:val="false"/>
        <w:jc w:val="both"/>
        <w:rPr>
          <w:rFonts w:ascii="Tahoma" w:hAnsi="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sz w:val="20"/>
          <w:szCs w:val="20"/>
        </w:rPr>
        <w:t>Las medidas de seguridad se aplicarán sin perjuicio de las sanciones que en su caso correspondier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6.- </w:t>
      </w:r>
      <w:r>
        <w:rPr>
          <w:rFonts w:cs="Tahoma" w:ascii="Tahoma" w:hAnsi="Tahoma"/>
          <w:sz w:val="20"/>
          <w:szCs w:val="20"/>
        </w:rPr>
        <w:t>Son medidas de seguridad las siguientes:</w:t>
      </w:r>
    </w:p>
    <w:p>
      <w:pPr>
        <w:pStyle w:val="Normal"/>
        <w:autoSpaceDE w:val="false"/>
        <w:ind w:firstLine="708"/>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 La suspensión de trabajos o servici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I. El aseguramiento y destrucción de productos (masa y tortilla) siempre y cuando presenten algún daño a la salud. </w:t>
      </w:r>
    </w:p>
    <w:p>
      <w:pPr>
        <w:pStyle w:val="Normal"/>
        <w:autoSpaceDE w:val="false"/>
        <w:jc w:val="both"/>
        <w:rPr>
          <w:rFonts w:ascii="Tahoma" w:hAnsi="Tahoma" w:cs="Tahoma"/>
          <w:color w:val="FF6600"/>
          <w:sz w:val="20"/>
          <w:szCs w:val="20"/>
        </w:rPr>
      </w:pPr>
      <w:r>
        <w:rPr>
          <w:rFonts w:cs="Tahoma" w:ascii="Tahoma" w:hAnsi="Tahoma"/>
          <w:color w:val="FF6600"/>
          <w:sz w:val="20"/>
          <w:szCs w:val="20"/>
        </w:rPr>
      </w:r>
    </w:p>
    <w:p>
      <w:pPr>
        <w:pStyle w:val="Normal"/>
        <w:autoSpaceDE w:val="false"/>
        <w:jc w:val="both"/>
        <w:rPr/>
      </w:pPr>
      <w:r>
        <w:rPr>
          <w:rFonts w:cs="Tahoma" w:ascii="Tahoma" w:hAnsi="Tahoma"/>
          <w:sz w:val="20"/>
          <w:szCs w:val="20"/>
        </w:rPr>
        <w:t>III. La prohibición de actos de uso,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Las demás de índole sanitaria que determinen las autoridades sanitarias competentes, que conduzcan a evitar riesgos o daños a la salud, las cuales deberán ser de inmediata aplicación por parte de la Subdirección de Salud Pública Municipal, girando la orden correspondiente en un lapso no mayor a 48 hor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La suspensión de trabajos o servicios será temporal. </w:t>
      </w:r>
    </w:p>
    <w:p>
      <w:pPr>
        <w:pStyle w:val="Normal"/>
        <w:autoSpaceDE w:val="false"/>
        <w:jc w:val="both"/>
        <w:rPr/>
      </w:pPr>
      <w:r>
        <w:rPr>
          <w:rFonts w:cs="Tahoma" w:ascii="Tahoma" w:hAnsi="Tahoma"/>
          <w:sz w:val="20"/>
          <w:szCs w:val="20"/>
        </w:rPr>
        <w:t>Podrá ser total o parcial y se aplicará por el tiempo estrictamente necesario para corregir las irregularidades que pongan en peligro la salud de las personas. Así mismo, se faculta a la Dirección de Servicios Públicos Municipales, a ejecutar las acciones necesarias que permitan asegurar la referida suspen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El levantamiento de la suspensión se hará, a solicitud del interesado o de oficio, por la propia autoridad que la ordenó, siempre y cuando haya desaparecido la causa por la que fue decret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Durante la suspensión se deberá permitir el acceso del personal que tenga encomendada la corrección de las irregularidades que la motivaron, mediante la debida autorización de la autoridad competente y por solo una vez, previa exhibición de dicho documento ante el propietario o encargado del estableci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l aseguramiento de objetos y productos, tendrá lugar cuando se presuma que pueden ser nocivos para la salud de las personas o carezcan de los requisitos establecidos en el presente ordenamiento. La autoridad sanitaria competente, podrá retenerlos o dejarlos en depósito, hasta que en tanto se determine, previo dictamen, cual será su destino final, haciéndolo del conocimiento por escrito del propietario o encargado del establecimiento, enumerando, describiendo y, de ser posible, otorgando fotografías de dichos objetos y productos y agregando tales documentos al expediente respectiv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Si el dictamen indica que el bien asegurado no es nocivo para la salud, pero carece de los requisitos esenciales establecidos en las disposiciones aplicables, la autoridad sanitaria municipal, concederá al interesado, un plazo hasta de treinta días para que tramite la devolución, la cual se efectuará en un plazo no mayor a veinticuatro horas. Si dentro del plazo el interesado no realizara el trámite indicado, o no gestionara la recuperación acreditando el cumplimiento de lo ordenado por la autoridad sanitaria, se entenderá que la materia del aseguramiento causa abandono y quedara a disposición de la autoridad sanitaria municipal, para su aprovechamiento líc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Si del dictamen resultara que el bien asegurado es nocivo, la autoridad sanitaria municipal, dentro del plazo establecido en el anterior párrafo, y previa la observancia de la garantía de audiencia, podrá determinar que el interesado, bajo la vigilancia de aquella, someta el bien asegurado a un tratamiento que haga posible su legal aprovechamiento, en caso de ser viable, previo el dictamen de la autoridad sanitaria municipal, el interesado podrá disponer de los bienes que haya sometido a tratamiento, para destinarlos a los fines que la propia autoridad le seña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os productos que se encuentren en evidente estado de adulteración o contaminación, serán destruidos de inmediato por la autoridad sanitaria municipal, la que levantará un acta circunstanciada de lo acontecid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VII</w:t>
      </w:r>
    </w:p>
    <w:p>
      <w:pPr>
        <w:pStyle w:val="Normal"/>
        <w:autoSpaceDE w:val="false"/>
        <w:jc w:val="center"/>
        <w:rPr>
          <w:rFonts w:ascii="Tahoma" w:hAnsi="Tahoma" w:cs="Tahoma"/>
          <w:b/>
          <w:b/>
          <w:bCs/>
          <w:sz w:val="20"/>
          <w:szCs w:val="20"/>
        </w:rPr>
      </w:pPr>
      <w:r>
        <w:rPr>
          <w:rFonts w:cs="Tahoma" w:ascii="Tahoma" w:hAnsi="Tahoma"/>
          <w:b/>
          <w:bCs/>
          <w:sz w:val="20"/>
          <w:szCs w:val="20"/>
        </w:rPr>
        <w:t>De las Sa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38.- </w:t>
      </w:r>
      <w:r>
        <w:rPr>
          <w:rFonts w:cs="Tahoma" w:ascii="Tahoma" w:hAnsi="Tahoma"/>
          <w:sz w:val="20"/>
          <w:szCs w:val="20"/>
        </w:rPr>
        <w:t>Las violaciones a los preceptos establecidos en el presente Reglamento, serán sancionados administrativamente por el presidente municipal, o por la Dirección de Servicios Públicos Municipales, sin perjuicio de las penas que correspondan cuando sean constitutivas de delito, las sanciones se aplicarán tomando en cuen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Los daños que se hayan producido o puedan producirse en la salud de las person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La gravedad de la infra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Las condiciones socioeconómicas del infra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a calidad de reincidente del infract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El beneficio obtenido por el infractor como resultado de la infrac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9.- </w:t>
      </w:r>
      <w:r>
        <w:rPr>
          <w:rFonts w:cs="Tahoma" w:ascii="Tahoma" w:hAnsi="Tahoma"/>
          <w:sz w:val="20"/>
          <w:szCs w:val="20"/>
        </w:rPr>
        <w:t>Las infracciones al presente Reglamento serán sancionadas co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Amonestación con apercibi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Multa</w:t>
      </w:r>
      <w:r>
        <w:rPr>
          <w:rFonts w:cs="Tahoma" w:ascii="Tahoma" w:hAnsi="Tahoma"/>
          <w:b/>
          <w:bCs/>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sz w:val="20"/>
          <w:szCs w:val="20"/>
        </w:rPr>
        <w:t xml:space="preserve">III.- Clausura temporal o definitiva, que podrá ser parcial o tot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V.- Arresto hasta por treinta y seis hor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0.- </w:t>
      </w:r>
      <w:r>
        <w:rPr>
          <w:rFonts w:cs="Tahoma" w:ascii="Tahoma" w:hAnsi="Tahoma"/>
          <w:sz w:val="20"/>
          <w:szCs w:val="20"/>
        </w:rPr>
        <w:t>Se impondrá multa de uno a cinco días de salario mínimo vigente en el municipio, a qui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Obteniendo autorización del Ayuntamiento para el ejercicio de las actividades que regula este reglamento, no tenga a la vista la licencia respectiva, o se niegue a exhibirla a la autoridad Municipal que le requie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Impida la inspección de los locales de su comercio o instalaciones del mismo,  al personal autorizado por la autoridad municipal competente, para verificar el cumplimiento de este reglamento, debiendo dicho personal exhibir de la orden de visita, y, dicha orden de visita, en todos los casos, deberá ser vigente, específica y signada por la autoridad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No cumpla con las normas para la comercialización de los productos regulados por este orde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Elabore tortillas en fondas, taquerías, restaurantes, o similares, con fines distintos a los del consumo exclusivo en ell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No cuente con certificado de fumigación vigente, expedido por una empresa autorizada por la Secretaría de Salu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1.- </w:t>
      </w:r>
      <w:r>
        <w:rPr>
          <w:rFonts w:cs="Tahoma" w:ascii="Tahoma" w:hAnsi="Tahoma"/>
          <w:sz w:val="20"/>
          <w:szCs w:val="20"/>
        </w:rPr>
        <w:t>Se impondrá multa de seis a diez días de salario mínimo en la región, a qui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Ejerza la actividad comercial diferente a la que fue autoriz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Se dedique al reparto a domicilio de este producto, sin la debida autorización, o bien, teniendo la autorización correspondiente, reparta el producto en sitios no autorizados por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III.- Ejerza cualquier actividad comercial regulada en este reglamento, sin la autorización del ayuntamiento o la realice en domicilio diverso al autorizado, independientemente del cierre o clausura que proceda.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Procederá la clausura temporal de la licencia de funcionamiento, cuando los establecimientos a que se refiere el artículo 3, de este ordenamiento, ejerzan el comercio en lugar diferente al autorizado. </w:t>
      </w:r>
    </w:p>
    <w:p>
      <w:pPr>
        <w:pStyle w:val="Normal"/>
        <w:autoSpaceDE w:val="false"/>
        <w:jc w:val="both"/>
        <w:rPr/>
      </w:pPr>
      <w:r>
        <w:rPr>
          <w:rFonts w:cs="Tahoma" w:ascii="Tahoma" w:hAnsi="Tahoma"/>
          <w:sz w:val="20"/>
          <w:szCs w:val="20"/>
        </w:rPr>
        <w:t>En caso de reincidencia, procederá la cancelación definitiva de la mis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43.- </w:t>
      </w:r>
      <w:r>
        <w:rPr>
          <w:rFonts w:cs="Tahoma" w:ascii="Tahoma" w:hAnsi="Tahoma"/>
          <w:bCs/>
          <w:sz w:val="20"/>
          <w:szCs w:val="20"/>
        </w:rPr>
        <w:t>Procede la c</w:t>
      </w:r>
      <w:r>
        <w:rPr>
          <w:rFonts w:cs="Tahoma" w:ascii="Tahoma" w:hAnsi="Tahoma"/>
          <w:sz w:val="20"/>
          <w:szCs w:val="20"/>
        </w:rPr>
        <w:t xml:space="preserve">lausura definitiva de los establecimientos consignados en este reglamento, cuando funcionen sin la autorización del Ayuntamiento, o cuando, a dictamen de la Dirección de Servicios Públicos, Subdirección de Salud Municipal, Subdirección de Protección Civil Municipal, es decir a dictamen de cualquiera de las mencionadas, se ponga en riesgo la salud, o seguridad de person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44.- </w:t>
      </w:r>
      <w:r>
        <w:rPr>
          <w:rFonts w:cs="Tahoma" w:ascii="Tahoma" w:hAnsi="Tahoma"/>
          <w:sz w:val="20"/>
          <w:szCs w:val="20"/>
        </w:rPr>
        <w:t>Se entiende por reincidencia, al hecho de que el infractor cometa la misma violación a las disposiciones del presente Reglamento, dos o mas veces en el termino de dos años, contados a partir de la fecha en que se hubiera notificado la sanción inmediata anterior. En caso de reincidencia, se duplicará el monto de la multa impues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ICULO 45</w:t>
      </w:r>
      <w:r>
        <w:rPr>
          <w:rFonts w:cs="Tahoma" w:ascii="Tahoma" w:hAnsi="Tahoma"/>
          <w:sz w:val="20"/>
          <w:szCs w:val="20"/>
        </w:rPr>
        <w:t>.- Se sancionará con arresto hasta por treinta y seis hor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 A la persona que interfiera o se oponga, por cualquier medio, al ejercicio de las funciones de las autoridades municipales, a quienes compete aplicar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II. A la persona que se niegue a cumplir los requerimientos y disposiciones de las autoridades municipales competentes, provocando con ello, un riesgo a la vida o a la salud de las personas, sin perjuicio de la multa, cierre temporal, clausura o revocación de la licencia correspondiente, si procedier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Únicamente se impondrá arresto, cuando previamente se haya aplicado cualquiera de las sanciones a que se refiere este capítulo.</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 xml:space="preserve">Impuesto el arresto, se comunicará la resolución a la autoridad respectiva para que la ejecut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VIII</w:t>
      </w:r>
    </w:p>
    <w:p>
      <w:pPr>
        <w:pStyle w:val="Normal"/>
        <w:autoSpaceDE w:val="false"/>
        <w:jc w:val="center"/>
        <w:rPr>
          <w:rFonts w:ascii="Tahoma" w:hAnsi="Tahoma" w:cs="Tahoma"/>
          <w:b/>
          <w:b/>
          <w:bCs/>
          <w:sz w:val="20"/>
          <w:szCs w:val="20"/>
        </w:rPr>
      </w:pPr>
      <w:r>
        <w:rPr>
          <w:rFonts w:cs="Tahoma" w:ascii="Tahoma" w:hAnsi="Tahoma"/>
          <w:b/>
          <w:bCs/>
          <w:sz w:val="20"/>
          <w:szCs w:val="20"/>
        </w:rPr>
        <w:t>De los Recurs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as personas afectadas por las resoluciones dictadas con motivo de este reglamento, podrán interponer el recurso administrativo, mediante escrito presentado ante el Presidente Municip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En lo que respecta al ofrecimiento, recepción y desahogo de pruebas, se aplicarán supletoriamente las disposiciones del Código de Procedimientos Civiles para el Estado de Chiap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7</w:t>
      </w:r>
      <w:r>
        <w:rPr>
          <w:rFonts w:cs="Tahoma" w:ascii="Tahoma" w:hAnsi="Tahoma"/>
          <w:sz w:val="20"/>
          <w:szCs w:val="20"/>
        </w:rPr>
        <w:t>.- El plazo para interponer el recurso será de quince días hábiles, contados a partir del día siguiente a aquel en que se hubiere notificado la resolución o acto que se recur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8.- </w:t>
      </w:r>
      <w:r>
        <w:rPr>
          <w:rFonts w:cs="Tahoma" w:ascii="Tahoma" w:hAnsi="Tahoma"/>
          <w:sz w:val="20"/>
          <w:szCs w:val="20"/>
        </w:rPr>
        <w:t>El escrito en el que se interponga el recurso no estará sujeto a forma especial, bastará con que se proporcionen los datos y requisit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Nombre y domicilio del promovente, o de quien promueva en su nombre y representación, acreditando la personalidad jurídica con que comparece, si esta no se tenía justificada ante la autoridad que conozca del asunto. No es admisible la gestión de negoc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La fecha en que bajo se protesta de decir verdad, manifieste el recurrente que tuvo conocimiento de la resolución recurri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I.- El acto o resolución que se impugn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os agravios que a juicio del inconforme, le cause la resolución o acto impugn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La mención de la autoridad que haya dictado la resolución o el acto impugn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VI.- Los documentos que el inconforme ofrezca como prueba, que tengan  relación inmediata o directa con la resolución o acto impugnado, y que por causas supervenientes no hubiere estado en posibilidad de ofrecer en su oportunidad;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La solicitud de suspensión del acto o resolución impugna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ICULO 49</w:t>
      </w:r>
      <w:r>
        <w:rPr>
          <w:rFonts w:cs="Tahoma" w:ascii="Tahoma" w:hAnsi="Tahoma"/>
          <w:sz w:val="20"/>
          <w:szCs w:val="20"/>
        </w:rPr>
        <w:t>.- Las resoluciones dictadas por el presidente municipal o autoridad competente, serán recurribles ante el Ayuntamiento en los siguientes ca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Falta de competencia para dictar una resolu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II.- Incumplimiento en las formalidades que legalmente deba reunir el acto recurrido;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II.- Inexacta aplicación de la disposición en que se funde la resolución impugnada.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itulo IX</w:t>
      </w:r>
    </w:p>
    <w:p>
      <w:pPr>
        <w:pStyle w:val="Normal"/>
        <w:autoSpaceDE w:val="false"/>
        <w:jc w:val="center"/>
        <w:rPr>
          <w:rFonts w:ascii="Tahoma" w:hAnsi="Tahoma" w:cs="Tahoma"/>
          <w:b/>
          <w:b/>
          <w:bCs/>
          <w:sz w:val="20"/>
          <w:szCs w:val="20"/>
        </w:rPr>
      </w:pPr>
      <w:r>
        <w:rPr>
          <w:rFonts w:cs="Tahoma" w:ascii="Tahoma" w:hAnsi="Tahoma"/>
          <w:b/>
          <w:bCs/>
          <w:sz w:val="20"/>
          <w:szCs w:val="20"/>
        </w:rPr>
        <w:t>De la Prescrip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0.- </w:t>
      </w:r>
      <w:r>
        <w:rPr>
          <w:rFonts w:cs="Tahoma" w:ascii="Tahoma" w:hAnsi="Tahoma"/>
          <w:sz w:val="20"/>
          <w:szCs w:val="20"/>
        </w:rPr>
        <w:t>El ejercicio de la facultad para imponer las sanciones administrativas previstas en el presente reglamento, prescriben en cinco añ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os términos de la prescripción son continuos desde el día en que la autoridad Municipal tenga conocimiento de la infracción.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Cuando el presunto infractor haga valer cualquier medio de defensa contra el acto de autoridad, se interrumpirá el termino de la prescripción hasta en tanto la resolución definitiva que se dicte, no admita recurso algu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Los interesados podrán hacer valer la prescripción por vía de excepción, la autoridad deberá declararla de ofici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lang w:val="pt-BR"/>
        </w:rPr>
      </w:pPr>
      <w:r>
        <w:rPr>
          <w:rFonts w:cs="Tahoma" w:ascii="Tahoma" w:hAnsi="Tahoma"/>
          <w:b/>
          <w:bCs/>
          <w:sz w:val="20"/>
          <w:szCs w:val="20"/>
          <w:lang w:val="pt-BR"/>
        </w:rPr>
        <w:t>T r a n s i t o r i o s</w:t>
      </w:r>
    </w:p>
    <w:p>
      <w:pPr>
        <w:pStyle w:val="Normal"/>
        <w:autoSpaceDE w:val="false"/>
        <w:jc w:val="both"/>
        <w:rPr>
          <w:rFonts w:ascii="Tahoma" w:hAnsi="Tahoma" w:cs="Tahoma"/>
          <w:b/>
          <w:b/>
          <w:bCs/>
          <w:sz w:val="20"/>
          <w:szCs w:val="20"/>
          <w:lang w:val="pt-BR"/>
        </w:rPr>
      </w:pPr>
      <w:r>
        <w:rPr>
          <w:rFonts w:cs="Tahoma" w:ascii="Tahoma" w:hAnsi="Tahoma"/>
          <w:b/>
          <w:bCs/>
          <w:sz w:val="20"/>
          <w:szCs w:val="20"/>
          <w:lang w:val="pt-BR"/>
        </w:rPr>
      </w:r>
    </w:p>
    <w:p>
      <w:pPr>
        <w:pStyle w:val="Normal"/>
        <w:autoSpaceDE w:val="false"/>
        <w:jc w:val="both"/>
        <w:rPr/>
      </w:pPr>
      <w:r>
        <w:rPr>
          <w:rFonts w:cs="Tahoma" w:ascii="Tahoma" w:hAnsi="Tahoma"/>
          <w:b/>
          <w:bCs/>
          <w:sz w:val="20"/>
          <w:szCs w:val="20"/>
        </w:rPr>
        <w:t xml:space="preserve">PRIMERO.- </w:t>
      </w:r>
      <w:r>
        <w:rPr>
          <w:rFonts w:cs="Tahoma" w:ascii="Tahoma" w:hAnsi="Tahoma"/>
          <w:sz w:val="20"/>
          <w:szCs w:val="20"/>
        </w:rPr>
        <w:t>El presente reglamento entrará en vigor a los treinta días naturales siguientes al de su publicación, en la forma prevista en el artículo 150, de la Ley Orgánic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SEGUNDO.- </w:t>
      </w:r>
      <w:r>
        <w:rPr>
          <w:rFonts w:cs="Tahoma" w:ascii="Tahoma" w:hAnsi="Tahoma"/>
          <w:sz w:val="20"/>
          <w:szCs w:val="20"/>
        </w:rPr>
        <w:t>Se derogan las disposiciones administrativas aplicables al municipio,  que se opongan al presente reglam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Para su debida difusión y conocimiento, remítase copia certificada del presente reglamento, a la Dirección del Periódico Oficial del Estado, y publíquese en la Gacet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onforme a lo estipulado por el </w:t>
      </w:r>
      <w:r>
        <w:rPr>
          <w:rFonts w:cs="Tahoma" w:ascii="Tahoma" w:hAnsi="Tahoma"/>
          <w:b/>
          <w:bCs/>
          <w:sz w:val="20"/>
          <w:szCs w:val="20"/>
        </w:rPr>
        <w:t xml:space="preserve">artículo </w:t>
      </w:r>
      <w:r>
        <w:rPr>
          <w:rFonts w:cs="Tahoma" w:ascii="Tahoma" w:hAnsi="Tahoma"/>
          <w:sz w:val="20"/>
          <w:szCs w:val="20"/>
        </w:rPr>
        <w:t xml:space="preserve">150, de la Ley Orgánica Municipal del Estado de Chiapas, para su debida observancia, promulgo el presente </w:t>
      </w:r>
      <w:r>
        <w:rPr>
          <w:rFonts w:cs="Tahoma" w:ascii="Tahoma" w:hAnsi="Tahoma"/>
          <w:b/>
          <w:bCs/>
          <w:sz w:val="20"/>
          <w:szCs w:val="20"/>
        </w:rPr>
        <w:t>“Reglamento para el Funcionamiento de Molinos de Nixtamal y Tortillerías del Municipio de San Cristóbal de Las Casas, Chiapas”</w:t>
      </w:r>
      <w:r>
        <w:rPr>
          <w:rFonts w:cs="Tahoma" w:ascii="Tahoma" w:hAnsi="Tahoma"/>
          <w:sz w:val="20"/>
          <w:szCs w:val="20"/>
        </w:rPr>
        <w:t>, en la residencia del Ayuntamiento Constitucional de San Cristóbal de las Casas, Chiap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ado el salón de sesiones de cabildo de la Presidencia Municipal Constitucional de San Cristóbal de Las Casas, Chiapas; celebrada en sesión ordinaria, de fecha de once 11 de agosto de dos mil ocho 2008, acta número veintidós 22, punto cinco 5 del orden del día.</w:t>
      </w:r>
    </w:p>
    <w:p>
      <w:pPr>
        <w:pStyle w:val="Normal"/>
        <w:autoSpaceDE w:val="false"/>
        <w:jc w:val="both"/>
        <w:rPr>
          <w:rFonts w:ascii="Tahoma" w:hAnsi="Tahoma" w:cs="Tahoma"/>
          <w:sz w:val="20"/>
          <w:szCs w:val="20"/>
        </w:rPr>
      </w:pPr>
      <w:r>
        <w:rPr>
          <w:rFonts w:cs="Tahoma" w:ascii="Tahoma" w:hAnsi="Tahoma"/>
          <w:sz w:val="20"/>
          <w:szCs w:val="20"/>
        </w:rPr>
      </w:r>
    </w:p>
    <w:p>
      <w:pPr>
        <w:pStyle w:val="Heading1"/>
        <w:rPr>
          <w:rFonts w:ascii="Tahoma" w:hAnsi="Tahoma" w:cs="Tahoma"/>
          <w:sz w:val="20"/>
          <w:szCs w:val="20"/>
          <w:lang w:val="es-MX"/>
        </w:rPr>
      </w:pPr>
      <w:r>
        <w:rPr>
          <w:rFonts w:cs="Tahoma" w:ascii="Tahoma" w:hAnsi="Tahoma"/>
          <w:sz w:val="20"/>
          <w:szCs w:val="20"/>
          <w:lang w:val="es-MX"/>
        </w:rPr>
        <w:t>Sufragio Efectivo. No Reeleccion</w:t>
      </w:r>
    </w:p>
    <w:p>
      <w:pPr>
        <w:pStyle w:val="Normal"/>
        <w:jc w:val="both"/>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rPr>
      </w:pPr>
      <w:r>
        <w:rPr>
          <w:rFonts w:cs="Tahoma" w:ascii="Tahoma" w:hAnsi="Tahoma"/>
          <w:sz w:val="20"/>
          <w:szCs w:val="20"/>
        </w:rPr>
        <w:t xml:space="preserve">Ing. Mariano Alberto Díaz Ochoa, Presidente Municipal Constitucional.- Doy  Fe.- C. Maria Eugenia Herrera Díaz, Secretaria Municipal.- Ru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MX"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bCs/>
      <w:sz w:val="22"/>
      <w:lang w:val="es-ES"/>
    </w:rPr>
  </w:style>
  <w:style w:type="character" w:styleId="WW8Num1z0">
    <w:name w:val="WW8Num1z0"/>
    <w:qFormat/>
    <w:rPr/>
  </w:style>
  <w:style w:type="character" w:styleId="WW8Num2z0">
    <w:name w:val="WW8Num2z0"/>
    <w:qFormat/>
    <w:rPr>
      <w:rFonts w:ascii="Helvetica" w:hAnsi="Helvetica" w:eastAsia="Batang;바탕" w:cs="Helvetica"/>
    </w:rPr>
  </w:style>
  <w:style w:type="character" w:styleId="WW8Num3z0">
    <w:name w:val="WW8Num3z0"/>
    <w:qFormat/>
    <w:rPr/>
  </w:style>
  <w:style w:type="character" w:styleId="WW8Num4z0">
    <w:name w:val="WW8Num4z0"/>
    <w:qFormat/>
    <w:rPr>
      <w:rFonts w:ascii="Helvetica" w:hAnsi="Helvetica" w:eastAsia="Batang;바탕" w:cs="Helvetica"/>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CarCar1">
    <w:name w:val=" Car Car1"/>
    <w:basedOn w:val="Fuentedeprrafopredeter"/>
    <w:qFormat/>
    <w:rPr>
      <w:sz w:val="24"/>
      <w:szCs w:val="24"/>
      <w:lang w:eastAsia="ko-KR"/>
    </w:rPr>
  </w:style>
  <w:style w:type="character" w:styleId="CarCar">
    <w:name w:val=" Car Car"/>
    <w:basedOn w:val="Fuentedeprrafopredeter"/>
    <w:qFormat/>
    <w:rPr>
      <w:sz w:val="24"/>
      <w:szCs w:val="24"/>
      <w:lang w:eastAsia="ko-KR"/>
    </w:rPr>
  </w:style>
  <w:style w:type="character" w:styleId="StrongEmphasis">
    <w:name w:val="Strong"/>
    <w:basedOn w:val="Fuentedeprrafopredeter"/>
    <w:qFormat/>
    <w:rPr>
      <w:b/>
      <w:bCs/>
    </w:rPr>
  </w:style>
  <w:style w:type="character" w:styleId="CarCar2">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11:00Z</dcterms:created>
  <dc:creator>UAJ-SLAT; Subdirección de Legislación y Asistencia Técnica; Subdirección de Legislación y Consulta</dc:creator>
  <dc:description/>
  <cp:keywords/>
  <dc:language>en-US</dc:language>
  <cp:lastModifiedBy>cgarciah</cp:lastModifiedBy>
  <cp:lastPrinted>2008-10-26T15:30:00Z</cp:lastPrinted>
  <dcterms:modified xsi:type="dcterms:W3CDTF">2011-04-14T19:21:00Z</dcterms:modified>
  <cp:revision>11</cp:revision>
  <dc:subject>Codificación de Leyes 2009</dc:subject>
  <dc:title>CD 2018</dc:title>
</cp:coreProperties>
</file>