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tabs>
          <w:tab w:val="clear" w:pos="708"/>
          <w:tab w:val="left" w:pos="1134" w:leader="none"/>
        </w:tabs>
        <w:jc w:val="center"/>
        <w:rPr>
          <w:rFonts w:ascii="Tahoma" w:hAnsi="Tahoma" w:cs="Tahoma"/>
          <w:b/>
          <w:b/>
          <w:bCs/>
          <w:color w:val="000000"/>
          <w:sz w:val="36"/>
          <w:szCs w:val="36"/>
        </w:rPr>
      </w:pPr>
      <w:r>
        <w:rPr>
          <w:rFonts w:cs="Tahoma" w:ascii="Tahoma" w:hAnsi="Tahoma"/>
          <w:b/>
          <w:bCs/>
          <w:color w:val="000000"/>
          <w:sz w:val="36"/>
          <w:szCs w:val="36"/>
        </w:rPr>
        <w:t xml:space="preserve">BANDO DE POLICÍA Y BUEN GOBIERNO </w:t>
      </w:r>
    </w:p>
    <w:p>
      <w:pPr>
        <w:pStyle w:val="Pa2"/>
        <w:tabs>
          <w:tab w:val="clear" w:pos="708"/>
          <w:tab w:val="left" w:pos="1134" w:leader="none"/>
        </w:tabs>
        <w:jc w:val="center"/>
        <w:rPr>
          <w:rFonts w:ascii="Tahoma" w:hAnsi="Tahoma" w:cs="Tahoma"/>
          <w:b/>
          <w:b/>
          <w:bCs/>
          <w:color w:val="000000"/>
          <w:sz w:val="36"/>
          <w:szCs w:val="36"/>
        </w:rPr>
      </w:pPr>
      <w:r>
        <w:rPr>
          <w:rFonts w:cs="Tahoma" w:ascii="Tahoma" w:hAnsi="Tahoma"/>
          <w:b/>
          <w:bCs/>
          <w:color w:val="000000"/>
          <w:sz w:val="36"/>
          <w:szCs w:val="36"/>
        </w:rPr>
        <w:t xml:space="preserve">PARA EL MUNICIPIO </w:t>
      </w:r>
    </w:p>
    <w:p>
      <w:pPr>
        <w:pStyle w:val="Pa2"/>
        <w:tabs>
          <w:tab w:val="clear" w:pos="708"/>
          <w:tab w:val="left" w:pos="1134" w:leader="none"/>
        </w:tabs>
        <w:jc w:val="center"/>
        <w:rPr>
          <w:rFonts w:ascii="Tahoma" w:hAnsi="Tahoma" w:cs="Tahoma"/>
          <w:b/>
          <w:b/>
          <w:bCs/>
          <w:color w:val="000000"/>
          <w:sz w:val="36"/>
          <w:szCs w:val="36"/>
        </w:rPr>
      </w:pPr>
      <w:r>
        <w:rPr>
          <w:rFonts w:cs="Tahoma" w:ascii="Tahoma" w:hAnsi="Tahoma"/>
          <w:b/>
          <w:bCs/>
          <w:color w:val="000000"/>
          <w:sz w:val="36"/>
          <w:szCs w:val="36"/>
        </w:rPr>
        <w:t>DE SAN CRISTÓBAL DE LAS CASAS, CHIAPAS.</w:t>
      </w:r>
    </w:p>
    <w:p>
      <w:pPr>
        <w:pStyle w:val="Pa2"/>
        <w:spacing w:lineRule="auto" w:line="240"/>
        <w:jc w:val="center"/>
        <w:rPr>
          <w:rFonts w:ascii="Tahoma" w:hAnsi="Tahoma" w:cs="Tahoma"/>
          <w:b/>
          <w:b/>
          <w:bCs/>
          <w:color w:val="000000"/>
          <w:sz w:val="22"/>
          <w:szCs w:val="22"/>
        </w:rPr>
      </w:pPr>
      <w:r>
        <w:rPr>
          <w:rFonts w:cs="Tahoma" w:ascii="Tahoma" w:hAnsi="Tahoma"/>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Pa2"/>
        <w:spacing w:lineRule="auto" w:line="240"/>
        <w:jc w:val="center"/>
        <w:rPr>
          <w:b/>
          <w:b/>
          <w:bCs/>
          <w:color w:val="000000"/>
          <w:sz w:val="22"/>
          <w:szCs w:val="22"/>
        </w:rPr>
      </w:pPr>
      <w:r>
        <w:rPr>
          <w:b/>
          <w:bCs/>
          <w:color w:val="000000"/>
          <w:sz w:val="22"/>
          <w:szCs w:val="22"/>
        </w:rPr>
      </w:r>
    </w:p>
    <w:p>
      <w:pPr>
        <w:pStyle w:val="Normal"/>
        <w:spacing w:lineRule="auto" w:line="240" w:before="0" w:after="0"/>
        <w:rPr>
          <w:rFonts w:ascii="Helvetica" w:hAnsi="Helvetica" w:cs="Helvetica"/>
          <w:b/>
          <w:b/>
          <w:bCs/>
          <w:color w:val="000000"/>
          <w:sz w:val="22"/>
          <w:szCs w:val="22"/>
        </w:rPr>
      </w:pPr>
      <w:r>
        <w:rPr>
          <w:rFonts w:cs="Helvetica" w:ascii="Helvetica" w:hAnsi="Helvetica"/>
          <w:b/>
          <w:bCs/>
          <w:color w:val="000000"/>
          <w:sz w:val="22"/>
          <w:szCs w:val="22"/>
        </w:rPr>
      </w:r>
    </w:p>
    <w:p>
      <w:pPr>
        <w:pStyle w:val="Normal"/>
        <w:spacing w:lineRule="auto" w:line="240" w:before="0" w:after="0"/>
        <w:rPr>
          <w:rStyle w:val="StrongEmphasis"/>
          <w:rFonts w:ascii="Monotype Corsiva" w:hAnsi="Monotype Corsiva" w:cs="Tahoma"/>
          <w:b w:val="false"/>
          <w:b w:val="false"/>
          <w:bCs w:val="false"/>
          <w:i/>
          <w:i/>
          <w:iCs/>
          <w:sz w:val="20"/>
          <w:szCs w:val="20"/>
        </w:rPr>
      </w:pPr>
      <w:r>
        <w:rPr>
          <w:rStyle w:val="StrongEmphasis"/>
          <w:rFonts w:cs="Tahoma" w:ascii="Monotype Corsiva" w:hAnsi="Monotype Corsiva"/>
          <w:sz w:val="20"/>
          <w:szCs w:val="20"/>
        </w:rPr>
        <w:t>Periódico Oficial Número:</w:t>
      </w:r>
      <w:r>
        <w:rPr>
          <w:rStyle w:val="StrongEmphasis"/>
          <w:rFonts w:cs="Tahoma" w:ascii="Monotype Corsiva" w:hAnsi="Monotype Corsiva"/>
          <w:b w:val="false"/>
          <w:bCs w:val="false"/>
          <w:sz w:val="20"/>
          <w:szCs w:val="20"/>
        </w:rPr>
        <w:t xml:space="preserve"> 129, de fecha 27 de Agosto de 2014.</w:t>
      </w:r>
    </w:p>
    <w:p>
      <w:pPr>
        <w:pStyle w:val="Normal"/>
        <w:spacing w:lineRule="auto" w:line="240" w:before="0" w:after="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bCs w:val="false"/>
          <w:sz w:val="20"/>
          <w:szCs w:val="20"/>
        </w:rPr>
        <w:t>185-C-2014</w:t>
      </w:r>
    </w:p>
    <w:p>
      <w:pPr>
        <w:pStyle w:val="Pa2"/>
        <w:tabs>
          <w:tab w:val="clear" w:pos="708"/>
          <w:tab w:val="left" w:pos="1134" w:leader="none"/>
        </w:tabs>
        <w:rPr>
          <w:rFonts w:ascii="Monotype Corsiva" w:hAnsi="Monotype Corsiva" w:cs="Tahoma"/>
          <w:bCs/>
          <w:color w:val="000000"/>
          <w:sz w:val="20"/>
          <w:szCs w:val="20"/>
        </w:rPr>
      </w:pPr>
      <w:r>
        <w:rPr>
          <w:rStyle w:val="StrongEmphasis"/>
          <w:rFonts w:cs="Tahoma" w:ascii="Monotype Corsiva" w:hAnsi="Monotype Corsiva"/>
          <w:sz w:val="20"/>
          <w:szCs w:val="20"/>
        </w:rPr>
        <w:t>Documento:</w:t>
      </w:r>
      <w:r>
        <w:rPr>
          <w:rFonts w:cs="Tahoma" w:ascii="Monotype Corsiva" w:hAnsi="Monotype Corsiva"/>
          <w:b/>
          <w:bCs/>
          <w:sz w:val="20"/>
          <w:szCs w:val="20"/>
        </w:rPr>
        <w:t xml:space="preserve"> </w:t>
      </w:r>
      <w:r>
        <w:rPr>
          <w:rFonts w:cs="Tahoma" w:ascii="Monotype Corsiva" w:hAnsi="Monotype Corsiva"/>
          <w:bCs/>
          <w:color w:val="000000"/>
          <w:sz w:val="20"/>
          <w:szCs w:val="20"/>
        </w:rPr>
        <w:t>Bando de Policía y Buen Gobierno para el Municipio de San Cristóbal de la Casas, Chiapas.</w:t>
      </w:r>
    </w:p>
    <w:p>
      <w:pPr>
        <w:pStyle w:val="Pa2"/>
        <w:tabs>
          <w:tab w:val="clear" w:pos="708"/>
          <w:tab w:val="left" w:pos="1134" w:leader="none"/>
        </w:tabs>
        <w:rPr>
          <w:rFonts w:ascii="Monotype Corsiva" w:hAnsi="Monotype Corsiva" w:cs="Tahoma"/>
          <w:bCs/>
          <w:color w:val="000000"/>
          <w:sz w:val="20"/>
          <w:szCs w:val="20"/>
        </w:rPr>
      </w:pPr>
      <w:r>
        <w:rPr>
          <w:rStyle w:val="StrongEmphasis"/>
          <w:rFonts w:cs="Tahoma" w:ascii="Monotype Corsiva" w:hAnsi="Monotype Corsiva"/>
          <w:b w:val="false"/>
          <w:bCs w:val="false"/>
          <w:sz w:val="20"/>
          <w:szCs w:val="20"/>
        </w:rPr>
        <w:t>_____________________________________________________________________________________________</w:t>
      </w:r>
    </w:p>
    <w:p>
      <w:pPr>
        <w:pStyle w:val="Pa2"/>
        <w:spacing w:lineRule="auto" w:line="240"/>
        <w:rPr>
          <w:rFonts w:ascii="Monotype Corsiva" w:hAnsi="Monotype Corsiva" w:cs="Tahoma"/>
          <w:b/>
          <w:b/>
          <w:bCs/>
          <w:color w:val="000000"/>
          <w:sz w:val="22"/>
          <w:szCs w:val="22"/>
        </w:rPr>
      </w:pPr>
      <w:r>
        <w:rPr>
          <w:rFonts w:cs="Tahoma" w:ascii="Monotype Corsiva" w:hAnsi="Monotype Corsiva"/>
          <w:b/>
          <w:bCs/>
          <w:color w:val="000000"/>
          <w:sz w:val="22"/>
          <w:szCs w:val="22"/>
        </w:rPr>
      </w:r>
    </w:p>
    <w:p>
      <w:pPr>
        <w:pStyle w:val="Pa2"/>
        <w:spacing w:lineRule="auto" w:line="240"/>
        <w:rPr>
          <w:rFonts w:ascii="Tahoma" w:hAnsi="Tahoma" w:cs="Tahoma"/>
          <w:color w:val="000000"/>
          <w:szCs w:val="20"/>
        </w:rPr>
      </w:pPr>
      <w:r>
        <w:rPr>
          <w:rFonts w:cs="Tahoma" w:ascii="Tahoma" w:hAnsi="Tahoma"/>
          <w:b/>
          <w:bCs/>
          <w:color w:val="000000"/>
          <w:szCs w:val="20"/>
        </w:rPr>
        <w:t>Considerand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Que la Constitución Federal al reconocer y garantizar el derecho de los pueblos y comunidades a su libre determinación, administración y autonomía, respetando los derechos fundamentales de los gobernados, dentro del ámbito territorial de nuestro municipio y observando los lineamientos contenidos en las leyes que establecen las bases normativas para la expedición de los reglamentos de policía de los municipios del Estado de Chiapas; es por ello que es menester que la creación de los instrumentos jurídicos municipales, sean conforme a la realidad social y contexto del municipio de San Cristóbal de Las Casas, Chiapas; procurando en todo momento su bienestar, tranquilidad, legalidad, seguridad, así como el respeto y conservación a la cultura, costumbre y tradiciones del municipio de San Cristóbal de Las Casas, Chiapas, en este sentido y ante las realidades socioeconómicas y demográficas del municipio de San Cristóbal de Las Casas, Chiapas; así como las necesidades e inquietudes que han expresado la ciudadanía en general, vertidas en torno a los diferentes aspectos de la vida municipal que inciden directamente en el desarrollo de sus actividades, se plasman en este Bando de Policía y Buen Gobierno, los lineamientos necesarios, para un correcto y eficaz desempeño de la Administración Públic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or las consideraciones anteriores, el Honorable Ayuntamiento Municipal 2012-2015 del municipio de San Cristóbal de Las Casas, Chiapas; y de conformidad con lo que establece el artículo 36 fracción II de la Ley Orgánica Municipal del Estado de Chiapas vigente; ha tenido a bien aprobar el pres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Bando de Policía y Buen Gobierno para el Municipio de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an Cristóbal de Las Casas,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Municip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Bando de Policía y Buen Gobierno para el Municipio de San Cristóbal de Las Casas, Chiapas, es de orden público, interés social, de observancia general y de carácter obligatorio dentro de su territorio; y tiene como objeto determinar las bases de su división territorial, su organización política y administrativa, su desarrollo político, económico, social y cultural; establecer los derechos y obligaciones de su población; así como las facultades de los servidores públicos municipales y preservar, mantener y conservar el orden público, la seguridad y paz social de sus habitantes con el carácter legal que la Constitución Política del Estado de Chiapas y la Ley Orgánica Municipal le atribuy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ente Bando es el principal ordenamiento jurídico del que emanan los reglamentos, acuerdos, circulares y demás disposiciones administrativas de carácter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Bando, los reglamentos que deriven del mismo, así como los demás acuerdos y circulares que expida el Honorable Ayuntamiento, serán de observancia obligatoria para las autoridades, servidores municipales, habitantes, vecinos, visitantes y transeúntes del Municipio de San Cristóbal de Las Casas, Chiapas, y su infracción será sancionada conforme a lo que establezcan este instrumento jurídico y las propias disposicion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El cumplimiento de este Bando de Policía y Buen Gobierno, obliga tanto a los mayores de edad, como a los menores, por estos últimos responderán quienes ejerzan la patria potestad, sus tutores o quienes los tengan bajo su inmediato cuid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A toda persona favorecerá la presunción de inocencia de la falta o infracción que se impute, en tanto no se demuestre culpabi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La vigencia, vigilancia, aplicación y ejecución del presente Bando de Policía y Buen Gobierno son actividades propias del Municipio y su ejercicio corresponde al Ayuntamiento Municipal, a travé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Presidente Municipal;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 las Autoridades Municipales, quienes a su vez, dentro del ámbito de sus respectivas competencias, deberán vigilar su cumplimiento e imponer las sanciones respectivas a sus infract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Para los efectos del presente Bando, se entenderá p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Administración Pública Municipal: </w:t>
      </w:r>
      <w:r>
        <w:rPr>
          <w:rFonts w:cs="Tahoma" w:ascii="Tahoma" w:hAnsi="Tahoma"/>
          <w:color w:val="000000"/>
          <w:sz w:val="20"/>
          <w:szCs w:val="20"/>
        </w:rPr>
        <w:t xml:space="preserve">Conjunto de direcciones, dependencias, organismos o unidades administrativas, cuyo titular es el Presidente Municipal, y que se encargan de la ejecución de las acciones contenidas en el Plan de Desarrollo Municipal, en una relación de subordinación al poder público depositado en 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Ayuntamiento: </w:t>
      </w:r>
      <w:r>
        <w:rPr>
          <w:rFonts w:cs="Tahoma" w:ascii="Tahoma" w:hAnsi="Tahoma"/>
          <w:color w:val="000000"/>
          <w:sz w:val="20"/>
          <w:szCs w:val="20"/>
        </w:rPr>
        <w:t xml:space="preserve">El Órgano de Gobierno Colegiado, integrado por el Presidente Municipal, Síndico Municipal y Regidores. Para su funcionamiento cuenta con la Administración Públic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II. Bando: </w:t>
      </w:r>
      <w:r>
        <w:rPr>
          <w:rFonts w:cs="Tahoma" w:ascii="Tahoma" w:hAnsi="Tahoma"/>
          <w:color w:val="000000"/>
          <w:sz w:val="20"/>
          <w:szCs w:val="20"/>
        </w:rPr>
        <w:t>El Bando Municipal de San Cristóbal de Las Casas, Estado de Chiapas;</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Constitución Federal: </w:t>
      </w:r>
      <w:r>
        <w:rPr>
          <w:rFonts w:cs="Tahoma" w:ascii="Tahoma" w:hAnsi="Tahoma"/>
          <w:color w:val="000000"/>
          <w:sz w:val="20"/>
          <w:szCs w:val="20"/>
        </w:rPr>
        <w:t xml:space="preserve">La Constitución Política de los Estados Unidos Mexican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Constitución local: </w:t>
      </w:r>
      <w:r>
        <w:rPr>
          <w:rFonts w:cs="Tahoma" w:ascii="Tahoma" w:hAnsi="Tahoma"/>
          <w:color w:val="000000"/>
          <w:sz w:val="20"/>
          <w:szCs w:val="20"/>
        </w:rPr>
        <w:t xml:space="preserve">La Constitución Política del Estado de Chiap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Dependencia: </w:t>
      </w:r>
      <w:r>
        <w:rPr>
          <w:rFonts w:cs="Tahoma" w:ascii="Tahoma" w:hAnsi="Tahoma"/>
          <w:color w:val="000000"/>
          <w:sz w:val="20"/>
          <w:szCs w:val="20"/>
        </w:rPr>
        <w:t xml:space="preserve">La Secretaría, Dirección, Unidad o Coordinación Municipal perteneciente a la Administración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VII. Secretaría, Dirección, Unidad o Coordinación</w:t>
      </w:r>
      <w:r>
        <w:rPr>
          <w:rFonts w:cs="Tahoma" w:ascii="Tahoma" w:hAnsi="Tahoma"/>
          <w:color w:val="000000"/>
          <w:sz w:val="20"/>
          <w:szCs w:val="20"/>
        </w:rPr>
        <w:t xml:space="preserve">: Las Unidades Orgánicas pertenecientes a la Administración Pública Municipal, a la cual le corresponden la ejecución de acciones en un área específica del quehacer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Ley Orgánica: </w:t>
      </w:r>
      <w:r>
        <w:rPr>
          <w:rFonts w:cs="Tahoma" w:ascii="Tahoma" w:hAnsi="Tahoma"/>
          <w:color w:val="000000"/>
          <w:sz w:val="20"/>
          <w:szCs w:val="20"/>
        </w:rPr>
        <w:t xml:space="preserve">La Ley Orgánica Municipal del Estado de Chiap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Municipio: </w:t>
      </w:r>
      <w:r>
        <w:rPr>
          <w:rFonts w:cs="Tahoma" w:ascii="Tahoma" w:hAnsi="Tahoma"/>
          <w:color w:val="000000"/>
          <w:sz w:val="20"/>
          <w:szCs w:val="20"/>
        </w:rPr>
        <w:t xml:space="preserve">La entidad de derecho público investido de personalidad jurídica, con libertad interior, patrimonio propio y autonomía para su administración;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X. Presidente</w:t>
      </w:r>
      <w:r>
        <w:rPr>
          <w:rFonts w:cs="Tahoma" w:ascii="Tahoma" w:hAnsi="Tahoma"/>
          <w:color w:val="000000"/>
          <w:sz w:val="20"/>
          <w:szCs w:val="20"/>
        </w:rPr>
        <w:t xml:space="preserve">: El Presidente Municipal Constitu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El Ayuntamiento, en materia de derechos humanos, deberá: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Garantizar el respeto a los derechos humanos, conforme a los principios de universalidad, interdependencia, indivisibilidad y progresiv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stablecer las medidas conducentes para prevenir y erradicar la discriminación motivada por origen étnico o nacionalidad, género, edad, discapacidad, condición social, salud, religión, opinión, preferencia sexual, estado civil o cualquier otra que atente contra la dignidad humana y tenga por objeto privar o menoscabar los derechos y libertades de las person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Impulsar programas que difundan los derechos humanos, especialmente los relativos al principio del interés superior de la niñez;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Atender las recomendaciones que emitan los organismos de derechos huma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apacitar a los servidores públicos de la Administración Pública Municipal en materia de derechos huma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Prevenir e investigar, las violaciones a los derechos humanos, así como procurar la reparación de los daños causados que determinen las disposiciones correspondiente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Las demás que establezcan los ordenamiento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Son misión, valores y visión del Ayuntamiento de San Cristóbal de Las Casas los sigu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I. Mi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misión de la Administración Municipal de San Cristóbal de Las Casas es otorgar a la población servicios públicos municipales de calidad. Atender con prontitud, respeto, honestidad y eficacia a los ciudadanos que requieren de un servicio o trámite administrativo municipal. Brindar la seguridad pública y social que promuevan un ambiente de confianza y paz social a propios y visitantes. Diseñar, consensuar y ejecutar políticas públicas, estrategias y programas que permitan fomentar la cultura, el turismo y garanticen avanzar en la consolidación de un crecimiento ordenado y en un desarrollo integral sustentable del municipio. Todo ello en un marco de transparencia y rendición de cuentas, en el que sea el ciudadano el objeto y sujeto del desarroll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II. Vis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solidar al municipio como uno de los más dinámicos y de mayor índice de desarrollo de la entidad, será reconocido por la modernización y restructuración de su administración, por realizar un trabajo eficaz, transparente y honesto, por ser un gobierno tolerante, pero que aplica firmemente la ley y que está comprometido con el bienestar de sus habitantes, el fomento a las expresiones artísticas y culturales, al turismo y al desarrollo integral sustentable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III. Valor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valores que servirán de guía para todos los servidores públicos integrantes de la Administración Municipal de San Cristóbal de Las Casas, que deberán de cumplir, hacerlos propios y transmitir a través de sus comportamientos y acciones, so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a. Honestidad: </w:t>
      </w:r>
      <w:r>
        <w:rPr>
          <w:rFonts w:cs="Tahoma" w:ascii="Tahoma" w:hAnsi="Tahoma"/>
          <w:color w:val="000000"/>
          <w:sz w:val="20"/>
          <w:szCs w:val="20"/>
        </w:rPr>
        <w:t xml:space="preserve">Practicar la rectitud en nuestro quehacer cotidiano, respetando la verdad sin desvia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b. Responsabilidad: </w:t>
      </w:r>
      <w:r>
        <w:rPr>
          <w:rFonts w:cs="Tahoma" w:ascii="Tahoma" w:hAnsi="Tahoma"/>
          <w:color w:val="000000"/>
          <w:sz w:val="20"/>
          <w:szCs w:val="20"/>
        </w:rPr>
        <w:t xml:space="preserve">Conducirse con estricto apego a la ley, colaborando en equipo, definiendo nuestras prioridades y cumpliendo nuestras obligaciones con transparencia, conocimiento de causa y concien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c. Justicia Social: </w:t>
      </w:r>
      <w:r>
        <w:rPr>
          <w:rFonts w:cs="Tahoma" w:ascii="Tahoma" w:hAnsi="Tahoma"/>
          <w:color w:val="000000"/>
          <w:sz w:val="20"/>
          <w:szCs w:val="20"/>
        </w:rPr>
        <w:t xml:space="preserve">Trabajar por la igual de oportunidades y de derechos, basándose en los principios de equidad, para el máximo desarrollo como seres hum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os planes, programas y acciones transversales de la autoridad municipal que integrarán en su conjunto el Municipio están sujetos a los ejes rectores del Plan de Desarrollo Municipal para la administración pública municipal so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Bienestar Social para tu Famil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Seguridad para la Tranquilidad de tu Colonia y tu Hoga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Crecimiento Integral y Sustentabl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Impulso de la Cultura, el Turismo y el Desarrollo Económ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Administración Moderna, Eficaz y Transpar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conocimiento, Nombre y Gentilicio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ciudad de San Cristóbal de Las Casas fue incluida en el Programa Pueblos Mágicos en el año 2003 gracias a sus construcciones arquitectónicas y manifestaciones socioculturales, y en el año 2010 recibió el reconocimiento a la Diversificación del Producto Turístico Mexicano, fecha a partir de la cual se consolidó como El Más Mágico de los Pueblos Mágicos. Por lo que el Ayuntamiento promoverá el cuidado y vigilará la conservación del municipio, sus templos, jardines, explanadas, museos, haciendas, ranchos y pueblos, mediante acciones que promuevan el arraigo y fortalezcan el desarrollo turístic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l nombre de “San Cristóbal” fue asignado en honor al santo patrono de los viajeros, y “de Las Casas” en honor a Fray Bartolomé de Las Casas, quien fue el primer obispo de la ciudad y luchó incansablemente para abolir la esclavitud de los indígenas. Quedando así el nombre oficial de San Cristóbal de Las Casas, el cual no podrá ser cambiado, sino por acuerdo unánime del Ayuntamiento y la aprobación de la Legislatura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gentilicio Sancristobalense se utilizará para denominar a los vecinos y vecinas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os grupos étnicos han permitido perpetuar la herencia cultural de los mayas, tsotsiles, tseltales y lacandones. Parte de su contribución cultural se manifiesta en la variedad gastronómica y en las manufacturas artesanales indígenas de tipo textil. Formando parte de la identidad del Municip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Territorio Y Su Integ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El Municipio de San Cristóbal de Las Casas, Chiapas, forma parte integral del territorio del Estado de Chiapas, de conformidad con lo establecido por la Constitución Política del Estado Libre y Soberano de Chiapas, y el artículo 12 de la Ley Orgánica Municipal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15.</w:t>
      </w:r>
      <w:r>
        <w:rPr>
          <w:rFonts w:cs="Tahoma" w:ascii="Tahoma" w:hAnsi="Tahoma"/>
          <w:color w:val="000000"/>
          <w:sz w:val="20"/>
          <w:szCs w:val="20"/>
        </w:rPr>
        <w:t xml:space="preserve">- El Municipio de San Cristóbal de Las Casas, Chiapas; cuenta con una extensión territorial de 375.12 km².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límites o colindancias del municipio de San Cristóbal de Las Casas son: Al Norte: con los municipios de San Juan Chamula, Tenejapa y Huixtán. Al Sur: con los municipios de Teopisca, Totolapa, San Lucas y Amatenango del Valle. Al Este: con los municipios de Huixtán, Teopisca, Chanal y Amatenango del Valle. Al Oeste: con los municipios de San Lucas, Zinacantán, San Juan Chamula, Amatenango del Valle, Teopisca y Huixtá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 bis.- </w:t>
      </w:r>
      <w:r>
        <w:rPr>
          <w:rFonts w:cs="Tahoma" w:ascii="Tahoma" w:hAnsi="Tahoma"/>
          <w:color w:val="000000"/>
          <w:sz w:val="20"/>
          <w:szCs w:val="20"/>
        </w:rPr>
        <w:t xml:space="preserve">El Municipio de San Cristóbal de Las Casas, para su organización territorial, está integrado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Comunidades rurales (pueblos y rancherí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Barr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color w:val="000000"/>
          <w:sz w:val="20"/>
          <w:szCs w:val="20"/>
        </w:rPr>
        <w:t xml:space="preserve">III. Coloni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Fraccionamiento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as demás que señalen la normativida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Vecin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Son vecinos del municipio las personas que residan habitualmente dentro de su territori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relaciones entre autoridades municipales, servidores públicos y la población del Municipio se llevarán a cabo respetando la dignidad de la persona y el acatamiento a la ley, lo cual es fundamento del orden público, de la paz social y el bien comú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Para los efectos de las normas municipales, debe entenderse com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Vecino: </w:t>
      </w:r>
      <w:r>
        <w:rPr>
          <w:rFonts w:cs="Tahoma" w:ascii="Tahoma" w:hAnsi="Tahoma"/>
          <w:color w:val="000000"/>
          <w:sz w:val="20"/>
          <w:szCs w:val="20"/>
        </w:rPr>
        <w:t xml:space="preserve">Toda persona que tiene un vínculo jurídico, político y social con el Municipio, y además reúne los requisitos que se mencionan en el artículo sigui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Habitante: </w:t>
      </w:r>
      <w:r>
        <w:rPr>
          <w:rFonts w:cs="Tahoma" w:ascii="Tahoma" w:hAnsi="Tahoma"/>
          <w:color w:val="000000"/>
          <w:sz w:val="20"/>
          <w:szCs w:val="20"/>
        </w:rPr>
        <w:t xml:space="preserve">Toda aquella persona que reside en el territorio municipal y no reúne los requisitos establecidos para la vecindad;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Transeúnte: </w:t>
      </w:r>
      <w:r>
        <w:rPr>
          <w:rFonts w:cs="Tahoma" w:ascii="Tahoma" w:hAnsi="Tahoma"/>
          <w:color w:val="000000"/>
          <w:sz w:val="20"/>
          <w:szCs w:val="20"/>
        </w:rPr>
        <w:t xml:space="preserve">Toda persona que en forma transitoria esté en el territori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La vecindad en el municipio se adquiere p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ener cuando menos un año de residencia efectiva y con domicilio establecido dentro del municipi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ifestar expresamente antes del tiempo señalado en la fracción anterior, ante la autoridad municipal, el deseo de adquirir la vecindad, anotándose en el registr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La vecindad en el municipio se pierde p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usencia leg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usentarse por más de seis mes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Manifestar expresamente el propósito de residir en otro luga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vecindad no se perderá cuando el vecino se traslade a otro lugar para el desempeño de un cargo público, de una comisión de carácter oficial del Municipio, del Estado o de la Federación, o de sus entidades, o para la realización de estudios científicos o artíst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Son derechos de los vecinos del municipi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preferidos en igualdad de circunstancias, para el desempeño de los empleos, cargos o comisiones y para el otorgamiento de contratos o concesione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otar y ser votados para los cargos públicos municipales de elección popular, reuniendo los requisitos que las leyes electorales señal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ormar parte de los consejos de participación y colaboración vecin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Tener acceso a los servicios públicos que presta el Municipio, en los términos de las disposiciones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cibir atención y asesoría oportuna y respetuosa por parte de las y los servidores público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er beneficiarios de una prestación eficiente, oportuna y de trámites simplificados de los servicios público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jercer en toda clase de asuntos el derecho de petición, en la forma y términos que determine la legislación de la mate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cceder a la información pública de oficio y a la protección de los datos personales en términos de las leyes de la mate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Votar y ser votados en la elección de las autoridades auxiliares y consejos de participación ciudadana, en los términos de las disposiciones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Formular propuestas al Ayuntamiento para la solución de los problemas de interés público, así como participar en las consultas públicas y otros mecanismos de participación ciudadana que implementen las autoridades municipales, de acuerdo con las disposiciones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Formar parte de los consejos o comité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laborar con las autoridades municipales en el establecimiento, conservación y mantenimiento de áreas verd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Recibir educación preescolar, primaria, secundaria y media superi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Acudir ante las autoridades auxiliares y consejos de participación ciudadana o ante cualquier dependencia de la administración pública municipal, con el fin de ser auxili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Tener preferencia en igualdad de circunstancias con los habitantes de otros municipios, a los empleos, cargos y comisiones en la administración públic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Ser beneficiario de programas sociales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Participar en la conformación de las instancias y órganos ciudadanos que cree el Ayuntamiento de acuerdo con las convocatorias que emita y si cumple los requisitos correspondient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Los demás que prescriban a favor de los habitantes del Municipio: la Constitución Federal, la Constitución Estatal, la Ley Orgánica Municipal, las leyes federales y estatales, el presente Bando y demás reglament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Son obligaciones de los vecin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tribuir para los gastos públicos del municipio de la manera proporcional y equitativa que dispongan las ley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star auxilio y colaboración con las autoridades, cuando sean requeridos para ello de acuerdo con las disposiciones leg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scribirse en los padrones expresamente determinados por las leyes, así como en el padrón vecinal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otar en las elecciones en el distrito electoral que le correspon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sempeñar las funciones electorales y censales para las que fueron nombrad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Formar parte de los consejos de participación y colaboración vecinal, cumpliendo con funciones que se les encomiende;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spetar y cumplir el presente Bando Municipal, el Código Reglamentario Municipal, las disposiciones de carácter federal y estatal, así como los mandatos de las autoridades municipales legítimamente constituid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spetar los derechos de las personas, prestando auxilio y, en su caso, denunciar todo tipo de maltrato, explotación, abandono, negligencia y abuso sexual ante las autoridades compet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Hacer que sus hijas e hijos o pupilos concurran a las escuelas públicas o privadas, para obtener educación preescolar, primaria, secundaria y de los niveles medio superior, inicial e indígena, y recibir la instrucción militar y cív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Auxiliar a las autoridades en la conservación de la salud individual y colectiva, y colaborar con las autoridades en el saneamiento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Proporcionar, sin demora y con veracidad, los informes y datos que le soliciten las autoridades compet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Respetar el uso del suelo de acuerdo con las normas establecidas en los planes de desarrollo urbano y ordenamientos legales aplicables, conforme al interés gener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articipar con las autoridades municipales en la conservación y el enriquecimiento del patrimonio histórico, arqueológico, cultural y artístico del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Cercar o bardear los predios baldíos de su propiedad y mantenerlos limpi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Mantener en buen estado las fachadas de los inmuebles de su propiedad o posesión; en el caso de los propietarios de bienes declarados monumentos históricos o artísticos, deberán conservarlos y restaurarlos conforme a lo que dispone la Ley Federal sobre Monumentos y Zonas Arqueológicas, Artísticas e Histórica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Asear diariamente los frentes de su domicilio, establecimiento comercial y predios de su propiedad o posesión, sin utilizar agu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Entregar sus residuos sólidos al personal de los camiones de limpi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olocar en la fachada de su domicilio, en lugar visible, el número oficial asignado por la autoridad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Participar en el sistema municipal de protección civil para el cumplimiento de fines de interés general y para los casos de grave riesgo, catástrofe o calamidad públic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Cooperar, conforme a las leyes y reglamentos, en la realización de obras de beneficio colectiv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Respetar los lugares asignados en la vía pública para personas con discapacidad, mujeres embarazadas y adultos mayores, en los estacionamientos de centros y plazas comerciales así como en el transporte públic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Utilizar adecuadamente los servicios públicos municipales, procurando su conservación y manteni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Observar y cumplir las señales y demás disposiciones de seguridad vial, así como abstenerse de conducir cualquier tipo de vehículo automotor bajo el influjo de bebidas alcohólicas, drogas o enervant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Denunciar ante la autoridad municipal a quien se sorprenda robando o maltratando rejillas, tapas, coladeras y brocales del sistema de agua potable y drenaje, los postes, lámparas y luminarias e infraestructura de la red de alumbrado público, semáforos y mobiliario urbano o cualquier bien del dominio público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Evitar arrojar basura, desperdicios sólidos o líquidos, solventes tales como gasolina, gas, petróleo, sus derivados, aceites y grasas, y sustancias tóxicas o explosivas a las alcantarillas, pozos de visita, cajas de válvula, parques y jardines en la vía pública y, en general, a las instalaciones de agua potable y drenaje;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Participar con las autoridades municipales en la preservación y restauración del ambiente, así como en el establecimiento, conservación y mantenimiento de viveros, en la forestación y reforestación de zonas verdes; cuidar y conservar los árboles situados frente y dentro de su domicilio;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Atender los requerimientos que por escrito o que por cualquier otro medio le haga la autoridad municipal competente, siempre y cuando se cumplan las formalidades de ley;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Responsabilizarse del ahorro, uso racional y eficiente del agua como recurso vital; así como evitar fugas y desperdicio de la misma; abstenerse de instalar tomas clandestinas de agua potable y drenaje, dentro y fuera de sus domicilios, establecimientos comerciales y demás inmuebles;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Responsabilizarse de la tenencia de perros y gatos de su propiedad, identificarlos, vacunarlos contra la rabia, de su reproducción responsable, esterilizarlos, evitar que deambulen libremente en la vía pública y que agredan a las personas; proveerlos de alimento, agua y alojamiento; recoger los desechos fecales que depositan en la vía pública y notificar a las autoridades municipales competentes sobre la presencia de animales muertos, enfermos, agresores, sospechosos de rabia o jaurías que pongan en riesgo la salud y seguridad de la población;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Evitar la tenencia de mascotas en unidades habitacionales o condominios no diseñados con espacios adecuados para ello, así como animales salvajes en domicilios e inmuebles de uso habitacional; y, </w:t>
      </w:r>
    </w:p>
    <w:p>
      <w:pPr>
        <w:pStyle w:val="Pa1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3"/>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Denunciar cualquier incumplimiento a la reglamentación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os habitantes o transeúntes tienen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rech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Gozar de la protección de las leyes y de los ordenamientos reglamentarios, así como del respeto de las autoridades municipa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Obtener la información, orientación y auxilio que requieran;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Usar con sujeción a las leyes, este Bando Municipal y el Código Reglamentario Municipal, las instalaciones y servicios públic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Obligacion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Respetar las normas de este Bando Municipal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Gobiern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Fine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Son fines del Ayuntamiento de San Cristóbal de Las Casas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Respetar, promover, regular y salvaguardar la dignidad de la persona, así como el goce y ejercicio de los derechos humanos y sus garantías, en condiciones de equidad e igualdad, observando lo establecido en la Constitución Federal, en los tratados internacionales y en las leyes generales federales y loc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Garantizar la transparencia y acceso a la información pública que generen el Ayuntamiento, las dependencias, las unidades administrativas y los organismos descentralizados municipales y demás áreas que lo conforman, en términos de lo establecido por la Ley que Garantiza la Transparencia y el Derecho a la Información Pública para el Estado de Chiap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omover y difundir la práctica de los valores como un principio básico que asegure la convivencia social armónica entre los habitantes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Fomentar una cultura de la paz, tolerancia y respeto entre los habitantes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romover la igualdad de trato y oportunidades entre las mujeres y los hombres en todos los ámbitos de la vida públ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Fomentar entre sus habitantes el respeto a los símbolos patrios, los valores cívicos y la identidad nacional, estatal y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Garantizar el orden y la seguridad en 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Promover la práctica de actividades físicas que fomenten una vida saludable y coadyuven al desarrollo integral de sus habitantes y a mejorar su calidad de v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Prestar servicios públicos de calidad, vigilando su adecuado funcionamiento y su conservación por parte de los habitantes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Promover el desarrollo económico del Municipio, participando con la Federación, el Estado y el sector privado en programas de desarrollo agropecuario, artesanal, tabiquero, comercial, industrial, de prestación de servicios y turíst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Promover la participación ciudadana de manera organizada en la integración, organización y consulta de cuerpos colegiados a través de los cuales la ciudadanía conozca y participe en las acciones de gobier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Difundir los mecanismos de participación ciudadana para que coadyuve con la administración pública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I. Fortalecer las acciones del gobierno con la participación de las organizaciones de la sociedad civi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V. Preservar los valores cívico-culturales y artísticos del Municipio para acrecentar la identidad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 Reconocer a quienes destaquen por sus actividades en el ámbito cultural, académico, institucional, deportivo o bien por sus servicios prestados a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VI. Promover la investigación, protección, conservación, restauración y recuperación de los monumentos arqueológicos, artísticos e históricos con que cuenta 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 Fijar la política ambiental y procedimientos para llevar a cabo el manejo de los residuos sólidos urbano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VIII. Construir, recuperar y mantener espacios públicos y centros comunitarios con el objetivo de reforzar el desarrollo comunitario y la participación social;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IX. Promover con el sector productivo oportunidades de empleo para los habitantes del Municipio;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 Otorgar programas de asistencia social dirigidos a los sectores vulnerables, como las personas con discapacidad, menores, mujeres y hombres en situación de desamparo y personas mayor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 Promover acciones para combatir la pobrez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I. Mejorar el medio ambiente del territorio municipal con la participación de sus habitantes, procurando preservar e incrementar las áreas verdes y de reserva ecológica;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II. Construir, conservar, modificar o demoler los bienes inmuebles destinados al servicio público o de uso común;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IV. Regular las actividades turísticas, comerciales, industriales, artesanales y de prestación de servicios que realicen los particulares, en términos de las leyes y reglamentos correspondientes;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V. Actualizar la reglamentación municipal de acuerdo con las necesidades de la realidad social, económica y política del Municipio; y, </w:t>
      </w:r>
    </w:p>
    <w:p>
      <w:pPr>
        <w:pStyle w:val="Pa12"/>
        <w:spacing w:lineRule="auto" w:line="240"/>
        <w:jc w:val="both"/>
        <w:rPr>
          <w:rFonts w:ascii="Tahoma" w:hAnsi="Tahoma" w:cs="Tahoma"/>
          <w:color w:val="000000"/>
          <w:sz w:val="20"/>
          <w:szCs w:val="20"/>
        </w:rPr>
      </w:pPr>
      <w:r>
        <w:rPr>
          <w:rFonts w:cs="Tahoma" w:ascii="Tahoma" w:hAnsi="Tahoma"/>
          <w:color w:val="000000"/>
          <w:sz w:val="20"/>
          <w:szCs w:val="20"/>
        </w:rPr>
      </w:r>
    </w:p>
    <w:p>
      <w:pPr>
        <w:pStyle w:val="Pa12"/>
        <w:spacing w:lineRule="auto" w:line="240"/>
        <w:jc w:val="both"/>
        <w:rPr>
          <w:rFonts w:ascii="Tahoma" w:hAnsi="Tahoma" w:cs="Tahoma"/>
          <w:color w:val="000000"/>
          <w:sz w:val="20"/>
          <w:szCs w:val="20"/>
        </w:rPr>
      </w:pPr>
      <w:r>
        <w:rPr>
          <w:rFonts w:cs="Tahoma" w:ascii="Tahoma" w:hAnsi="Tahoma"/>
          <w:color w:val="000000"/>
          <w:sz w:val="20"/>
          <w:szCs w:val="20"/>
        </w:rPr>
        <w:t xml:space="preserve">XXVI. Los demás que señalen las disposiciones de carácter federal, estatal y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Integración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Ayuntamiento del Municipio de San Cristóbal de Las Casas, Chiapas es el órgano de Gobierno a través del cual el pueblo, en ejercicio de su voluntad política, realiza la gestión de los intereses de la comun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os Ayuntamientos estarán integrados por un Presidente, un Síndico y los Regidores que establecen la Constitución Política del Estado de Chiapas y demás ley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Renovación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Ayuntamiento se renovará en su totalidad cada tres años, iniciando sus funciones el primero de octubre del año de la elección, previa protesta, en los términos de la legislación legal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Para la renovación del Ayuntamiento se observará el procedimiento sigui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electo celebrará sesión pública y solemne de cabildo el día primero de octubre, mediante el orden del día descri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Verificación del quórum legal mediante pase lista de asistencia del Ayuntamiento elec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torgamiento de la protesta legal del Presidente y demás funcionarios municip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La protesta que rendirá el Presidente entrante será: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Y si así no lo hiciere, que el pueblo me lo demand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cluida su protesta, el Presidente Municipal tomará la protesta a los demás miembros del Ayuntamiento, empleando la siguiente fórmul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Protestáis guardar y hacer guardar la Constitución Política de los Estados Unidos Mexicanos, la particular del Estado, las Leyes que de ellas emanen y cumplir leal y patrióticamente con los deberes del cargo que el pueblo os ha conferi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l Síndico y los Regidores, de pie y levantando la mano derecha contestará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Sí, Protes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Acto continuo, el Presidente Municipal dirá: </w:t>
      </w:r>
      <w:r>
        <w:rPr>
          <w:rFonts w:cs="Tahoma" w:ascii="Tahoma" w:hAnsi="Tahoma"/>
          <w:i/>
          <w:iCs/>
          <w:color w:val="000000"/>
          <w:sz w:val="20"/>
          <w:szCs w:val="20"/>
        </w:rPr>
        <w:t xml:space="preserve">“Si así no lo hiciéreis que el pueblo os lo demanden”. </w:t>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claración de instalación formal del Ayuntamiento por el Presidente Municipal, en los términos que establece el artículo 27, fracción IV de la Ley Orgánica Municipal del Estado vig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Mensaje y lineamientos generales del plan y programa de trabajo del Ayuntamiento entrante, que será presentado por el Presidente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De esta sesión se elaborará el acta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Cuando por cualquier circunstancia, no se hubiere verificado la elección para la renovación de los munícipes del Ayuntamiento o cuando fuere declarada nula, se procederá de acuerdo a lo prescrito en la Constitución del Estado y demás ley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os casos de suspensión o declaración de desaparición del Ayuntamiento o suspensión o revocación del mandato de alguno de sus miembros o por renuncia o falta definitiva de alguno de ellos; se estará a lo que ordena la Constitución Política del Est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ntrega-Recep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s obligación del Ayuntamiento saliente, hacer la Entrega-Recepción el mismo día de la toma de posesión del Ayuntamiento entrante; la cual se realizará siguiendo los lineamientos del artículo 15 de la Ley de Entrega y Recepción de los Ayuntamientos del Estado de Chiapas, en los siguientes concep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Recursos Human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Estructura Organizacion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Plantilla actualizada del personal con nombre, puesto, adscripción y detalle de sus percepciones mensuales, así como la indicación de que si se encuentra sujeto a contrato por tiempo determinado, indeterminado o por obra determinad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Relación de personal con licencias y permis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Relación de percepciones pendientes de cubrir a los trabajadores explicando las causas que las motivaro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Relación de juicios laborales en trámite y laudos pendientes de cumpli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ursos Materia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Relación de mobiliario y equipo de oficina, así como artículos de decoraciones, libros y demás similar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Relación de equipos de transpor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Relación de los vehículos siniestrados, adjuntando la documentación relativa al siniestro y la recuperación respectiv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Relación de existencias en los almacenes, debidamente consignados en actas de levantamiento de inventario físic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Relación de archiv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Relación de adquisiciones de bienes y servicios autorizados que se encuentran en trámi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Relación de maquinaria, equipo y herramienta propiedad del Ayuntamiento y en comodato, incluyendo los que fueron dados de baj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h) Relación de bienes inmuebles y la documentación que acredite la propiedad de los mism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cursos Financier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a. Presupuesto de Egresos vigen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Ley de Ingresos vigente y el proyecto del siguiente ejercici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Ley de Hacienda Municipal del Estado de Chiap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Relación de cuentas bancarias que en su caso se manejen, acompañando su último estado de cuenta expedido por la institución bancaria correspondien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Relación de inversiones, depósitos, títulos o cualquier otro contrato con instituciones de crédito, casas de bolsa u otra institución similar a ést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Relación de documentos y cuentas por cobrar.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Programas de inversión en infraestructura, avance de los mismos e informe técnico justificativ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h. Relación de pasivos y compromisos de corto plaz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i. Estado de la deuda pública debidamente autorizada por el Congreso del Estad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j. Estados financieros y presupuestales de la Hacienda Pública Municip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k. Documentación comprobatoria y justificativa del ingreso y del gas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venios, contratos, acuerdos de coordinación y de cualquier otra índol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Relación de acuerdos de coordinación, especificando alcance e importe de recursos económicos comprometid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Relación de contratos de consultorías, arrendamientos, compra-venta, poderes otorgados, servicios, asesorías o de cualquier otra índole, debiéndose anexar los contratos relativ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Relación de otros convenios, actos o hechos no señalados en los párrafos que anteceden de los cuales deriven o puedan derivar derechos u obligacion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Relación de los reglamentos municipales vigent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Relación de libros de actas de sesiones de cabil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suntos en Trámi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Relación de asuntos en trámite ante autoridades judiciales o administrativas pendientes de resolver, con la descripción clara de su situación procedimental, así como la especificación detallada de sus posibles consecuenci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Todos aquellos asuntos que de alguna forma comprometan el patrimonio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xpedientes Fiscale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Padrón de contribuyentes. b. Inventario de formas valorad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Inventario de recibos de ingres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Relación de rezag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Legislación fisc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Corresponde a las autoridades municipales entrantes, al recibir la administración municipal, dar seguimiento a los asuntos en trámite y cumplimiento a las obligaciones pendientes de atende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Funcionamient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El Ayuntamiento es una asamblea deliberante, con residencia oficial en la cabecera municipal, y no podrán cambiarse a otro lugar, transitoria o definitivamente, sin previa autorización del Congreso del Estado, quien calificará los motivos que expong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os integrantes del Ayuntamiento, se concretarán a cumplir las funciones que les señala la Constitución Política del Estado, la Ley Orgánica Municipal del Estado de Chiapas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 en atención a las condiciones económicas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El Cabildo es la forma de reunión del Ayuntamiento, donde se resuelven, de manera colegiada los asuntos relativos al ejercicio de sus atribuciones de gobierno, políticas y administrativas; sus sesiones serán ordinarias, extraordinarias o solemnes; según el caso y serán públicas, con excepción de aquellas que a su juicio deban ser privadas, cumpliendo con los requisitos y formalidades que señale la Ley Orgánica Municipal del Esta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sesiones ordinarias se celebrarán una cada semana, en el día que acuerde el Cabildo, y las extraordinarias que sean necesarias a juicio del Presidente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sesiones se celebrarán con la asistencia del Presidente Municipal y por lo menos, la mitad de sus miembros, y sus acuerdos se tomarán por mayoría de votos de los presentes, teniendo el Presidente voto de cal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s de ausencia del Presidente Municipal, las sesiones se celebrarán con la asistencia de por lo menos, la mitad más uno de sus miembros que será presidida por el Primer Regidor o del que le siga en número; quien presida tendrá voto de cal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La convocatoria para las sesiones será expedida por el Presidente Municipal y en ella se consignará el orden del día con el o los asuntos a tratar, y un punto sobre asuntos gener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el Presidente Municipal se negare a convocar, no pudiera hacerlo o no se hubieren celebrado tres sesiones consecutivas; bastará que cuando menos, cuatro de los munícipes lancen la convocatoria para sesionar, en este caso sólo se tratarán los asuntos incluidos en la orden del día y no habrá un punto sobre asunto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s actas de cabildo debidamente firmadas por el Presidente Municipal, Síndico y Regidores que hayan asistido a la sesión de que se trate, se consignarán en un libro especial que deberá custodiar el Secretario d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tribucione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Son atribuciones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rmular y aprobar el programa general de Gobierno y administración correspondiente a su período, especificando sus objetivos generales y particulares; señalando la medida en que contribuirá al desarrollo integral y armónico de la comunidad; jerarquizando y calendarizando su ejecución en períodos anuales; cuantificando su monto y expresando su forma de financiamiento y pag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Dentro del presupuesto de egresos deberán considerar acciones y recursos destinados a elevar el índice de desarrollo humano de los habitantes y comunidades más necesitad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ormular los reglamentos administrativos, gubernativos e internos y los bandos de policía y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ormular y proponer al Congreso del Estado para su aprobación, el primer día del mes de septiembre de cada año, la Iniciativa de su Ley de Ingres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visar y aprobar, en su caso, el proyecto de cuenta pública que le presente el Secretario de Finanzas, y remitirlo al Congreso del Estado y en su receso a la Comisión Permanente para su revisión y sanción, a más tardar el treinta y uno de enero del ejercicio siguien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En la fecha señalada, el Ayuntamiento entrante enviará la cuenta pública del tercer ejercicio del anterior ayuntamiento que deberá dejar totalmente integrada y debidamente autorizada la documentación y contabilidad de dicho ejercic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dministrar libremente su Hacienda, con estricto apego al plan de arbitrio y presupuesto de egresos, así como los bienes destinados al servicio público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visar y, en su caso, aprobar el presupuesto anual de egresos con base en sus ingresos disponibles, tomando en consideración los siguientes aspecto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Para el gasto corriente, el número de habitantes en el municipio, servicios públicos esenciales que deben atender, salario mínimo vigente en la zona en que se localice el municipio y el esfuerzo recaudatori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Para el gasto de inversión los índices de bienestar social, lineamientos contenidos en el Plan de Desarrollo Urbano del Estado y la disponibilidad de recurso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utorizar y glosar anualmente en el mes de enero, la cuenta pormenorizada y los documentos y libros de Ingresos y Egresos de la Hacienda Municipal, correspondientes al año anteri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probar el corte de caja mensual, presentado por el Secretario de Finanzas, previa autorización del mismo por el Presidente Municipal, enviando copias al Congreso del Estado y a la Tesorería Única de la Secretaría de Hacienda y darle difusión fijando copias en los estrados de avisos de la Presidencia Municipal y por lo menos en otros cinco lugares públicos; así como publicar cada mes sus estados financieros en el Periódico Oficial. Dichos estados financieros deberán ser claros y en ellos se deberá especificar en forma desglosada el origen y aplicación de los recursos, estableciendo su congruencia con los objetivos generales y particulares contemplados en el programa a que se refiere la fracción I, de este artícul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Glosar y aprobar, en su caso, la cuenta pública que por el último año de su período, presente el Ayuntamiento anterior, exigiendo por medio de su Síndico, las responsabilidades que resultar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Autorizar transferencias de partidas presupuest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articipar activamente ante las dependencias y entidades oficiales competentes, en la planeación y aplicación, en su caso, de las inversiones públicas federales y estatales, que corresponda a su jurisdic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s de bienes Inmuebles del Estado de Chiapas y la Ley de Catastro para el Estado de Chiapa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Impedir que los propietarios de los predios urbanos y rústicos, obstruyan o cambien los caminos vecinales o las servidumbres de paso y cualquier otra. Los cambios procederán con fundamento en las leyes o por acuerdo del propio Ayuntamient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Participar en la creación y administración de sus reservas territoriales y sistemas ecológicos, así como controlar y vigilar la utilización del suelo en sus jurisdicciones, en los términos de las leyes federales y estatales relativa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Formular el programa municipal de desarrollo urbano que se someterá a consulta popular y una vez aprobado publicarlo conjuntamente con las declaratorias de provisiones, usos, reservas y destinos de áreas y predi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Administrar el programa de desarrollo urbano y zonificación prevista en ell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Promover y apoyar el desarrollo de programas de vivienda popular y de interés social, suscribiendo convenios de coordinación de acciones con las dependencias y organismos correspondientes del Ejecutivo del Estad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s de bienes Inmuebles del Estado de Chiapas, la Ley de Catastro para el Estado de Chiapas y demás disposiciones aplicabl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Participar en el ámbito de su competencia, y en coordinación con la Federación y el Estado, en la planeación y regulación del desarrollo de los centros urbanos involucrados en procesos de conurbación;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Presentar iniciativas de leyes ante el Congreso del Estado, conforme a lo ordenado por la Constitución Política del Estad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Intervenir en las reformas de la Constitución Política del Estad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Proponer a las personas que deban desempeñar cargos Concejiles e integrar los jurados para que cumplan con el Principio de Inocencia y Contradicción previstos en las fracciones VI del artículo 20 y V del artículo 36; ambos de la Constitución Política de los Estados Unidos Mexican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Cooperar en la formación de los censos, en los términos que determinen los ordenamientos correspondient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Registrar los templos que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rFonts w:ascii="Tahoma" w:hAnsi="Tahoma" w:cs="Tahoma"/>
          <w:color w:val="000000"/>
          <w:sz w:val="20"/>
          <w:szCs w:val="20"/>
        </w:rPr>
      </w:pPr>
      <w:r>
        <w:rPr>
          <w:rFonts w:cs="Tahoma" w:ascii="Tahoma" w:hAnsi="Tahoma"/>
          <w:b/>
          <w:bCs/>
          <w:color w:val="000000"/>
          <w:sz w:val="20"/>
          <w:szCs w:val="20"/>
        </w:rPr>
        <w:t xml:space="preserve">XXVIII. </w:t>
      </w:r>
      <w:r>
        <w:rPr>
          <w:rFonts w:cs="Tahoma" w:ascii="Tahoma" w:hAnsi="Tahoma"/>
          <w:color w:val="000000"/>
          <w:sz w:val="20"/>
          <w:szCs w:val="20"/>
        </w:rPr>
        <w:t>Auxiliar a las autoridades sanitarias en la aplicación de las disposiciones de la materia;</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Auxiliar a las autoridades competentes en la vigilancia del respeto a los precios oficiales de los artículos de consumo necesario o uso básic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Llevar el registro de extranjeros residentes en el municipio, en el libro que para el efecto se autorice, de conformidad con lo que establece La Ley General de Población, y su reglam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Tratándose de la administración pública paramunicipal, se podrán constituir entidades públicas, a iniciativa aprobada por las dos terceras partes de los integrantes del Ayuntamiento, misma que será presentada ante el Congreso del Estado, para su trámite legislativo correspondient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Convenir dos o más Ayuntamientos, la creación de entidades públicas, que serán denominadas como entidades públicas intermunicipales, a iniciativa aprobada por las dos terceras partes de los integrantes del Ayuntamiento, misma que será presentada ante el Congreso del Estado, para su trámite legislativo correspondiente, para la ejecución de objetivos en beneficio común, atendiendo las disposiciones señaladas en la Ley Orgánica Municipal del Estado de Chiapas y demás disposiciones legales y administrativas que sean aplicab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Rendir, a través del Presidente Municipal, un informe anual del Estado que guarde la Administración Pública Municipal, el cual se verificará a más tardar el 30 de septiembr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Ordenar las mejoras que sean necesarias para las dependencias y organismos municipales, derivado de los resultados presentados por el Presidente Municipal en las visitas que realice a aquéll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VI. </w:t>
      </w:r>
      <w:r>
        <w:rPr>
          <w:rFonts w:cs="Tahoma" w:ascii="Tahoma" w:hAnsi="Tahoma"/>
          <w:color w:val="000000"/>
          <w:sz w:val="20"/>
          <w:szCs w:val="20"/>
        </w:rPr>
        <w:t xml:space="preserve">A propuesta del Presidente Municipal, nombrar al Secretario del Ayuntamiento, al Secretario de Finanzas, al Director de Seguridad Pública Municipal, Comandante de la Policía Municipal o su equivalente, al Titular de la Contraloría Municipal y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 incluyendo al Delegado Técnico Municipal del Agu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VII. </w:t>
      </w:r>
      <w:r>
        <w:rPr>
          <w:rFonts w:cs="Tahoma" w:ascii="Tahoma" w:hAnsi="Tahoma"/>
          <w:color w:val="000000"/>
          <w:sz w:val="20"/>
          <w:szCs w:val="20"/>
        </w:rPr>
        <w:t xml:space="preserve">Registrar las cauciones que otorguen el Secretario de Finanzas y los demás servidores públicos que manejen fondos y valores municip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VIII. </w:t>
      </w:r>
      <w:r>
        <w:rPr>
          <w:rFonts w:cs="Tahoma" w:ascii="Tahoma" w:hAnsi="Tahoma"/>
          <w:color w:val="000000"/>
          <w:sz w:val="20"/>
          <w:szCs w:val="20"/>
        </w:rPr>
        <w:t xml:space="preserve">Recibir bajo inventario, al inicio de su período, los bienes muebles e inmuebles y los activos y pasivos que le entregue la administración anterior, en los términos que establece el título II capítulo III de la Ley Orgánica Municipal del Estado de Chiapas y la Ley que Fija las Bases para la Entrega-Recepción de los Ayuntamientos del Estado de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X. </w:t>
      </w:r>
      <w:r>
        <w:rPr>
          <w:rFonts w:cs="Tahoma" w:ascii="Tahoma" w:hAnsi="Tahoma"/>
          <w:color w:val="000000"/>
          <w:sz w:val="20"/>
          <w:szCs w:val="20"/>
        </w:rPr>
        <w:t xml:space="preserve">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 </w:t>
      </w:r>
      <w:r>
        <w:rPr>
          <w:rFonts w:cs="Tahoma" w:ascii="Tahoma" w:hAnsi="Tahoma"/>
          <w:color w:val="000000"/>
          <w:sz w:val="20"/>
          <w:szCs w:val="20"/>
        </w:rPr>
        <w:t xml:space="preserve">Reglamentar y establecer las bases que organicen la participación, colaboración y cooperación de los vecinos, celebrar sesiones mensuales con la directiva del consejo vecinal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I. </w:t>
      </w:r>
      <w:r>
        <w:rPr>
          <w:rFonts w:cs="Tahoma" w:ascii="Tahoma" w:hAnsi="Tahoma"/>
          <w:color w:val="000000"/>
          <w:sz w:val="20"/>
          <w:szCs w:val="20"/>
        </w:rPr>
        <w:t xml:space="preserve">Nombrar apoderados y representantes generales o especiales, que ejerciten las acciones o derechos que competen al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II. </w:t>
      </w:r>
      <w:r>
        <w:rPr>
          <w:rFonts w:cs="Tahoma" w:ascii="Tahoma" w:hAnsi="Tahoma"/>
          <w:color w:val="000000"/>
          <w:sz w:val="20"/>
          <w:szCs w:val="20"/>
        </w:rPr>
        <w:t xml:space="preserve">Autorizar a los Síndicos para representarlo en los conflictos en que el municipio sea parte, y para aceptar herencias, legados y donaciones que se le hagan; así como para que ejerciten las acciones y opongan las excepciones que correspondan;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III. </w:t>
      </w:r>
      <w:r>
        <w:rPr>
          <w:rFonts w:cs="Tahoma" w:ascii="Tahoma" w:hAnsi="Tahoma"/>
          <w:color w:val="000000"/>
          <w:sz w:val="20"/>
          <w:szCs w:val="20"/>
        </w:rPr>
        <w:t xml:space="preserve">Establecer sanciones por infracciones a las leyes, al presente Bando de Policía y Gobierno y a los reglamentos administrativos municipales y aplicarlos a través del Presidente Municipal;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IV. </w:t>
      </w:r>
      <w:r>
        <w:rPr>
          <w:rFonts w:cs="Tahoma" w:ascii="Tahoma" w:hAnsi="Tahoma"/>
          <w:color w:val="000000"/>
          <w:sz w:val="20"/>
          <w:szCs w:val="20"/>
        </w:rPr>
        <w:t xml:space="preserve">Asesorar, orientar y ayudar a los habitantes de los núcleos campesinos e indígenas, en la tramitación de sus asuntos ante las dependencias federales y estat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V. </w:t>
      </w:r>
      <w:r>
        <w:rPr>
          <w:rFonts w:cs="Tahoma" w:ascii="Tahoma" w:hAnsi="Tahoma"/>
          <w:color w:val="000000"/>
          <w:sz w:val="20"/>
          <w:szCs w:val="20"/>
        </w:rPr>
        <w:t xml:space="preserve">Prevenir y combatir, en auxilio de las autoridades competentes, el alcoholismo, la prostitución, la adicción a las drogas y toda actividad que implique una conducta antisocial o peligrosa para la salud de la población de su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VI. </w:t>
      </w:r>
      <w:r>
        <w:rPr>
          <w:rFonts w:cs="Tahoma" w:ascii="Tahoma" w:hAnsi="Tahoma"/>
          <w:color w:val="000000"/>
          <w:sz w:val="20"/>
          <w:szCs w:val="20"/>
        </w:rPr>
        <w:t xml:space="preserve">Crear, de ser posible, una bolsa de trabajo, que preste gratuitamente servicios de información y colocación, y promueva la creación de empleos para los habitantes de su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VII. </w:t>
      </w:r>
      <w:r>
        <w:rPr>
          <w:rFonts w:cs="Tahoma" w:ascii="Tahoma" w:hAnsi="Tahoma"/>
          <w:color w:val="000000"/>
          <w:sz w:val="20"/>
          <w:szCs w:val="20"/>
        </w:rPr>
        <w:t xml:space="preserve">Crear programas permanentes de capacitación y adiestramiento del personal al servicio del municipio para optimizar su productividad;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VIII. </w:t>
      </w:r>
      <w:r>
        <w:rPr>
          <w:rFonts w:cs="Tahoma" w:ascii="Tahoma" w:hAnsi="Tahoma"/>
          <w:color w:val="000000"/>
          <w:sz w:val="20"/>
          <w:szCs w:val="20"/>
        </w:rPr>
        <w:t xml:space="preserve">Vigilar que en el ejercicio de sus funciones las autoridades municipales, observen los requisitos de legalidad y demás garantías jurídicas que establece la Constitución General de la República;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IX. </w:t>
      </w:r>
      <w:r>
        <w:rPr>
          <w:rFonts w:cs="Tahoma" w:ascii="Tahoma" w:hAnsi="Tahoma"/>
          <w:color w:val="000000"/>
          <w:sz w:val="20"/>
          <w:szCs w:val="20"/>
        </w:rPr>
        <w:t xml:space="preserve">Acordar y ejecutar las obras de utilidad pública de acuerdo con la legislación aplicabl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 </w:t>
      </w:r>
      <w:r>
        <w:rPr>
          <w:rFonts w:cs="Tahoma" w:ascii="Tahoma" w:hAnsi="Tahoma"/>
          <w:color w:val="000000"/>
          <w:sz w:val="20"/>
          <w:szCs w:val="20"/>
        </w:rPr>
        <w:t xml:space="preserve">Proveer en la esfera administrativa lo necesario para la creación y sostenimiento de los servicios públicos municipales; pudiendo otorgar en concesión licencia o permiso dichos servicios en los términos de la Constitución Política del Estado o de esta Ley y ejercer el derecho de revisión cuando sea necesario, así como sus formas de extinción;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I. </w:t>
      </w:r>
      <w:r>
        <w:rPr>
          <w:rFonts w:cs="Tahoma" w:ascii="Tahoma" w:hAnsi="Tahoma"/>
          <w:color w:val="000000"/>
          <w:sz w:val="20"/>
          <w:szCs w:val="20"/>
        </w:rPr>
        <w:t xml:space="preserve">Celebrar convenios con otros municipios de la Entidad, el Estado, la Federación y los sectores social y privado, para la ejecución y operación de obras, prestación de servicios públicos, suministro de insumos, o el ejercicio de atribuciones que correspondan a aquell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II. </w:t>
      </w:r>
      <w:r>
        <w:rPr>
          <w:rFonts w:cs="Tahoma" w:ascii="Tahoma" w:hAnsi="Tahoma"/>
          <w:color w:val="000000"/>
          <w:sz w:val="20"/>
          <w:szCs w:val="20"/>
        </w:rPr>
        <w:t xml:space="preserve">Celebrar con el Poder Ejecutivo del Estado, convenios de coordinación fiscal y fortalecimiento municipal. Dichos convenios deberán ser sancionados por el Congreso del Estad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III. </w:t>
      </w:r>
      <w:r>
        <w:rPr>
          <w:rFonts w:cs="Tahoma" w:ascii="Tahoma" w:hAnsi="Tahoma"/>
          <w:color w:val="000000"/>
          <w:sz w:val="20"/>
          <w:szCs w:val="20"/>
        </w:rPr>
        <w:t xml:space="preserve">Conceder licencia y permisos para el establecimiento de servicios públicos y comerci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IV. </w:t>
      </w:r>
      <w:r>
        <w:rPr>
          <w:rFonts w:cs="Tahoma" w:ascii="Tahoma" w:hAnsi="Tahoma"/>
          <w:color w:val="000000"/>
          <w:sz w:val="20"/>
          <w:szCs w:val="20"/>
        </w:rPr>
        <w:t xml:space="preserve">Reglamentar los espectáculos públicos y vigilar que se desarrollen conforme a las disposiciones legales aplicabl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V. </w:t>
      </w:r>
      <w:r>
        <w:rPr>
          <w:rFonts w:cs="Tahoma" w:ascii="Tahoma" w:hAnsi="Tahoma"/>
          <w:color w:val="000000"/>
          <w:sz w:val="20"/>
          <w:szCs w:val="20"/>
        </w:rPr>
        <w:t xml:space="preserve">Establecer los panteones Municipales y normar los privad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VI. </w:t>
      </w:r>
      <w:r>
        <w:rPr>
          <w:rFonts w:cs="Tahoma" w:ascii="Tahoma" w:hAnsi="Tahoma"/>
          <w:color w:val="000000"/>
          <w:sz w:val="20"/>
          <w:szCs w:val="20"/>
        </w:rPr>
        <w:t xml:space="preserve">Municipalizar, por causas de utilidad pública y mediante el procedimiento respectivo, los servicios públicos que estén a cargo de particular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VII. </w:t>
      </w:r>
      <w:r>
        <w:rPr>
          <w:rFonts w:cs="Tahoma" w:ascii="Tahoma" w:hAnsi="Tahoma"/>
          <w:color w:val="000000"/>
          <w:sz w:val="20"/>
          <w:szCs w:val="20"/>
        </w:rPr>
        <w:t xml:space="preserve">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VIII. </w:t>
      </w:r>
      <w:r>
        <w:rPr>
          <w:rFonts w:cs="Tahoma" w:ascii="Tahoma" w:hAnsi="Tahoma"/>
          <w:color w:val="000000"/>
          <w:sz w:val="20"/>
          <w:szCs w:val="20"/>
        </w:rPr>
        <w:t xml:space="preserve">Elaborar la estadística municipal y aportar al sistema estatal de información los datos que le requiera;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IX. </w:t>
      </w:r>
      <w:r>
        <w:rPr>
          <w:rFonts w:cs="Tahoma" w:ascii="Tahoma" w:hAnsi="Tahoma"/>
          <w:color w:val="000000"/>
          <w:sz w:val="20"/>
          <w:szCs w:val="20"/>
        </w:rPr>
        <w:t xml:space="preserve">Promover y cuidar el embellecimiento de los centros de población, de los lugares de atracción turística y la imagen urbana, así como proteger los monumentos históricos vigilando la aplicación de las normas y programas que se establezcan para la preservación, conservación o restablecimiento de los monumentos históricos y sistemas ecológico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 </w:t>
      </w:r>
      <w:r>
        <w:rPr>
          <w:rFonts w:cs="Tahoma" w:ascii="Tahoma" w:hAnsi="Tahoma"/>
          <w:color w:val="000000"/>
          <w:sz w:val="20"/>
          <w:szCs w:val="20"/>
        </w:rPr>
        <w:t xml:space="preserve">Establecer y regular, de acuerdo con los recursos y las necesidades del municipio, la organización y funcionamiento de asilos, casas de cuna, guarderías infantiles, escuelas y consejos tutelares, proveyendo lo conducente para su sostenimient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I. </w:t>
      </w:r>
      <w:r>
        <w:rPr>
          <w:rFonts w:cs="Tahoma" w:ascii="Tahoma" w:hAnsi="Tahoma"/>
          <w:color w:val="000000"/>
          <w:sz w:val="20"/>
          <w:szCs w:val="20"/>
        </w:rPr>
        <w:t xml:space="preserve">Proteger y conservar la cultura de los grupos étnicos asentados en el municipi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II. </w:t>
      </w:r>
      <w:r>
        <w:rPr>
          <w:rFonts w:cs="Tahoma" w:ascii="Tahoma" w:hAnsi="Tahoma"/>
          <w:color w:val="000000"/>
          <w:sz w:val="20"/>
          <w:szCs w:val="20"/>
        </w:rPr>
        <w:t xml:space="preserve">Participar con voz y voto en los comités agropecuarios y en cualquier otro órgano de consulta;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III. </w:t>
      </w:r>
      <w:r>
        <w:rPr>
          <w:rFonts w:cs="Tahoma" w:ascii="Tahoma" w:hAnsi="Tahoma"/>
          <w:color w:val="000000"/>
          <w:sz w:val="20"/>
          <w:szCs w:val="20"/>
        </w:rPr>
        <w:t xml:space="preserve">Publicar el primer lunes de cada mes en lugar visible de las oficinas del Ayuntamiento el presupuesto de egresos autorizado y la nómina de sus servidores públicos en los términos del artículo 150 de la Ley Orgánica Municipal del Estado de Chiapa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IV. </w:t>
      </w:r>
      <w:r>
        <w:rPr>
          <w:rFonts w:cs="Tahoma" w:ascii="Tahoma" w:hAnsi="Tahoma"/>
          <w:color w:val="000000"/>
          <w:sz w:val="20"/>
          <w:szCs w:val="20"/>
        </w:rPr>
        <w:t xml:space="preserve">Nombrar un representante en el Comité de Contratación de Obra Pública y en el Comité de Adquisiciones, Arrendamientos y Servicios, en términos de las Leyes respectivas en el Estad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rFonts w:ascii="Tahoma" w:hAnsi="Tahoma" w:cs="Tahoma"/>
          <w:color w:val="000000"/>
          <w:sz w:val="20"/>
          <w:szCs w:val="20"/>
        </w:rPr>
      </w:pPr>
      <w:r>
        <w:rPr>
          <w:rFonts w:cs="Tahoma" w:ascii="Tahoma" w:hAnsi="Tahoma"/>
          <w:b/>
          <w:bCs/>
          <w:color w:val="000000"/>
          <w:sz w:val="20"/>
          <w:szCs w:val="20"/>
        </w:rPr>
        <w:t xml:space="preserve">LXV. </w:t>
      </w:r>
      <w:r>
        <w:rPr>
          <w:rFonts w:cs="Tahoma" w:ascii="Tahoma" w:hAnsi="Tahoma"/>
          <w:color w:val="000000"/>
          <w:sz w:val="20"/>
          <w:szCs w:val="20"/>
        </w:rPr>
        <w:t>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LXVI. </w:t>
      </w:r>
      <w:r>
        <w:rPr>
          <w:rFonts w:cs="Tahoma" w:ascii="Tahoma" w:hAnsi="Tahoma"/>
          <w:color w:val="000000"/>
          <w:sz w:val="20"/>
          <w:szCs w:val="20"/>
        </w:rPr>
        <w:t xml:space="preserve">Autorizar la celebración de los convenios y contratos necesarios para el beneficio del Municipio, los cuales deberán estar suscritos por el Presidente Municipal y el Secretario del Ayuntamien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XVII. </w:t>
      </w:r>
      <w:r>
        <w:rPr>
          <w:rFonts w:cs="Tahoma" w:ascii="Tahoma" w:hAnsi="Tahoma"/>
          <w:color w:val="000000"/>
          <w:sz w:val="20"/>
          <w:szCs w:val="20"/>
        </w:rPr>
        <w:t xml:space="preserve">Crear una área encargada de fomentar y vigilar la equidad de género, en todos los ámbitos y niveles de decisión de la Administración Pública Municipal, garantizando el respeto mutuo, la superación igualitaria y la convivencia armónica entre la mujer y el hombre, a fin de que los programas municipales, se alineen a los Objetivos de Desarrollo del Milenio, conforme al presupuesto de su ejercic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XVIII. </w:t>
      </w:r>
      <w:r>
        <w:rPr>
          <w:rFonts w:cs="Tahoma" w:ascii="Tahoma" w:hAnsi="Tahoma"/>
          <w:color w:val="000000"/>
          <w:sz w:val="20"/>
          <w:szCs w:val="20"/>
        </w:rPr>
        <w:t xml:space="preserve">Emitir las disposiciones legales que regulen al organismo público encargado de realizar todas las actividades necesarias, directa o indirectamente, al cumplimiento de la prestación del servicio público de agua potable y alcantarillad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XIX. </w:t>
      </w:r>
      <w:r>
        <w:rPr>
          <w:rFonts w:cs="Tahoma" w:ascii="Tahoma" w:hAnsi="Tahoma"/>
          <w:color w:val="000000"/>
          <w:sz w:val="20"/>
          <w:szCs w:val="20"/>
        </w:rPr>
        <w:t xml:space="preserve">Fomentar la integración de los Comités ciudadanos que se encargarán de la vigilancia, administración, operación y funcionamiento de los Sistemas de Agua en las localidades que cuenten con ese servic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XX. </w:t>
      </w:r>
      <w:r>
        <w:rPr>
          <w:rFonts w:cs="Tahoma" w:ascii="Tahoma" w:hAnsi="Tahoma"/>
          <w:color w:val="000000"/>
          <w:sz w:val="20"/>
          <w:szCs w:val="20"/>
        </w:rPr>
        <w:t xml:space="preserve">Nombrar e integrar con los munícipes, comisiones permanentes o transitorias para el expedito y eficaz despacho de los asuntos públicos, así como establecer las normas y principios que las regulen;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XXI. </w:t>
      </w:r>
      <w:r>
        <w:rPr>
          <w:rFonts w:cs="Tahoma" w:ascii="Tahoma" w:hAnsi="Tahoma"/>
          <w:color w:val="000000"/>
          <w:sz w:val="20"/>
          <w:szCs w:val="20"/>
        </w:rPr>
        <w:t xml:space="preserve">Promover acciones que permitan evitar la emisión de gases de efecto invernadero; tales como los procesos de reconversión productiva, producción de biodiesel, implementación del plan de tratamiento de aguas residuales y relleno sanitario, programas que tengan como objeto evitar la degradación y deforestación de las áreas forestales; formulando e instrumentando las políticas públicas para la adaptación al cambio climático y reducción de sus efectos adversos; y,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LXXII. </w:t>
      </w:r>
      <w:r>
        <w:rPr>
          <w:rFonts w:cs="Tahoma" w:ascii="Tahoma" w:hAnsi="Tahoma"/>
          <w:color w:val="000000"/>
          <w:sz w:val="20"/>
          <w:szCs w:val="20"/>
        </w:rPr>
        <w:t xml:space="preserve">Las demás que las leyes, reglamentos y otras disposiciones legales les asign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Se prohíbe a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najenar, gravar, arrendar, donar o dar posesión de los bienes del municipio, así como demoler una obra de su propiedad sin sujetarse a las disposiciones de las leyes federales, la Constitución del Estado, Ley Orgánica del Estado de Chiapas y demás ordenamientos legales conduc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mponer contribuciones que no estén establecidas en la Ley de Ingresos Municipales o decretadas por el Congreso del Est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brar los impuestos municipales mediante igual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tener o aplicar, para fines distintos, la cooperación que en numerario o en especie aporten los particulares para la realización de obras de utilidad pública. La prestación de cualquier servicio público o la adquisición de bienes para el servicio de la comunidad;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ceder empleos en la administración municipal a sus miembros, cónyuges, parientes consanguíneos en línea recta, y parientes colaterales o por afinidad hasta el segundo gr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xceder en sus erogaciones las cantidades autorizadas en las partidas globales de sus presupuestos de egres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donar a los contribuyentes sus adeudos a la haciend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Formar coaliciones de unos contra otros o contra los poderes del Estado o de la Feder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nceder permisos para juegos de lotería y aza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istraer los fondos de bienes municipales de los fines a que estén destin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Imponer contribuciones o sanciones que no estén señaladas en la Ley de Ingresos, en la Ley Orgánica Municipal del Estado de Chiapas, en las normas municipales o en otras disposiciones leg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 xml:space="preserve">Juzgar los asuntos relativos a la propiedad o posesión de bienes muebles e inmuebles o cualquier otro asunto contencioso de carácter civil, ni decretar sanciones o penas de carácter penal; </w:t>
      </w:r>
    </w:p>
    <w:p>
      <w:pPr>
        <w:pStyle w:val="Default"/>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Que utilicen su autoridad o influencia para hacer que en las elecciones los votos se emitan a favor de determinada persona o parti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Ausentarse del municipio por más de quince días sin licencia del Ayuntamiento, y la autorización expresa del Congreso del Estado en receso de la Comisión Permanente, excepto en los casos de urgencia justifica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Cobrar personalmente o por interpósita persona, multa o arbitrio alguno, o consentir o autorizar que oficina distinta de la Secretaría de Finanzas o Tesorería Municipal conserve o retenga fondos o valore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Distraer a los servidores públicos o a los elementos de la fuerza pública municipal para asuntos particular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Residir durante su gestión fuera de la cabecera municipal en el caso específico del Presidente Municipal; y para los integrantes del Ayuntamiento fuera de los límites del territorio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Patrocinar a particulares en asuntos que se relacionen con el Gobierno Municip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Lo demás que estuviese previsto en las leyes locales y fede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Comis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l Ayuntamiento funcionará en comisiones, las cuales se integrará entre sus miembros, las comisiones que sean necesarias para la eficaz organización administrativa interna y el mejor desempeño de las funciones atribuidas a la corporación municipal. Las comisiones estudiarán los asuntos del ramo a que correspondan y emitirán un dictamen que someterán a la consideración y aprobación al pleno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comisiones estudiarán los asuntos del ramo a que correspondan y emitirán un dictamen que someterán a la consideración y aprobación, en su cas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s comisiones podrán ser individuales o colegiadas, permanentes o transitorias, y su materia será establecida en el Reglamento Interior, de acuerdo a las necesidades municipa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comisiones permanentes l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e Gobern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 Desarrollo Socioeconómico y Eventos Especi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 Hacien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 Obras Públicas, Planificación y Desarrollo Urban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 Mercados y Centros de Abas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 Salubridad y Asistencia Soc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De Seguridad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 Educación, Cultura y Recre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De Industria, Comercio, Turismo y Artesaní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e Recursos Materi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De Contratación de Obras, Adquisiciones, Arrendamientos y Servici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De Agricultura, Ganadería y Silvicultura;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De Equidad de Géne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la aprobación de la integración de las comisiones se requiere de mayoría absoluta de los miembros del Ayuntamiento; en caso de empate tendrá el Presidente Municipal voto de cal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os miembros de las comisiones carecerán de facultades ejecutivas y de representación y, en caso de que uno o más de ellos no cumplan con sus obligaciones, podrán ser destituidos por el voto de las dos terceras partes de los integrante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os aspectos de control administrativo que no sean de la competencia de alguna de las comisiones, estarán a cargo de la Comisión de Gobern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Las comisiones tendrán las siguientes atribu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propuestas al Ayuntamiento para la elaboración de planes y programas relacionados con su ramo y formular recomendaciones tendientes al mejoramiento de su administración o a la prestación de los servicios públic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al Ayuntamiento el mejoramiento o la creación de nuevos servicios público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s demás que le confiera esta Ley y sus Reglamen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Presidente, Síndico y Regido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Presidente Municipal es el representante político y administrativo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Son facultades y obligaciones del Presidente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jecutar los acuerdos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y proveer al buen funcionamiento de la administración públic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solver bajo su inmediata y directa responsabilidad los asuntos que, por su urgencia, no admitan demora, dando cuenta al Ayuntamiento en la siguiente sesión de cabildo los que sean de su competen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Gestionar ante el Ejecutivo Estatal, la ejecución acciones que dentro de su ámbito de competencia reclamen el bien público y los interese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elebrar junto con el Secretario del Ayuntamiento, con autorización del Cabildo, los convenios y contratos necesarios para beneficio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ometer a la aprobación del Ayuntamiento, los reglamentos gubernativos, bandos de policía y demás ordenamientos legales para la debida ejecución y observancia de las leyes y la prestación de los servicios públic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Someter a la aprobación del Ayuntamiento, el nombramiento de apoderados para asuntos administrativos y judiciales de interés para 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torgar, previo acuerdo del Ayuntamiento, concesiones, autorizaciones, licencias y permisos en los términos que establezcan las leyes y reglamentos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Dirigir la política de planificación, urbanismo y obras públicas, en base a la Ley, el Plan Municipal de Desarrollo Urbano y demás disposiciones aplicab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Firmar los oficios, actas, comunicaciones y demás documentos oficiales, para su validez;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utorizar con su firma las erogaciones o pagos que tenga que hacer el Secretario de Finanzas, con la indicación expresa de la partida presupuestal que se grav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Coordinar la organización y presidir los actos cívicos y públicos que se realicen en la cabecera municipal, excepto en los casos en que el Ejecutivo Estatal asista para tal efec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Hacer del conocimiento de la población las leyes, decretos, órdenes y circulares que le remita el Gobierno del Estado y los reglamentos y demás disposiciones de observancia general del municipio, para su debida observancia y cumpli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Someter a la aprobación del Ayuntamiento los nombramientos de los jefes de las unidades administrativas establecidas en el presupuesto de egres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Someter a la aprobación del Ayuntamiento el nombramiento y remoción de los empleados de confianza del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Otorgar licencia económica hasta por 15 días, a los servidores públicos del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Convocar a audiencias públicas, cuando menos una vez al mes, para conocer con el Ayuntamiento y el Consejo de Participación y Cooperación Vecinal Municipal, los problemas de la población; para que con su participación se adopten las medidas tendentes a su solució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Visitar, por lo menos una vez al mes, las dependencias y demás organismos municipales, así como a las poblaciones y comunidades de la jurisdicción del municipio, promoviendo, en su caso, las alternativas de solución que sean necesarias para su mejor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Vigilar la elaboración mensual del corte de caja y autorizarlo antes de ser turnado al Ayuntamiento, para su estudio y en su caso aprobación;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Imponer las multas administrativas y las demás sanciones que procedan en los términos de las disposiciones legales aplicables; </w:t>
      </w:r>
    </w:p>
    <w:p>
      <w:pPr>
        <w:pStyle w:val="Pa12"/>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Rendir la protesta de Ley al tomar posesión de su cargo, de acuerdo al protocolo que marca el capítulo II del presente orden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Declarar solemnemente instalado el Ayuntamiento el día de su primera sesión, después de haber tomado a los Regidores y Síndicos, la protesta de le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Comunicar a los poderes del Estado la instalación del Ayunta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rFonts w:ascii="Tahoma" w:hAnsi="Tahoma" w:cs="Tahoma"/>
          <w:color w:val="000000"/>
          <w:sz w:val="20"/>
          <w:szCs w:val="20"/>
        </w:rPr>
      </w:pPr>
      <w:r>
        <w:rPr>
          <w:rFonts w:cs="Tahoma" w:ascii="Tahoma" w:hAnsi="Tahoma"/>
          <w:b/>
          <w:bCs/>
          <w:color w:val="000000"/>
          <w:sz w:val="20"/>
          <w:szCs w:val="20"/>
        </w:rPr>
        <w:t xml:space="preserve">XXIV. </w:t>
      </w:r>
      <w:r>
        <w:rPr>
          <w:rFonts w:cs="Tahoma" w:ascii="Tahoma" w:hAnsi="Tahoma"/>
          <w:color w:val="000000"/>
          <w:sz w:val="20"/>
          <w:szCs w:val="20"/>
        </w:rPr>
        <w:t>Convocar a sesiones ordinarias y extraordinarias de cabildo, declararlas formalmente instaladas y clausurarlas en los términos del reglamento respectivo;</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Presidir a las sesiones con voz y voto y, en caso de empate su voto será de calidad;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Declarar, después de conocido el resultado de la votación, si se aprueban o rechazan las propuestas presentadas a debate en las sesiones de cabild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Informar al Ayuntamiento en la primera sesión de cada mes, sobre la marcha de los asuntos directamente a su cargo y del cumplimiento de los acuerd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Vigilar el buen funcionamiento de los servicios públicos municipa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Disponer de la fuerza pública municipal para preservar, mantener y restablecer la tranquilidad, la seguridad y la salubridad públic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Coadyuvar en la vigilancia de los templos, cultos y actividades religiosas en los términos de la Constitución Política de los Estados Unidos Mexicanos y demás disposiciones legales aplicabl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Solicitar autorización del Ayuntamiento y del Congreso del Estado, o de la Comisión Permanente para ausentarse del municipio por más de quince dí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Rendir a la población del municipio en sesión solemne de cabildo un informe pormenorizado de su gestión administrativa anual, a más tardar el último día del mes de septiembre;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II. </w:t>
      </w:r>
      <w:r>
        <w:rPr>
          <w:rFonts w:cs="Tahoma" w:ascii="Tahoma" w:hAnsi="Tahoma"/>
          <w:color w:val="000000"/>
          <w:sz w:val="20"/>
          <w:szCs w:val="20"/>
        </w:rPr>
        <w:t xml:space="preserve">Vigilar la conducta oficial de los servidores públicos del municipio y corregir oportunamente las faltas que observe así como hacer del conocimiento de la autoridad competente las que a su juicio pudieren ser constitutivas de un delit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V. </w:t>
      </w:r>
      <w:r>
        <w:rPr>
          <w:rFonts w:cs="Tahoma" w:ascii="Tahoma" w:hAnsi="Tahoma"/>
          <w:color w:val="000000"/>
          <w:sz w:val="20"/>
          <w:szCs w:val="20"/>
        </w:rPr>
        <w:t xml:space="preserve">Expedir las licencias para el funcionamiento de espectáculos, bailes, diversiones públicas y giros comerciales reglamentados en los términos de las disposiciones legales aplicables, mediante el pago a la Secretaría de Finanzas de los derechos correspondient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V. </w:t>
      </w:r>
      <w:r>
        <w:rPr>
          <w:rFonts w:cs="Tahoma" w:ascii="Tahoma" w:hAnsi="Tahoma"/>
          <w:color w:val="000000"/>
          <w:sz w:val="20"/>
          <w:szCs w:val="20"/>
        </w:rPr>
        <w:t xml:space="preserve">Informar a los poderes Públicos del Estado, de todos los negocios que tengan relación con ello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VI. </w:t>
      </w:r>
      <w:r>
        <w:rPr>
          <w:rFonts w:cs="Tahoma" w:ascii="Tahoma" w:hAnsi="Tahoma"/>
          <w:color w:val="000000"/>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VII. </w:t>
      </w:r>
      <w:r>
        <w:rPr>
          <w:rFonts w:cs="Tahoma" w:ascii="Tahoma" w:hAnsi="Tahoma"/>
          <w:color w:val="000000"/>
          <w:sz w:val="20"/>
          <w:szCs w:val="20"/>
        </w:rPr>
        <w:t xml:space="preserve">Prestar a las autoridades judiciales el auxilio que soliciten para el debido cumplimiento de sus funcione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VIII. </w:t>
      </w:r>
      <w:r>
        <w:rPr>
          <w:rFonts w:cs="Tahoma" w:ascii="Tahoma" w:hAnsi="Tahoma"/>
          <w:color w:val="000000"/>
          <w:sz w:val="20"/>
          <w:szCs w:val="20"/>
        </w:rPr>
        <w:t xml:space="preserve">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XXIX. </w:t>
      </w:r>
      <w:r>
        <w:rPr>
          <w:rFonts w:cs="Tahoma" w:ascii="Tahoma" w:hAnsi="Tahoma"/>
          <w:color w:val="000000"/>
          <w:sz w:val="20"/>
          <w:szCs w:val="20"/>
        </w:rPr>
        <w:t xml:space="preserve">Coadyuvar en la vigilancia para evitar la tala ilegal de los bosques y en el combate a los incendios forestales y agrícolas;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 </w:t>
      </w:r>
      <w:r>
        <w:rPr>
          <w:rFonts w:cs="Tahoma" w:ascii="Tahoma" w:hAnsi="Tahoma"/>
          <w:color w:val="000000"/>
          <w:sz w:val="20"/>
          <w:szCs w:val="20"/>
        </w:rPr>
        <w:t xml:space="preserve">Vigilar y coadyuvar con las autoridades competentes en la preservación, conservación y restauración de los sistemas ecológicos en el municipio;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I. </w:t>
      </w:r>
      <w:r>
        <w:rPr>
          <w:rFonts w:cs="Tahoma" w:ascii="Tahoma" w:hAnsi="Tahoma"/>
          <w:color w:val="000000"/>
          <w:sz w:val="20"/>
          <w:szCs w:val="20"/>
        </w:rPr>
        <w:t xml:space="preserve">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en términos de la Ley Orgánica Municipal; y, </w:t>
      </w:r>
    </w:p>
    <w:p>
      <w:pPr>
        <w:pStyle w:val="Pa1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5"/>
        <w:spacing w:lineRule="auto" w:line="240"/>
        <w:jc w:val="both"/>
        <w:rPr/>
      </w:pPr>
      <w:r>
        <w:rPr>
          <w:rFonts w:cs="Tahoma" w:ascii="Tahoma" w:hAnsi="Tahoma"/>
          <w:b/>
          <w:bCs/>
          <w:color w:val="000000"/>
          <w:sz w:val="20"/>
          <w:szCs w:val="20"/>
        </w:rPr>
        <w:t xml:space="preserve">XLII. </w:t>
      </w:r>
      <w:r>
        <w:rPr>
          <w:rFonts w:cs="Tahoma" w:ascii="Tahoma" w:hAnsi="Tahoma"/>
          <w:color w:val="000000"/>
          <w:sz w:val="20"/>
          <w:szCs w:val="20"/>
        </w:rPr>
        <w:t xml:space="preserve">Las demás que las leyes, reglamentos y otras disposiciones legales les asign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Son atribuciones y obligaciones de los Regidor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uplir las faltas temporales del Presidente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sistir a las sesiones ordinarias y extraordinarias de cabil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formar y acordar, cuando menos dos veces por semana, con el Presidente Municipal, acerca de los asuntos de su competen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sempeñar con eficacia las atribuciones que se les asign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sentar los dictámenes correspondientes a sus atribuciones, en los asuntos a tratar en las sesiones ordinarias y extraordinarias de cabildo, y participar con voz y voto en las delibera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poner al Ayuntamiento las medidas que consideren pertinentes para la mejor prestación de los servicios públic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los ramos de la administración que les encomiende el Ayuntamiento, informando periódicamente de sus gest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Concurrir a las ceremonias cívicas y a los demás actos a que fueren convocados por el Presidente Municip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Son atribuciones y obligaciones del Sínd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curar defender y promover los interese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las actividades de la administración pública municipal, proponiendo las medidas que estime convenientes ante el Ayuntamiento, para su mejoramiento y mayor efica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presentar al Ayuntamiento en las controversias o litigios en que éste fuere par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igilar la correcta aplicación de los recursos financieros, conforme al presupuesto aprob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visar y autorizar con su firma los cortes de caja de la Secretaría de Finanzas, en apego a la Ley de Presupuesto, Contabilidad y Gasto Público Municipal; debiendo remitir, al Órgano de Fiscalización Superior del Congreso del Estado copia del pliego de observaciones que surja de dicha revis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Vigilar que las multas que impongan las autoridades municipales ingresen a la Secretaría de Finanzas con el comprobante respectiv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sistir a las visitas de inspección y auditorías que se hagan a la Secretaría de Finanz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Una vez aprobado el dictamen de la cuenta pública por el Cabildo, deberá firmarlo y vigilará que sea presentado en tiempo y forma al Congreso del Est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Legalizar la propiedad de los bienes municipales e intervenir en la formulación y actualización de los inventarios de bienes muebles e inmuebles del municipio, procurando que se establezcan los registros administrativos necesarios para su debido contro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ontrolar y vigilar las adquisiciones y el almacenamiento de materiales del Ayuntamiento, así como su uso, destino y la contabilidad de las entradas y salidas de los mism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Asistir a las sesiones del Ayuntamiento y participar en las discusiones con voz y vo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residir las comisiones para las cuales sean design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gencias, Subagencias y Delegacione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s Agencias y Subagencias municipales son órganos desconcentrados que estarán a cargo de un agente, o de un sub agente, respectivamente y que actuarán en sus respectivas jurisdicciones como representantes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Agentes y Subagentes serán nombrados por el Ayuntamiento en el primer año de su gestión, durarán en su cargo el mismo período del Ayuntamiento que los designó, y deberán tener su residencia en el poblado que corresponda, que no será menos de seis meses, inmediatamente anteriores a la fecha de su nombramiento. Su remoción será determinada por el Ayuntamiento, cuando concurran causas justificad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a propuesta del Presidente Municipal, podrá crear Agencias Municipales y Subagencias Municipales, en términos de lo dispuesto por la Ley Orgánica Municipal del Estado de Chiapas. El acuerdo del cabildo determinará los límites jurisdiccionales de cada Agencia y Subag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Son atribuciones de los Agentes y Subagentes Municipales l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y hacer cumplir las disposiciones legales dentro de la esfera de su competen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jecutar las resoluciones del Ayuntamiento en su correspondiente circunscripción territor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formar al Ayuntamiento de todos los asuntos relacionados con su carg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igilar, mantener y restablecer la tranquilidad, la seguridad y la salubridad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umplir con las disposiciones relativas al registro del estado civil de las person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adyuvar con las autoridades judiciales, cuando sean requeri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omover el mejoramiento y el establecimiento de nuevos servicios públic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levar el registro en que los vecinos manifestarán sus propiedades, industrias, profesión u ocupación, haciéndolo del conocimiento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ctuar como conciliadores en los conflictos que se les presentar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Coadyuvar con las autoridades Federales, Estatales y Municipales en el desempeño de sus atribu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olaborar en las campañas de salubridad, alfabetización y en todas aquellas que sean para beneficio de la comunidad;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romover en general el bienestar de la comunidad;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Las demás que le señale este Bando de Policía y Buen Gobierno y otras disposi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Ayuntamiento podrá establecer Delegaciones Municipales en términos de lo que dispone la Constitución Política del Estado Libre y Soberano de Chiapas. La declaratoria la hará el Congreso del Estado, a través del Decreto correspondiente, a propuesta del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elegaciones Municipales son órganos auxiliares del Ayuntamiento, desconcentrados de la Administración Pública Municipal, con autonomía técnica, administrativa y de gestión, con un presupuesto específico que será determinado dentro del presupuesto de egresos del Municipio, cuyos objetivos son acercar los servicios municipales a la población, para administrarlos con eficiencia y eficacia, así como el de propiciar la participación de los habitantes en los asuntos de interés para su comunidad en particular, y municipales en lo gener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recursos asignados a una Delegación Municipal podrán ser utilizados de manera concertada con aquellos que para determinados proyectos, destine el Estado o la Federación, previo acuerdo del Cabil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Delegaciones Municipales, como órganos desconcentrados, estarán subordinados al Ayuntamiento, sujetos a la coordinación con las dependencias y entidades de la Administración Pública Municipal, en aquellas facultades administrativas que desarrollen dentro de su esfera competenci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constituir una Delegación Municipal, se deberán cumplir con los requisitos que establece la Constitución Política del Estado de Chiapas y con la Ley Orgán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Las Delegaciones Municipales actuarán en sus respectivas circunscripciones como representante del Ayuntamiento y por consiguiente, tendrán de manera delegada las atribuciones que le sean necesarias para administrar los servicios municipales, así como para la tranquilidad y la seguridad de los vecinos del lugar de su jurisdic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s Delegaciones Municipales, por conducto de sus Delegados Municipales, darán cuenta de los asuntos de su respectiva competencia al Ayuntamiento, y si éste lo estima necesario, indicará lo haga en una de las sesiones del Cabildo, a efecto de informar personalm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 el asunto tuviere carácter de urgente, podrán informar al Presidente Municipal, quien en todo caso, informará y convocará al Ayuntamiento para la atención que correspon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utoridades Ejid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Son autoridades ejidales, aquellas personas que han sido elegidas por los ejidatarios en términos de la Ley Agr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El Ayuntamiento Municipal, mantendrá una relación de respeto hacia sus autoridades ejidales, haciéndose extensivo para los servidores públicos municipales, habitantes, vecinos y transeúntes. El Ayuntamiento buscará coordinarse con estas autoridades en la realización de las actividades tendientes a mejorar, conservar y proteger nuestros recursos forestales, así como invitarlas a participar en las actividades programadas en el Plan de Desarrollo Municipal, y demás actividades que se consideren necesarias para la obtención de mejores resultad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Organización Administrativa del Municip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Organiz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l Presidente Municipal, es el titular de la Administración Pública Municipal. Para atender el despacho de los asuntos de su competencia se auxiliará de las dependencias y organismos previstos en la Ley Orgánica Municipal del Estado de Chiapas, y en las demás disposiciones legales municipales vig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onforme lo exija la resolución de los negocios del orden administrativo y para la eficaz prestación de los servicios públicos municipales, el Ayuntamiento podrá crear o suprimir las áreas de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l Presidente Municipal, previa aprobación del Ayuntamiento y para el cumplimiento de los programas aprobados, podrá llevar a cabo la desconcentración, descentralización administrativa que se requiera; así como para la creación de entidades para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Para la mejor organización y funcionamiento de la administración pública municipal, el Presidente Municipal, con autorización del Ayuntamiento, podrá crear nuevas dependencias, unidades administrativas u organismos, así como fusionar, modificar o suprimir los existentes de acuerdo con las necesidades del Municipio y el presupuesto de egres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imismo, se podrán constituir entidades públicas municipales, cuando se considere necesario para el desarrollo y beneficio comunitario, en los términos señalados en la presente ley y demás disposiciones legales y administrativas que sea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 Administración Pública Municipal Centralizada, se compone de Secretarías, Direcciones, Coordinaciones, dependencias o unidades administrativas agrupadas jerárquicamente en torno a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Son organismos descentralizados, las personas jurídicas creadas con autonomía y patrimonio propio para la realización de actividades correspondientes a las áreas prioritarias al Municipio; la prestación de un servicio público o social, la obtención o aplicación de recursos para fines de asistencia o seguridad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Son organismos desconcentrados, las dependencias administrativas que jurídica y presupuestalmente son pertenecientes a la administración Pública Centralizada, mismas que cuentan con autonomía técnica para el desarrollo de una función, sin dejar de estar subordinados al mando cent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Las empresas de participación municipal, son aquellos organismos que se constituyen como sociedades mercantiles, ya sea con la totalidad de recursos del municipio o como soci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Administración Pública Centraliz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Para la mejor organización y funcionamiento de la administración pública municipal, el Presidente Municipal, con autorización del Ayuntamiento, podrá crear Secretarías, nuevas dependencias, unidades administrativas u organismos, así como fusionar, modificar o suprimir los existentes de acuerdo con las necesidades del municipio y el presupuesto de egresos resp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simismo, se podrán constituir entidades públicas municipales, cuando se considere necesario para el desarrollo y beneficio comunitario, en los términos señalados en el presente Bando y demás disposiciones legales y administrativas que sean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Para el estudio, planeación y despacho de los diversos ramos de la Administración Pública Municipal, el Presidente y el Ayuntamiento se auxiliarán, con las dependencias que sean necesarias por lo menos de l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cretaría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cretaría de Finanz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ecretaría de Administr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rección de la Policí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irector de Obras Públicas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tralorí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ronista Municip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legado Técnico Municipal del Agu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demás, contará con el personal de base y de confianza necesario, de acuerdo con el presupuesto de egresos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ecretaría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a Secretaría del Ayuntamiento, estará a cargo de una persona denominada Secretario Municipal, quien será designado en sesión de Cabildo, a propuesta del Presidente Municipal, quien auxiliará en sus funciones y es el encargado del despacho de los asuntos de carácter administrativo del Ayuntamiento, además tendrá fe Publica en el ámbito de sus atribu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La Secretaría del Ayuntamiento, se instalará en el edificio municipal y en ella se guardarán los archivos que se administrarán bajo la estricta responsabilidad del Secret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Al Secretario Municipal, le corresponde además de las atribuciones que expresamente señalan la Ley Orgánica Municipal para el Estado de Chiapas y las disposiciones jurídicas aplicables, el despacho de los siguientes asun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Tener a su cargo el cuidado y la dirección inmediata de la oficina y el Archivo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ntrolar la correspondencia oficial e informar de todos los asuntos al Presidente Municipal para acordar el trámite respectiv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xpedir las copias certificadas, credenciales, constancias y demás certificaciones que acuerde el Ayuntamiento</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Mantener permanentemente organizado, clasificado y actualizado el archivo general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Informar por escrito a los interesados sobre los asuntos en que acuerde 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uidar que los asuntos pendientes sean despachados dentro de los términos señalados por las leyes, reglamentos y demás disposiciones leg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trolar y contestar la correspondencia oficial del Ayuntamiento y del Presidente Municipal, previo acuerdo de la autoridad que correspon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laborar los boletines oficiales de información que emita 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Vigilar en auxilio de las autoridades federales, el cumplimiento de las leyes y reglamentos en materia de cul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Dar fe pública de los asuntos y documentos que sean de su competen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ompilar y publicar las disposiciones jurídicas de aplicación específica en 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Refrendar, con su firma, todos los reglamentos y disposiciones emanados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municar por escrito y con la debida anticipación a los munícipes, las convocatorias para las sesiones de cabil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Participar en las sesiones del Ayuntamiento con voz informativa e instrumentar las actas al terminar cada una de ellas en que consten los acuerdos tom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Pasar lista de asistencia y llevar el registro de ell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Dar lectura del orden del dí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Dar lectura de los documentos que tengan que ser leídos en sesión de cabil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uantificar y registrar los votos respecto de los asuntos que se sometan a consideración del pleno, incluyendo las abste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Cuidar de que se reproduzcan y circulen con toda oportunidad entre los miembros del Ayuntamiento los dictámenes de las comisiones y las iniciativas que los motiv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Las demás que determinen las leyes y reglamento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ecretaría de Finanz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Para el caso de la Administración Pública Municipal del Ayuntamiento de San Cristóbal de Las Casas, las funciones, facultades y obligaciones de la Secretaría de Finanzas, corresponde a la misma reconocida como Tesorería Municipal, prevista en la fracción II, artículo 56, Capítulo I, Título III, de la Ley Orgánica Municipal del Estado de Chiapas y demás leyes, códigos y reglamento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ecretaría de Finanzas, es el órgano autorizado para la administración de las finanzas. El Secretario de Finanzas y los empleados que manejen fondos o valores, están obligados a garantizar su manejo en la forma y términos previstos por la ley.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Son facultades y obligaciones del Secretario de Finanz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levar la caja de la Tesorerí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ormular e integrar mensualmente los estados financieros, la comprobación y la contabilidad del ejercicio presupuestario de ingresos y egresos para su revisión y en su caso, aprobación por parte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esentar al Ayuntamiento, en los primeros quince días del mes de enero de cada año, la cuenta documentada del año anterior, debiendo contener el balance general, estado de origen y aplicación de recursos municipales y un documento que muestre el avance financiero de la Haciend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idar de la puntualidad en los cobros, prontitud en el despacho de los asuntos de su competencia y la correcta comprobación de las cuentas de ingresos y egres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ar pronto y exacto cumplimiento a los acuerdos, órdenes y disposiciones del Ayuntamiento, relacionados con su competencia, con estricto apego a las ley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lanear y proyectar la ley de ingresos y del presupuesto de egresos correspondientes a cada ejercicio fiscal y presentarlos al Presidente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caudar las contribuciones que correspondan al estado o la federación, cuando por ley o convenio se deleguen facultades al municipio para que ejerza la función recaudato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istribuir los recibos oficiales al personal indicado para efectuar los cobros correspond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cibir y revisar las copias de los recibos de ingresos y egresos, así como el dinero recabado por la persona facultada para ell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laborar y proponer al Presidente Municipal, los proyecto de leyes fiscales, reglamentos, acuerdos, circulares y demás disposiciones administrativas que se requieran para el buen manejo de los asuntos tributario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caudar los impuestos, derechos, productos y aprovechamientos que correspondan al municipio de conformidad con las leyes fiscale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Formular cada trimestre el estado de origen y aplicación de los recurso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Ejercer el presupuesto de egresos y efectuar los pagos de acuerdo con los programas y presupuestos aprob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Organizar y llevar la contabilidad del municipio y los registros necesarios para el control de las partidas presupuestales, para el registro contable de las operaciones y transacciones que se lleven a cab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Dar cuenta al Ayuntamiento, en tiempo y forma de que está por agotarse una partida presupuestal, proponer las adecuaciones necesarias de las partidas presupuestales, y observar su cumplimient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Intervenir en la adquisición y enajenación de bienes muebles e inmuebles que lleve a cabo el municipio, y vigilar que dichas operaciones se ajusten a las disposiciones lega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levar el registro contable de la deuda pública municipal y adoptar las medidas administrativas sobre responsabilidades que afecten la Hacienda Pública Municipal;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onocer sobre la celebración de los contratos, mediante los cuales se otorgue a terceros el uso o goce de bienes inmuebles del dominio municipal, para efectos de llevar un control de cobr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Custodiar y concentrar los fondos, garantías de terceros y valores financieros del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Establecer medidas de control respecto de los ingresos y egresos de los organismos municipales, así como de los patronatos que manejen recursos municipal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Ser el responsable del sistema de ingresos de los diferentes servicios y actividades que correspondan al municipi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Establecer y operar el sistema de panteones y mercados municipales, regular el ambulantaje y vigilar la correcta utilización de los espacios destinados al comercio fijo y semifijo;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Iniciar, sustanciar y desahogar, en representación de las autoridades municipales competentes, el procedimiento de clausura de negociaciones, en los casos previstos por las leyes y reglamentos vigent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Planear, programar y coordinar el control de los ingresos derivados de la propiedad inmobiliaria; 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Las demás que le señalen las leyes y regla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El Secretario de Finanzas, será responsable de las erogaciones que efectué y que no estén comprendidas en los presupuestos del año o que no haya autorizado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ecretaría de Administr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Para el caso de la Administración Pública Municipal del Ayuntamiento de San Cristóbal de Las Casas, las funciones, facultades y obligaciones de la Secretaría de Administración, corresponde a la misma reconocida como Oficialía Mayor, prevista en la fracción VI, artículo 56, Capítulo I, Título III, de la Ley Orgánica Municipal del Estado de Chiapas y demás leyes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e corresponde al Secretario de Administración, la planeación, administración y evaluación de los recursos humanos, materiales y técnicos con que cuenta el Municipio, así como las adquisiciones, enajenaciones y contratación de bienes y servicios de la Administración Pública Municipa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Son facultades y obligaciones del Secretario de Administr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adyuvar con el Secretario de Finanzas en la formulación de planes y programas del gasto público y en la elaboración del presupuesto anual de egres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dquirir los bienes y proporcionar los servicios requeridos para el mejor funcionamiento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veer oportunamente a las unidades administrativas y organismos municipales, de los recursos humanos y materiales necesarios para el desarrollo de sus fu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Integrar y mantener actualizado el inventario general de los bienes muebles e inmuebles propiedad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irigir y controlar y el óptimo servicio Almacenes Generales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ntrolar el servicio de mantenimiento de vehículos, maquinaria y equipo pesado, además del mobiliario propiedad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articipar en la entrega recepción de las unidades administrativas, de las unidades administrativas y entidades municipales, conjuntamente con el Síndico y el Contralor Intern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Recibir, atender y canalizar a los empleados de las áreas del Ayuntamiento que soliciten algún servicio, así como a la ciudadanía en gener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Atención y gestión interna y externa de los asuntos exclusivos de las áreas del Ayuntamiento que requieran de servicios de mantenimiento, adquisición y canalización de pagos a proveedores así como a la ciudadanía en gener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Mantener actualizado un stock de inventarios sobre material y equipo de oficin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oadyuvar en la integración del Programa Anual, conjuntamente con el Secretario de Finanz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Supervisar la integración del padrón de proveedores del Ayuntamiento; así como la convocatoria y bases de las licitaciones y concursos, atendiendo a las solicitudes presentadas por las dependencias del Ayuntamiento se realicen con fundamento en las normas respectivas vig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upervisar que en materia de concursos se aplique lo establecido en la Ley de Adquisiciones, Arrendamiento de Bienes Muebles y Contratación de Servicios para el Estado de Chiapas y la normatividad respectiva emanada de los órgano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Establecer los concursos a realizar en las diversas modalidades establecidas por la Ley de Adquisiciones, Arrendamiento de Bienes Muebles y Contratación de Servicios para el Estado de Chiapas. Participar en el comité de adquisiciones, convocando a las sesiones y presentando el orden del día correspondiente, así como llevar el control de las actas de las sesiones ordinarias y extraordinarias del mismo;</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Determinar y proponer a autorización del Comité de Adquisiciones los contratos derivados de las licitaciones efectuadas en sus diferentes modalidades así como de los turnados por las dependencias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Coordinar con las dependencias del Ayuntamiento los requerimientos de bienes para realizar las actividades inherentes a las adquisicion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Las demás funciones que el H Ayuntamiento, le asign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Dirección de Obras Públic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a Dirección de Obras Públicas Municipales, estará a cargo de un Director, que será nombrado por el Ayuntamiento a propuesta del Presidente y será el encargado de vigilar los avances de toda obra que realice la administración pública municipal, con recursos propios o de manera conjunta con otras instituciones públicas y responsable sobre los vicios que pudieran tener como consecu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A la Dirección de Obras Públicas, le compete atender los siguientes asun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oner las políticas y programas relativos a la construcción y mantenimiento de la obra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irigir, coordinar y controlar la integración, ejecución y administración de los programas relativos a la construcción y reparación de la obra pública municipal, que se realice con recursos propios, del Municipio o los provenientes del Gobierno Federal o Estat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visar e informar de manera continua al Ayuntamiento sobre la obra pública contratada a los particulares, y todas aquellas que se realicen por administración; siendo responsable de las mism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aborar expedientes técnicos, proyectos y presupuestos de la obra pública, debiendo validarlos ante las instancias normativas de las dependencias que corresponda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oponer y aplicar las bases a que deben ajustarse los concursos para la adjudicación de los contratos de obra pública, y vigilar el cumplimiento de los mismos, así como organizar y cuantificar la colaboración de los particulares en la ejecución de obras públ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levar a cabo la reparación y mantenimiento de las vialidades públ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struir y dar mantenimiento a inmuebles y monumento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Ser el responsable de la ejecución, administración y entrega de la obra pública ante la comunidad y las instancias municipales, estatales y federales según correspon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Sustentar el equilibrio ecológico a través de los estudios de impacto ambiental que sean necesarios, en el proceso de construcción y operación de la obra pública;</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laborar los presupuestos de la obra pública, debiendo coordinarlos con las dependencias que corresponda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Integrar el padrón de contratistas y prestadores de servicios para la obra pública, mismo que deberá mantenerse actualizado de acuerdo al reglamento correspondi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Llevar el control presupuestal y financiero de las obras públicas que se ejecutan con los recursos propios y los provenientes del gobierno estatal y federal, comprobando la debida aplicación de los mismos, así como la elaboración del cierre del ejercicio presupuest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Supervisar la construcción de fraccionamientos e intervenir en el proceso de recepción de los mismos, velando por los intereses de la ciudadaní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gular el ordenado crecimiento urbano municipal y protección ambient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Participar en la planeación y ordenamiento del desarrollo urbano correspondiente al municipio, en la zona conurbana en forma conjunta y coordinada con las dependencias del Gobierno del Estado y Feder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Presentar los lineamientos de desarrollo urbano, de los proyectos de fraccionamientos, edificaciones y otros elementos que se realicen en 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Vigilar en el ámbito de su competencia y jurisdicción, la observancia de los planes de desarrollo urbano, las declaratorias y normas básicas correspondientes, así como la correspondiente utilización del suel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Realizar inspecciones e imponer las sanciones que procedan por el incumplimiento a la Ley de Desarrollo Urbano y la Ley de Fraccionamientos del Estado de Chiap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Recibir las solicitudes, tramitar y resolver el otorgamiento de los permisos de construcción y demolición de edificaciones, fraccionamientos y regímenes en condomin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Conservar zonas, edificaciones o elementos con valor histórico y cultur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Aplicar la normatividad y vigilar las disposiciones municipales sobre construcciones, excavaciones, demoliciones, estacionamiento y anuncios publicitari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Comisionar inspectores técnicos que vigilen el desarrollo de las obras de urbanización y se cercioren de que se cumpla con las especificaciones del proyecto definitivo de los diferentes fraccionamiento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Las demás que le señalen como de su competencia las leyes y reglamentos vigentes en el Est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Dirección de la Polic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a Dirección de la Policía Municipal y el Centro Integral de Protección Civil y Bomberos, estarán a cargo del Director de la Policía Municipal, quien será la responsable de la preservación del orden público y el cumplimiento de los reglamentos en la materia en el ámbito de su competencia, teniendo además a su cargo a la policía preventiva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irector de la Policía Municipal, será nombrado por el Ayuntamiento a propuesta del Presidente Municipal y se encargará de vigilar y resguardar la seguridad pública en el Municipio de San Cristóbal de Las Casas,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acuerdo a lo establecido por el párrafo anterior y en concordancia del Acuerdo Nacional por la Seguridad, Justicia y la Legalidad, siguiendo los criterios y armonía de procedimientos para reforzar las acciones de prevención y reacción de todas la fuerzas del orden público y en relación al Mando Único Policial, el Titular de la Dirección de la Policía Municipal podrá ser designado por éste sin perjuicio de lo que disponga el Ayuntamient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La Dirección de la Policía Municipal, estará integrada de la siguiente maner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misar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spect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binspect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Ofic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ubofici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olicía Primer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olicía Segun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olicía Tercer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olicía de líne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Área de Radio Comunic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Área de Equipo y Armament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Encargado de la Cárcel Preven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Son atribuciones y facultades del Director de la Policía Municipal l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oponer al Presidente la estructura orgánica de la Direc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Ejercer el mando de la Dirección de la Policía Municipal, debiendo verificar que sus elementos cumplan las obligaciones que le impongan las leyes, reglamentos y demás disposiciones legales aplicables;</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ordinar al personal bajo su mando en la realización de acciones para prevenir la comisión de delitos, así como garantizar, mantener y restablecer la paz y el orden públ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lanear y programar las operaciones y la prestación de servicios de la Policía, adecuando y estableciendo los sistemas que permitan su óptimo desarroll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articipar en los programas operativos con la Federación y el Estado, coordinando al personal de su área para coadyuvar en los mism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articipar en los operativos implementados la Federación y el Estado, cuando así sea requeri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blecer las medidas conducentes para el buen uso y control de las armas, cartuchos y equipos policíacos del personal operativo a su carg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Informar periódicamente al Presidente el resultado y desarrollo de las unidades operativas a su cargo, así como del comportamiento del person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Vigilar que el personal a su cargo, dentro de los plazos legales, ponga a disposición de la autoridad competente a los detenidos o bienes asegurados o que estén bajo su custodia y que sean objeto, instrumento o producto del delito; tratándose de flagrancia o detenciones realizadas en los casos en que sea formalmente requerida para ello, rindiendo el parte informativo correspondi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Supervisar y organizar al personal bajo su man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Fomentar y mantener la disciplina, responsabilidad, decisión, integridad, espíritu y profesionalismo en sí mismo y en el personal bajo su man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Proponer sistemas de evaluación para valorar el desempeño y rendimiento laboral del personal a su carg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onducirse siempre con apego al orden jurídico y respeto a los derechos human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Vigilar que la actuación del personal bajo su mando se sujeten en todo momento al principio de pleno respeto de los derechos humanos, cuidando que desempeñen con exactitud y diligencia sus deberes ofici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Vigilar que en la ejecución de toda orden, se guarde respeto absoluto a la integridad y dignidad de las personas y se les retenga exclusivamente en los lugares destinados oficialmente para tales efec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Supervisar y mantener el buen uso y la uniformidad de los elementos que comprenden la imagen institucional, previstas en los manuales del personal operativ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Supervisar y mantener el uso apropiado y eficiente del recurso material asignado para el desempeño de sus fu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Proponer al Presidente, personal destacado para ascensos, estímulos y recompensas;</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Cumplir las instrucciones, lineamientos y políticas dictadas por la superioridad, tendientes a preservar, mantener y restablecer el orden, la tranquilidad y la seguridad pública en la entidad;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Colaborar con los servicios de protección civil y demás corporaciones e instituciones en los casos de desastres naturales o situaciones de alto riesgo cuando las autoridades competentes lo soliciten;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Mantener en todo momento el más estricto control en los procedimientos y el llenado del registro de la cadena de custodia;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Aplicar y cumplir los dispositivos de prevención y vigilancia, de acuerdo al procedimiento sistemático operativo diseñado para prevenir y disminuir las conductas delictivas y faltas administrativas, a través de las instrucciones giradas por el mand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Auxiliar a los servidores públicos del Poder Judicial, del Ministerio Público y demás autoridades cuando éstas lo requieran, por oficio y resulte necesario para el debido ejercicio de sus funcion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Colaborar en el diseño, elaboración y ejecución de los programas de seguridad pública, contribuir en las campañas de prevención de delitos y conductas antisocial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Brindar el auxilio de las llamadas de emergencia de la población;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Elaborar los requerimientos técnicos de equipo de seguridad, de comunicaciones, armamento, vehículos, municiones, vestuario y demás enseres, así como verificar el uso adecuado de los mismos, para garantizar la efectividad de las funciones del personal;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II. </w:t>
      </w:r>
      <w:r>
        <w:rPr>
          <w:rFonts w:cs="Tahoma" w:ascii="Tahoma" w:hAnsi="Tahoma"/>
          <w:color w:val="000000"/>
          <w:sz w:val="20"/>
          <w:szCs w:val="20"/>
        </w:rPr>
        <w:t xml:space="preserve">Ejecutar previo acuerdo con el Presidente los cambios de adscripción, comisión y asignación de servicios, de los elementos operativos y de servicios de la corporación, a fin de distribuir de manera eficiente el recurso human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VIII. </w:t>
      </w:r>
      <w:r>
        <w:rPr>
          <w:rFonts w:cs="Tahoma" w:ascii="Tahoma" w:hAnsi="Tahoma"/>
          <w:color w:val="000000"/>
          <w:sz w:val="20"/>
          <w:szCs w:val="20"/>
        </w:rPr>
        <w:t xml:space="preserve">Rendir informes que soliciten las autoridades judiciales, ministeriales y administrativas respecto a las funciones encomendadas, así como los relativos a los juicios de amparo;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Atender las denuncias de ciudadanos por abuso de autoridad o corrupción, en contra de elementos de la policía de seguridad pública municipal, levantando las actuaciones correspondient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X. </w:t>
      </w:r>
      <w:r>
        <w:rPr>
          <w:rFonts w:cs="Tahoma" w:ascii="Tahoma" w:hAnsi="Tahoma"/>
          <w:color w:val="000000"/>
          <w:sz w:val="20"/>
          <w:szCs w:val="20"/>
        </w:rPr>
        <w:t xml:space="preserve">Informar al Presidente sobre el desarrollo de sus funciones y actividades;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XI. </w:t>
      </w:r>
      <w:r>
        <w:rPr>
          <w:rFonts w:cs="Tahoma" w:ascii="Tahoma" w:hAnsi="Tahoma"/>
          <w:color w:val="000000"/>
          <w:sz w:val="20"/>
          <w:szCs w:val="20"/>
        </w:rPr>
        <w:t xml:space="preserve">Acordar con el Presidente y atender los asuntos materia de su competencia; </w:t>
      </w:r>
    </w:p>
    <w:p>
      <w:pPr>
        <w:pStyle w:val="Pa14"/>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4"/>
        <w:spacing w:lineRule="auto" w:line="240"/>
        <w:jc w:val="both"/>
        <w:rPr/>
      </w:pPr>
      <w:r>
        <w:rPr>
          <w:rFonts w:cs="Tahoma" w:ascii="Tahoma" w:hAnsi="Tahoma"/>
          <w:b/>
          <w:bCs/>
          <w:color w:val="000000"/>
          <w:sz w:val="20"/>
          <w:szCs w:val="20"/>
        </w:rPr>
        <w:t xml:space="preserve">XXXII. </w:t>
      </w:r>
      <w:r>
        <w:rPr>
          <w:rFonts w:cs="Tahoma" w:ascii="Tahoma" w:hAnsi="Tahoma"/>
          <w:color w:val="000000"/>
          <w:sz w:val="20"/>
          <w:szCs w:val="20"/>
        </w:rPr>
        <w:t xml:space="preserve">Demás que establezcan las leyes, reglamentos, manuales o le confiera el Presid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ntralor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a Contraloría Municipal, es una dependencia de la Administración Pública Municipal, que tiene por objeto verificar permanentemente que las acciones de la administración municipal, se realicen de conformidad a los planes y programas de trabajo aprobados por el Ayuntamiento; así como la de vigilar que el manejo de los recursos financieros, el patrimonio y la hacienda municipal, se lleven a cabo honestamente y de conformidad con l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Además de auxiliar al Síndico Municipal en las funciones que al mismo le señala el artículo 44 de la Ley Orgánica Municipal del Estado de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ronist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En cada Municipio, cuando las posibilidades económicas lo permitan, existirá un Cronista Municipal nombrado por el Ayuntamiento, de conformidad con lo dispuesto por el artículo 36 fracción XXXV, de la Ley Orgánica Municipal del Estado, quien tendrá como función la compilación, custodia y difusión de la memoria histórica y cultural del municipio, durará en su cargo un período de gobierno y podrá ser ratificado en virtud de su desempeño y productiv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designación del Cronista Municipal deberá recaer en una persona destacada por sus méritos y aportaciones a la cultur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Para ser Cronista Municipal se requier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ciudadano chiapaneco, en pleno ejercicio de sus derechos políticos y civi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r originario del municipio en que se le designe o con residencia mínima de 10 añ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tar con prestigio en los aspectos históricos y culturale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ar con pasantía o título profesional de licenciatur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No haber sido sentenciado por delito intencion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No pertenecer al estado eclesiástico o ser ministro de algún culto religios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Son facultades y obligaciones del Cronist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levar el registro cronológico de los sucesos notables de su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vestigar, conservar, exponer y promover la cultura e histori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aborar la monografía del municipio actualizándola regularm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mpilar y difundir tradiciones, leyendas o crón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evantar un inventario de monumentos arqueológicos, artísticos e históricos de su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aborar el calendario cívico municipal, derivándose de éste la promoción de eventos cívicos conmemor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Realizar Investigaciones Histórica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ublicar periódicamente sus investigaciones en prensa, folletos o libros, así como en el órgano de difusión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romover la conservación y preservación del patrimonio histórico-cultur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mover el reconocimiento de los ciudadanos que se distingan por sus acciones e investigaciones histórica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Representar al Ayuntamiento en congresos, seminarios, encuentros y demás actividades académicas y culturales, que le encomiende el Presidente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Inscribirse y participar en las Asociaciones Estatales y Nacionales de Cronist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Crear un consejo de la crónica, con los ciudadanos de mayor reconocimiento y que por su avanzada edad, experiencia y conocimiento, aporten sus conocimientos para enriquecer la historia municip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Las demás que le confieran esta ley, reglamentos, el Ayuntamiento o demás disposiciones jurídica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Delegado Técnico Municipal del Agu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De conformidad con lo dispuesto por el artículo 36 fracción XXXV, de la Ley Orgánica Municipal del Estado de Chiapas, habrá un Delegado Técnico Municipal del Agua, el cual será nombrado por el Ayuntamiento;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a designación de Delegado Técnico Municipal del Agua, deberá recaer en una persona que haya sido capacitada y certificada previamente por las dependencias normativas estatales en la materia de desinfección de agu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Son facultades y obligaciones del Delegado Técnico Municipal del Agu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aborar un diagnóstico de las fuentes de abastecimiento de agua del Municipio e identificar cuantas localidades cuentan con sistemas form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terminar las localidades que cuentan con un equipo de desinfección y las condiciones en las que éste se encuentr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Determinar si las fuentes de abastecimiento que existen, cuentan con dosificadores de clor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stablecer la cantidad de cloro necesaria para cada localidad en proporción al volumen y al diámetro y profundidad del depósito que contiene el agu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Realizar acciones de clor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efinir la concentración de cloro residual como un indicador de la calidad bacteriológica del agua para uso y consumo human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el cumplimiento de la cloración de los Sistemas de Abastecimiento de Agua mediante las actividades de monitoreo de clor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stablecer las rutas del monitoreo de clor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omunicar a las Autoridades Municipales y Organismos Públicos normativos en los casos de emergencia sanita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Hacer del conocimiento de las autoridades locales las acciones realizadas para procurar agua de calidad.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Haciend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Son Autoridades Hacendarias y Fiscales del orden municipal l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Presidente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índ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Secretario de Finanz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Director de Ingresos o quien o quienes realicen esta función;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se establecieren en los ordenamientos de la materia, o que fuesen designados en términos de los convenios de colaboración suscritos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Constituyen la Haciend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recursos financieros provenientes de las contribuciones decretadas por el Congreso del Estado, a favor del fisco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conjunto de bienes muebles e inmuebles propiedad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recursos obtenidos mediante emprésti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onaciones o leg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as aportaciones de los gobiernos Federal o Estatal, derivadas de convenios de coordinación fiscales o de inversión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fondos provenientes de aportaciones vecinales para la obra pública;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os ingresos municipales se clasificarán en impuestos, derechos, productos y aprovecha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a administración de la Hacienda Municipal, se delega en la Secretaría de Finanzas, quien deberá rendir al Ayuntamiento en los primeros 15 días naturales del mes de enero de cada año que corresponda, un informe contable del ejercicio del año anterio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te informe comprenderá cuando men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rmato de ingresos y egres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stado presupuest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centrado mensual de ingres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ntrol presupuest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isponibilidad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Cabildo tendrá facultad para aprobar o desaprobar la cuenta pública emitida por el Secretario de Finanz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Es atribución y responsabilidad del Presidente Municipal, Síndico y de la Secretario de Finanzas, el ejercicio de la competencia tributaria en materia de la aplicación de la Ley de Ingresos del Municipio; así como el ejercicio de los recursos previstos en el presupuesto anual de egresos autorizado por el Cabil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Regidores del Ayuntamiento y los funcionarios de la Administración Municipal carecen en lo individual de facultades para exentar total o parcialmente la recaudación de ingresos, así como la ejecución de embargos. El Ayuntamiento, tendrá la facultad para condonar salvo en casos especiales, los recargos y gastos de ejecución mediante acta de Cabil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Corresponde a la Secretaría de Finanzas, elaborar el proyecto de presupuesto anual del municipio, el cual deberá remitir al Ayuntamiento, a más tardar el día 15 de enero de cada año, para su aprobación mediante resolutivo emitido en sesión públic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Se requiere resolutivo o acuerdo del Ayuntamiento, par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jercer ingresos que rebasen las proyecciones establecidas en la Ley de Ingreso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onocer las obligaciones contraídas como resultado de créditos a favor del Municipio obtenidos de instituciones bancari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utorizar o reconocer la aplicación de recursos económicos que no estén contemplados en el presupuesto anual de egresos, así como las transferencias presupuestales de una partida a otra que sea necesario realiza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mprometer el pago de gastos por cualquier concept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utorizar la contratación de nuevas plazas en base a un proyecto de trabajo que lo justifiqu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El Ayuntamiento, mediante resolutivo, aprobará la cuenta pública anual del municipio correspondiente al ejercicio anterior, debiéndola presentar ante el Congreso del Estado dentro del plazo establecido por la Ley Orgánica Municipal del Estado;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Servi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Por servicio público se debe entender toda prestación concreta que tienda a satisfacer las necesidades públic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Se consideran como Servicios Primarios a cargo del Ayuntamiento, l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Agua potable, drenaje, alcantarillado, tratamiento y disposición de aguas residua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Alumbrado Públ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impia, recolección, traslado, tratamiento y disposición final de residu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V. Mercados y centrales de abastos;</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Pante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Rastr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Call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Parqu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Jardi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Seguridad Pública en términos del artículo 21 de la Constitución Política de los Estados Unidos Mexican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Los demás que declare el Ayuntamiento como necesarios y de beneficio colectiv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Los demás que la legislatura estatal determine, según las condiciones territoriales y socioeconómicas de los municipios, así como su capacidad administrativa y financi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La administración del servicio de limpia es competencia exclusiva del Ayuntamiento, la cual realiza a través de la Secretaría de Servicios Públicos, bajo la supervisión del Presidente Municipal y de la comisión edilicia del ra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Corresponde a Limpia Municipal al menos las siguientes fu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Barrido de la vía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colección de residuos sólidos no peligrosos y utilización del método de disposición final que sea autorizado por las autoridades competentes con fundamento en las leyes y normas oficiales mexicanas vig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que no se arroje, derrame, deposite, acumulen materiales o sustancias que sean ajenas a los lugares públicos y que pudieran causar daños a la salud, entorpezcan la libre utilización de los mismos o perjudique su embelleci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Vigilar que no se recolecten residuos peligrosos ni se dispongan junto con los no peligros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eñalar a los responsables de las infracciones a este Bando, para la aplicación de sa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mover en coordinación con la comisión edilicia del ramo y con la comisión edilicia de protección ambiental, campañas de concientización ciudadana, con la finalidad de conservar limpia la ciudad y sus alrededor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le señalen como de su competencia las leyes y reglamentos vigentes en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a Secretaría de Desarrollo Urbano Sustentable es la responsable de crear un vínculo corresponsable entre ciudadanos y servidores públicos, mediante la mejora de la productividad para el mantenimiento y embellecimiento de los parques, jardines y áreas verdes, buscando resaltar la belleza natural de nuestro entorno y mejorando el nivel de vida de los ciudad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Corresponde a la Dirección Ecología Municipal, el cuidado de los parques y jardines de acuerdo a las siguientes fu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da, tala y recolección del producto resultante en parques, jardines y áreas verde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impieza, mantenimiento y embellecimiento de parques, jardines y áreas verde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iego automatizado y con pipa en parques, jardines, camellones y áreas verde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oda de pasto y ornament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Mantenimiento hidráulico en parques, jardines, camellones, áreas verdes, fuentes y apoyo a todas las Dependencia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Mantenimiento y limpieza en fuentes, ornamentales de parques, jardines, camellones, áreas verdes e instalacione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le señalen como de su competencia las leyes y reglamentos vigentes en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l establecimiento, organización, funcionamiento y conservación del servicio público de panteones en el Municipio, es de competencia exclusiva del Ayuntamiento y se regirá por la Ley de Salud, en los reglamentos que de ella se derivan. Se entiende como Panteón el lugar destinado a la inhumación de los restos hum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El Ayuntamiento Municipal tendrá a su cargo los Panteones Municipales y regulará los que sean concesionados, rigiéndose en las siguientes fu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segurar y mantener en buen estado los panteones municipales; vigilando que cumplan con las normas legales para el adecuado funcion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gilar, mejorar y controlar el funcionamiento del pante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idar la conservación y limpieza del pante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levar al día y en orden los libros del registro siguien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Inhumaciones: en el que conste el nombre completo, sexo, número de partida del acta de defunción y causa de la muerte;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b) Exhumaciones: en donde conste el nombre completo del cadáver que se exhume, fecha y hora de la exhumación, causa de la misma, datos de identificación de la fosa y destino de los restos; y autoridad que determina la exhumación;</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igilar que las lápidas, estatuas, inscripciones y barandales que coloquen los deudos en los sepulcros no sean removidos sin la autorización correspondi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Rendir los informes mensuales de las actividades desarrolladas al Presidente Municipal y al Regidor del ram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Vigilar que las inhumaciones, exhumaciones y movimientos de cadáveres se apeguen a las disposiciones contenidas leyes y reglamentos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Asistir diariamente al panteón dentro de las horas laborables y montar las guardias que sean necesarias, en días festivos y en los casos que así se lo solicite las autoridades jurisdiccionales para prácticas de diligenci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Formular las boletas de inhumación y exhumación y llevar un control de las mism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Proporcionar al Ayuntamiento y a las autoridades jurisdiccionales competentes, la información que le soliciten sobre los cadáveres inhumados, exhumados y trasladado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Las demás que sean necesarias para el cumplimiento de sus atribuciones y aquellas que le encomiende 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Es facultad y responsabilidad del Municipio; la construcción, rehabilitación y mantenimiento de las redes del sistema de iluminación pública, contando para ello con la participación de los particu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El Municipio prestará los servicios públicos de agua potable, alcantarillado y saneamiento de aguas residuales a través de organismos descentralizados o independientes además de fomentar su uso racional y adecuado, para proteger el ambiente y la salu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En cuanto al saneamiento de las aguas residuales se sujetará a la normatividad Federal y Estatal aplicable en la materia; así como en el Reglamento que al efecto expida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Administración Para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La administración pública paramunicipal de los Ayuntamientos, estará integrada por las entidades públicas que se constituyen como organismos descentralizados, las empresas de participación municipal mayoritaria y los fideicomisos públicos que se organicen de manera análoga a los organismos descentralizados. En todo lo no previsto en el presente Bando, en cuanto al régimen constitutivo, organizacional, de representatividad y demás disposiciones relacionadas a su funcionamiento, se aplicará supletoriamente la Ley de Entidades Paraestatales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Ley Orgánica Municipal del Estado de Chiapas, y en las demás disposiciones legales y administrativas que sean aplicabl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fectos de este Capítulo, de manera enunciativa y no limitativa, se entenderá por Entidades Públ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I. Organismos descentralizados</w:t>
      </w:r>
      <w:r>
        <w:rPr>
          <w:rFonts w:cs="Tahoma" w:ascii="Tahoma" w:hAnsi="Tahoma"/>
          <w:color w:val="000000"/>
          <w:sz w:val="20"/>
          <w:szCs w:val="20"/>
        </w:rPr>
        <w:t xml:space="preserve">: las personas morales constituidas con autonomía, personalidad jurídica y patrimonio propios, cualquiera que sea la forma o estructura que adopten siempre y cuando su patrimonio se constituya total o parcialmente con bienes, fondos, asignaciones presupuestales, subsidios, el rendimiento de un impuesto específico o cualquier otra aportación que provenga del o los municipios y que su finalidad u objeto, sea la prestación de servicios públicos o sociales, la explotación de bienes o recursos propiedad del o los municipios, la investigación científica y tecnológica o la obtención y aplicación de recursos para fines de asistencia o seguridad soc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II. Empresas de participación municipal mayoritaria</w:t>
      </w:r>
      <w:r>
        <w:rPr>
          <w:rFonts w:cs="Tahoma" w:ascii="Tahoma" w:hAnsi="Tahoma"/>
          <w:color w:val="000000"/>
          <w:sz w:val="20"/>
          <w:szCs w:val="20"/>
        </w:rPr>
        <w:t xml:space="preserve">: 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51% o más del capital soc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III. Fideicomisos públicos</w:t>
      </w:r>
      <w:r>
        <w:rPr>
          <w:rFonts w:cs="Tahoma" w:ascii="Tahoma" w:hAnsi="Tahoma"/>
          <w:color w:val="000000"/>
          <w:sz w:val="20"/>
          <w:szCs w:val="20"/>
        </w:rPr>
        <w:t xml:space="preserve">: aquéllos que se constituyan por los municipios o entidades de la administración pública paramunicipal, total o parcialmente con bienes, fondos, asignaciones presupuestales, subsidios, el rendimiento de un impuesto específico o cualquier otra aportación que provenga del o los municipios o entidades públicas, que cuenten con un Comité Técnico como su órgano de gobier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El Ayuntamiento aprobará la creación, modificación o extinción de las empresas de participación municipal, para lo cual emitirá el acuerdo respectiv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participación municipal podrá ser mayoritaria y minoritaria, siendo la primera la que satisfaga alguno de los requisito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el Municipio, directamente o a través de otra empresa en cuyo capital tenga participación mayoritaria o de organismos descentralizados, aporte o sea propietario del 51% o más del capital social o de las acciones de la empres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en la constitución del capital de la empresa figuren acciones de serie especial, suscritas por el Municipi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e al Municipio le corresponda la facultad de nombrar a la mayoría de los miembros del consejo de administración, junta directiva u órgano equival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Son empresas de participación minoritaria las sociedades en las que el Municipio, uno o más organismos descentralizados y otra u otras empresas de participación municipal mayoritaria, conjunta o separadamente, posean acciones o parte del capital social que representen menos del 51% y el 25% o más del mism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El Ayuntamiento podrá aprobar y autorizar la creación de fideicomisos públicos que promuevan e impulsen el desarrollo del Municipio o el beneficio colectivo de sus habitant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Secretaría de Finanzas, fungirá como fideicomitente único de la Administración Pública Municipal, en los fideicomisos que constituya el Ayuntamien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ctos Administrativ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Contratos Administr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La celebración de contratos de administración de obras, o de adquisiciones, así como los de prestación de servicios, se sujetarán a leyes respectivas en 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os Ayuntamientos tendrán derecho de preferencia para adquirir los inmuebles que circunden a los centros de población de su Municipio, a efecto de integrar un área de reserva urbana destinada a satisfacer las necesidades de expansión y desarrollo de ést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Bienes del Municip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Patrimoni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Constituyen el patrimonio municipal: los bienes muebles o inmuebles de uso común, los destinados a la prestación de un servicio público y los que son propiedad del municipio; además de los derechos reales o de cualquier naturaleza de los que sea titular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Bienes del Domini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El Patrimonio Municipal se compone d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Bienes del dominio públic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Bienes del dominio privad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Son bienes de dominio públ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os de uso comú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inmuebles propiedad del Municipio, destinados a un servicio público y los equiparados a és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ualesquier otro inmueble propiedad del Municipio que sean declarados por el Congreso del Estado o conforme a la Ley de Desarrollo Urbano del Estado, como monumentos históricos, arqueológicos y, en general parte del patrimonio cultural de los municipi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servidumbres, cuando el predio dominante sea alguno de los especificados en las fracciones anterior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Los muebles propiedad del Municipio que por su naturaleza, no sean normalmente substituibles, tales como los expedientes de las oficinas; archivos públicos, los libros incunables, las piezas históricas o arqueológicas, las obras de arte de los museos, etcéte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En términos de la legislación de la materia, los bienes del dominio público municipal, son inalienables e imprescriptibles y no estarán sujetos mientras no varíe su situación jurídica, a acciones reivindicatorias o de posesión definitiva o provisional; sin embargo, los particulares y las instituciones de derecho público podrán adquirir sobre éstos, sin que se constituyan derechos reales, su uso, aprovechamiento y explotación, mediante el otorgamiento de las concesiones respec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Son propiedad del Municipio, los bienes inmuebles ubicados dentro de su jurisdicción territorial y que no pertenezcan a la Federación, al Estado o a los particulares; y los bienes muebles que adquiera o que por cualquier otro concepto pasen a ser parte de su patrimon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Bienes del Dominio Priv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Son bienes de dominio priv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tierras y aguas de propiedad municipal, susceptibles de enajenación a los particular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bienes vacantes situados dentro del territorio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os bienes que hayan formado parte del patrimonio de una corporación pública municipal, creada por alguna Ley, y que por disolución y liquidación de la misma, se desafecten y se incorporen al patrimonio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bienes inmuebles que adquiera el Municipio, para la constitución de reservas territoriales y el desarrollo urbano y habitacion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Los demás inmuebles y muebles que por cualquier título traslativo de dominio adquiera el Municipio hasta en tanto no se destinen al uso común, a la prestación de un servicio público, o a alguna de las actividades que se equiparen a ésta, o de hecho se utilicen en estos fi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Corresponde al Ayuntamiento, previo acuerdo, administrar, adquirir, poseer, conservar, enajenar y realizar cualquier acto jurídico relacionado con los bienes inmuebles de dominio privado del Municipio en apego a la legislación vig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Los bienes del dominio privado del Municipio, en tanto no sean incorporados al uso común o destinado a un servicio público, podrán ser objeto de los contratos que regula el Código Civil para el Estado, excepto que se trate de enajenación onerosa o donación, entonces se solicitará la autorización del Congreso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A excepción de los bienes dados en comodato, el Ayuntamiento podrá ejecutar sobre los bienes de dominio privado todos los actos de administración y de dominio que regula el derecho común, con las modalidades y cumpliendo los requisitos establecidos en este Ban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Solamente con autorización del Ayuntamiento podrán enajenarse los bienes muebles de propiedad municipal; tratándose de venta, ésta deberá efectuarse conforme lo establece la ley, y con expresa prohibición de que se finque a favor de los servidores públicos federales, estatales o municipales, de sus parientes consanguíneos en línea recta sin limitación de grado transversal hasta el cuarto grado o de sus parientes por afinidad hasta el tercer gr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La solicitud de enajenación de un inmueble del Municipio deberá contener, los siguientes da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uperficie, medidas, linderos y ubicación exacta del inmuebl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alor fiscal y comercial del inmueble, esto último certificado por perito autorizado en la mate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ndiciones de la operación y motivos que se tengan para realizarl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documentación que acredite la propiedad del inmuebl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mprobación de que el inmueble no está destinado a un servicio público municipal y que no tiene un valor arqueológico, histórico o artístico, certificado por la autoridad compet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destino que se dará a los recursos financieros que se obtengan de la enajen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ertificado de liberación de gravamen;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Las demás que establezcan otras disposicion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Las enajenaciones a título oneroso de bienes inmuebles, propiedad del Municipio, se efectuarán en subasta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Los actos realizados en contravención a lo dispuesto en este Bando, son nulos de pleno derech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2.- </w:t>
      </w:r>
      <w:r>
        <w:rPr>
          <w:rFonts w:cs="Tahoma" w:ascii="Tahoma" w:hAnsi="Tahoma"/>
          <w:color w:val="000000"/>
          <w:sz w:val="20"/>
          <w:szCs w:val="20"/>
        </w:rPr>
        <w:t>El Ayuntamiento podrá dar en arrendamiento los bienes que integren su patrimonio hasta el término en que dure su período de ejercicio constitucional; si excediere de éste, solicitará autorización al Congreso del Estad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23.- </w:t>
      </w:r>
      <w:r>
        <w:rPr>
          <w:rFonts w:cs="Tahoma" w:ascii="Tahoma" w:hAnsi="Tahoma"/>
          <w:color w:val="000000"/>
          <w:sz w:val="20"/>
          <w:szCs w:val="20"/>
        </w:rPr>
        <w:t xml:space="preserve">La enajenación onerosa de bienes muebles e inmuebles del Municipio, deberá ser en numerario o especie y se efectuará en subasta pública que garantice al Municipio las mejores condiciones posibles en cuanto a precio de venta, conforme a las siguientes bas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 convocatoria, que deberá contener el precio base determinado por el avalúo que haya ordenado el Ayuntamiento, y la identificación de los bienes a rematarse, se publicará por una sola vez y con quince días de anticipación, por lo menos, a la fecha señalada para la diligencia de remate, en uno de los periódicos de mayor circulación en el Municipio, en los estrados del edificio municipal y en cualquier otro lugar públ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rá postura legal la que cubra la totalidad del precio fijado y quienes sean postores deberán depositar previamente a la celebración de la diligencia el cincuenta por ciento, por lo menos, en efectivo del precio determin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Quien tenga la titularidad de la Sindicatura Municipal declarará fincado el remate y el Ayuntamiento determinará si procede o no aprobarlo. De aprobarse el mismo, ordenará se tramite el documento que acredite la propiedad;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n la diligencia de remate y en cualquier otra formalidad se aplicará supletoriamente el Código de Procedimientos Civiles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Cuando se trate de satisfacer necesidades de suelo para vivienda, el Ayuntamiento se reservará el dominio de los bienes, hasta en tanto se cumplan las siguientes condi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se edifique en el inmueble una vivienda, suficientemente apta para habitarse en el plazo que establezca la autorización respectiva;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se cubra totalmente el precio fij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En todas las enajenaciones que realice el Ayuntamiento para satisfacer necesidades de suelo para vivienda de interés social, tendrá como fin la constitución del patrimonio familiar.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Para estos efectos, el particular que desee adquirir dichos bienes, deberá acreditar ante las autoridades municipales lo sigui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 es mayor de edad o que está emancip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Que acredite su vecindad;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existencia de la familia a cuyo favor se va a constituir el patrimonio. La comprobación de los vínculos familiares se hará con las copias certificadas de las actas del Registro Civi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El promedio de sus ingresos, para los efectos del plazo de pagos en el contrato de compraventa correspondiente;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Que compruebe que tanto la persona interesada, como su cónyuge o la persona con quien haya vivido como si fuera cónyuge durante los últimos cinco años, o con quien tuvo hijos, siempre y cuando ambos hayan permanecido libres de matrimonio carecen de bienes inmuebles en propiedad. En todos los casos, el valor de los inmuebles que se enajenen a cada persona interesada para satisfacer necesidades de suelo para vivienda, no deberá exceder del valor máximo que para la constitución del patrimonio familiar señala el Código Civil para 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documento que contenga la enajenación, deberá ser inscrito en el Registro Público de la Propiedad y del Comercio que correspon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El documento en que se formalice la enajenación realizada en los términos del artículo anterior, deberá contener la siguiente cláusula: “El inmueble de este acto jurídico está destinado al patrimonio familiar, en beneficio de la familia de la persona adquiriente, por lo que en un periodo de cinco años, es inalienable y no puede ser objeto de embargo ni gravamen alguno conforme a lo que dispone el Código Civil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7.- </w:t>
      </w:r>
      <w:r>
        <w:rPr>
          <w:rFonts w:cs="Tahoma" w:ascii="Tahoma" w:hAnsi="Tahoma"/>
          <w:color w:val="000000"/>
          <w:sz w:val="20"/>
          <w:szCs w:val="20"/>
        </w:rPr>
        <w:t xml:space="preserve">Cumplidas las condiciones a que se refiere el artículo anterior, el Ayuntamiento deberá girar oficio a quien tenga la titularidad del Registro Público de la Propiedad y del Comercio que corresponda, haciendo de su conocimiento tal situación para que, previas las anotaciones registrales del caso, surta plenamente sus efectos la enajenación realiza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eguridad Pública, Vialidad, Protección Civil y Bomber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General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La función de la Seguridad Pública, Vialidad, Protección Civil Municipal y Bomberos tiene por objeto asegurar el pleno goce de los derechos fundamentales de la población, preservar la paz, la tranquilidad y el orden público, así como prevenir conductas reprobables como son los faltas y delitos, que están previstas en las disposiciones de carácter Federal, Estatal y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29.- </w:t>
      </w:r>
      <w:r>
        <w:rPr>
          <w:rFonts w:cs="Tahoma" w:ascii="Tahoma" w:hAnsi="Tahoma"/>
          <w:color w:val="000000"/>
          <w:sz w:val="20"/>
          <w:szCs w:val="20"/>
        </w:rPr>
        <w:t xml:space="preserve">Se entenderán como lugares públicos: los de uso común, acceso público o libre tránsito; se equipararán como lugares públicos, los medios destinados al servicio público de transporte, las vías terrestres de comunicación y aquellos establecimientos comerciales que se encuentren abiertos al público en gen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Se considera como responsable de la comisión de faltas al presente Bando de Policía y Buen Gobierno, a quien lleve a cabo acciones u omisiones que alteren el orden público o afecten la seguridad pública en lugares de uso común, acceso público o libre tránsi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No se considerará como falta, para los fines de este Bando de Policía y Buen Gobierno, el legítimo ejercicio de los derechos de expresión, reunión y otros, en los términos establecidos en la Constitución Política de los Estados Unidos Mexicanos y en los demás ordenamiento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La Dirección de Policía Municipal, es una institución destinada a mantener la tranquilidad y el orden público, protegiendo los intereses de la sociedad, sus funciones oficiales son de vigilancia, prevención y protección, para evitar la comisión de delitos, utilizando los medios adecuados y concretos que protejan eficazmente la vida, la integridad y la propiedad de los individuos dentro del territorio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Es facultad del Ayuntamiento, nombrar y remover elementos de Seguridad Pública al servicio del municipio, de acuerdo a la legislación aplicabl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organización y funcionamiento del cuerpo policiaco se regulará por el Reglamento de Seguridad Pública Municipal, que para tales efectos expida el Ayuntamiento, así como, por las demás disposiciones federales y estatales aplicables a la materia de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Es obligación de todo el personal de policía, conocer el presente Bando de Policía y Buen Gobierno y demás Reglamentos Municipales para su estricta observancia y debido cumplimiento, sin que su desconocimiento sea excusa de la responsabilidad en que incurr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La policía ejercerá sus funciones únicamente en la vía pública, en los establecimientos de cualquier género a los cuales tenga acceso el público; en todo caso respetará la inviolabilidad del domicilio privado, al cual sólo podrá penetrar en virtud de mandamiento escrito emitido por la autoridad judicial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Cuando algún presunto responsable de la comisión de un delito, se refugie en casa habitación, la policía no penetrará en ella si no con permiso del dueño o mediante orden escrito emitido por la autoridad judicial competente, y en su caso, mientras se obtiene la orden respectiva, se limitarán a vigilar la casa, a fin de impedir que escape el delincuente, o mediante autorización expresa del habitante del domicil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De toda detención realizada por los cuerpos de policía municipal, se levantará acta pormenorizada que contendrá la relación de los hechos tal y como hayan acontecido, será firmada por el Director de la Policía Municipal y por los elementos de Seguridad Pública que practicaron el arresto, la cual se remitirá sin demora a la autoridad competente junto con el deten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7.- </w:t>
      </w:r>
      <w:r>
        <w:rPr>
          <w:rFonts w:cs="Tahoma" w:ascii="Tahoma" w:hAnsi="Tahoma"/>
          <w:color w:val="000000"/>
          <w:sz w:val="20"/>
          <w:szCs w:val="20"/>
        </w:rPr>
        <w:t xml:space="preserve">Las personas que sean detenidas por infracción al presente Bando y además, por la comisión de un delito, serán puesto a disposición a la autoridad competente, sin que esto les exima de cumplir con la sanción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8.- </w:t>
      </w:r>
      <w:r>
        <w:rPr>
          <w:rFonts w:cs="Tahoma" w:ascii="Tahoma" w:hAnsi="Tahoma"/>
          <w:color w:val="000000"/>
          <w:sz w:val="20"/>
          <w:szCs w:val="20"/>
        </w:rPr>
        <w:t xml:space="preserve">Tratándose de personas de la tercera edad, discapacitados, dementes, mujeres en notorio estado de embarazo y menores de edad, no procederá la deten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El Director de la Policía Municipal, al recibir de los cuerpos de policía municipal cualquier consignado, hará constar inmediatamente en el libro de ingresos de detenidos, el nombre de la persona, la hora y el lugar en que fue detenido; la infracción o delito cometido, el número del agente que lo remitió, y cualquier observación que estime conducente. Una vez hecho esto, lo hará del conocimiento del Presidente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Las personas que sean detenidas para el cumplimiento de una sanción, entregarán a quien indiquen, que sea de su familia, de su confianza o al oficial del cuartel, si así lo estiman conveniente, los objetos, útiles, dinero, alhajas, etc., que tengan en su poder y aquel tendrá la obligación de entregar a cambio de las cosas que recogiere un recibo detallado de las mismas, siendo motivo de responsabilidad el no expedir tal documento o no incluir en él, cualquier suma u objeto recogid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Cuando se trate de objetos cuya portación esté prohibida por la ley, éstos quedarán asegurados en la Dirección de la Policí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Una vez hecha por la autoridad municipal correspondiente la calificación que proceda, el comandante tiene la obligación de hacerlo saber al detenido, para que éste pague la multa que se le haya impuesto y recoja el recibo que haya de extendérsele o compurgar el arresto relativo que se le haya fijado, sin perjuicio de que, en cualquier momento, pueda salir libre cubriendo el equivalente a lo faltante para cumplir la totalidad del arres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Cuando un infractor de este Bando de Policía y Buen Gobierno, solicite su libertad antes de ser calificado, le será concedida siempre que por él responda persona idónea, solvente y de arraigo en el Municipio, se constituya en fiador para presentar a su fiado a la hora que se fije o en su caso, pagar la multa a que éste se haya hecho acreedor por la infracción cometida, siempre y cuando su infracción no constituya delito algun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El Director de la Policía Municipal, tiene la obligación de mantener informado diariamente al Presidente Municipal, de las constancias que levante o expida, informando respecto de la calificación impuesta por el Juez Calificador o consignación a que se hizo acreedor cada detenido, si pagó o no la multa, cumplió o no el arresto administrativo, así como, cualquier observación que estime conduc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El Director de la Policía Municipal, será solidariamente responsable de la custodia de los detenidos y de la estricta observancia de las disposiciones que sobre el particular contienen este Bando, y demás disposiciones que le conciern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5.- </w:t>
      </w:r>
      <w:r>
        <w:rPr>
          <w:rFonts w:cs="Tahoma" w:ascii="Tahoma" w:hAnsi="Tahoma"/>
          <w:color w:val="000000"/>
          <w:sz w:val="20"/>
          <w:szCs w:val="20"/>
        </w:rPr>
        <w:t xml:space="preserve">Son obligaciones de los elementos de la Policía Municipal, entre otras, l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alvaguardar la vida, la integridad, los derechos y bienes de las personas, así como preservar las libertades, el orden y la paz públicos en el territorio del Municipio, con estricto apego a la protección de los derechos human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vitar agredir de obra o de palabra a las personas que se encuentran detenidas en los separo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 podrán poner en libertad a ningún detenido sin la orden escrita de la autoridad, a cuya disposición se encuentr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uidar de no invadir la jurisdicción o esfera de competencia de otras autoridad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Abstenerse a exigir o recibir de cualquier persona, ni a título de espontánea gratificación o recompensa, cantidad o dádiva por los servicios de policí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Abstenerse a cobrar multas, pedir fianza y retener o extraviar los objetos recogidos a los consignados o infractor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racticar cateos o visitas domiciliarias, si no es en los casos que expresamente y por escrito, señale las autoridades compet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Ordenar fuera del Municipio, servicios del personal de policía a su cargo, salvo se trate de comisión espec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Detener a persona alguna, salvo en los casos de flagrancia o por orden escrita de autoridad judicial compet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No ejecutar, ni permitir que se ejecuten, actos violatorios del Artículo 22 Constitucion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Impedir que se introduzcan en los separos, armas blancas, armas de fuego, bebidas embriagantes, drogas o enervantes, cuidando con esto que se conserve el orden en el interior de ésto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En caso de enfermedad de uno o varios detenidos, darán pronto aviso a la autoridad inmediata superior.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Orden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Se considerará como responsable de la comisión de faltas al Bando de Policía y Buen Gobierno de San Cristóbal de Las Casas, Chiapas, y demás disposiciones reglamentarias aplicables, a quien lleve a cabo acciones u omisiones que alteren el orden público o afecten la seguridad pública en los lugares de uso común, acceso público o libre tránsito o que tengan efectos en estos lug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7.- </w:t>
      </w:r>
      <w:r>
        <w:rPr>
          <w:rFonts w:cs="Tahoma" w:ascii="Tahoma" w:hAnsi="Tahoma"/>
          <w:color w:val="000000"/>
          <w:sz w:val="20"/>
          <w:szCs w:val="20"/>
        </w:rPr>
        <w:t xml:space="preserve">Se considerarán como faltas al orden público, los siguientes hech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doptar actitudes o usar lenguaje que contraríen la moral y las buenas costumbr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Faltar de palabra a la autoridades o a sus agentes, salvo los delitos que resultar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 comparecer, sin causa justificada, a una cita hecha por la autoridad municipal, siempre que la presencia del citado sea necesaria para asuntos o gestiones del orden público, administrativo o fisc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fectuar diversiones públicas, bailes o fiestas con fines de lucro, sin previa licencia de la autoridad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ermitir que en cantinas, cervecerías y restaurantes, y en cualquier otro lugar público se haga ruido inusitado, aparatos de sonido o musicales sean usados a volumen muy alto, desorden, escándalo o algarabía que cause molestias al vecindario o trastornen el orden público, especialmente durante la noch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ausar alarma a la población por cualquier medio y que altere el orden públ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Arrojar objetos a la calle, sin importar el medio que se utilice, tales como piedras, balas, municiones etc., así mismo disparar armas de fuego, etcéter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Detonar cohetes, encender juegos pirotécnicos, hacer fogatas o utilizar negligentemente combustibles o sustancias peligrosas y elevar globos de fuego, sin permiso de la autoridad compet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Causar escándalo en la vía pública, por cualquier med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Quedar tirado en la vía pública por excesiva embriaguez o agredir verbal o físicamente a las personas que transitan por ell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 </w:t>
      </w:r>
      <w:r>
        <w:rPr>
          <w:rFonts w:cs="Tahoma" w:ascii="Tahoma" w:hAnsi="Tahoma"/>
          <w:color w:val="000000"/>
          <w:sz w:val="20"/>
          <w:szCs w:val="20"/>
        </w:rPr>
        <w:t xml:space="preserve">Causar desperfecto en el alumbrado público, teléfonos públicos y cualquier otro servicio destinado a la colectividad, independientemente de las sanciones civiles o penales que sean aplicab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 </w:t>
      </w:r>
      <w:r>
        <w:rPr>
          <w:rFonts w:cs="Tahoma" w:ascii="Tahoma" w:hAnsi="Tahoma"/>
          <w:color w:val="000000"/>
          <w:sz w:val="20"/>
          <w:szCs w:val="20"/>
        </w:rPr>
        <w:t xml:space="preserve">Salir a la calle disfrazado, cuando ello presuma peligrosidad o atente contra la moral o las buenas costumbres; salvo en los casos de festividades tradicionales d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II. </w:t>
      </w:r>
      <w:r>
        <w:rPr>
          <w:rFonts w:cs="Tahoma" w:ascii="Tahoma" w:hAnsi="Tahoma"/>
          <w:color w:val="000000"/>
          <w:sz w:val="20"/>
          <w:szCs w:val="20"/>
        </w:rPr>
        <w:t xml:space="preserve">Impedir y estorbar el uso de la vía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V. </w:t>
      </w:r>
      <w:r>
        <w:rPr>
          <w:rFonts w:cs="Tahoma" w:ascii="Tahoma" w:hAnsi="Tahoma"/>
          <w:color w:val="000000"/>
          <w:sz w:val="20"/>
          <w:szCs w:val="20"/>
        </w:rPr>
        <w:t xml:space="preserve">Realizar actos de riña en la vía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 </w:t>
      </w:r>
      <w:r>
        <w:rPr>
          <w:rFonts w:cs="Tahoma" w:ascii="Tahoma" w:hAnsi="Tahoma"/>
          <w:color w:val="000000"/>
          <w:sz w:val="20"/>
          <w:szCs w:val="20"/>
        </w:rPr>
        <w:t xml:space="preserve">Proferir injurias en la vía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 </w:t>
      </w:r>
      <w:r>
        <w:rPr>
          <w:rFonts w:cs="Tahoma" w:ascii="Tahoma" w:hAnsi="Tahoma"/>
          <w:color w:val="000000"/>
          <w:sz w:val="20"/>
          <w:szCs w:val="20"/>
        </w:rPr>
        <w:t xml:space="preserve">Destruir o arrancar los bandos, leyes o avisos fijados por las autoridad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 </w:t>
      </w:r>
      <w:r>
        <w:rPr>
          <w:rFonts w:cs="Tahoma" w:ascii="Tahoma" w:hAnsi="Tahoma"/>
          <w:color w:val="000000"/>
          <w:sz w:val="20"/>
          <w:szCs w:val="20"/>
        </w:rPr>
        <w:t xml:space="preserve">Satisfacer necesidades fisiológicas en la vía pública, o lugares públic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VIII. </w:t>
      </w:r>
      <w:r>
        <w:rPr>
          <w:rFonts w:cs="Tahoma" w:ascii="Tahoma" w:hAnsi="Tahoma"/>
          <w:color w:val="000000"/>
          <w:sz w:val="20"/>
          <w:szCs w:val="20"/>
        </w:rPr>
        <w:t xml:space="preserve">Conducir por las banquetas, plazuelas, áreas culturales, jardines, o lugares recreativos, a toda clase de vehículos mecánicos o motorizados, a excepción de carretillas de rodaje de hule u otro material semejante que se utilice exclusivamente para las maniobras de carga y descarg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IX. </w:t>
      </w:r>
      <w:r>
        <w:rPr>
          <w:rFonts w:cs="Tahoma" w:ascii="Tahoma" w:hAnsi="Tahoma"/>
          <w:color w:val="000000"/>
          <w:sz w:val="20"/>
          <w:szCs w:val="20"/>
        </w:rPr>
        <w:t xml:space="preserve">Colgar o exhibir mercancías en las marquesinas o aleros de locales comerciales que obstruyan el libre tránsito, así como impedir el paso en las aceras con letreros u objetos divers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Fumar en los lugares donde expresamente se prohíbe hacerlo por la legislación aplicabl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XI. </w:t>
      </w:r>
      <w:r>
        <w:rPr>
          <w:rFonts w:cs="Tahoma" w:ascii="Tahoma" w:hAnsi="Tahoma"/>
          <w:color w:val="000000"/>
          <w:sz w:val="20"/>
          <w:szCs w:val="20"/>
        </w:rPr>
        <w:t xml:space="preserve">Proferir palabras obscenas que ofendan el pudor o atenten contra el decoro de las autoridades en la celebración de cualquier acto cívico, cultural o de diversión o comportarse indebidamente en la realización de éstos: de igual forma se considera como faltas, cuando en los actos cívicos no se guarde el debido respeto a los símbolos patri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XII. </w:t>
      </w:r>
      <w:r>
        <w:rPr>
          <w:rFonts w:cs="Tahoma" w:ascii="Tahoma" w:hAnsi="Tahoma"/>
          <w:color w:val="000000"/>
          <w:sz w:val="20"/>
          <w:szCs w:val="20"/>
        </w:rPr>
        <w:t xml:space="preserve">Permitir que transiten animales peligrosos sin tomar las medidas de seguridad en prevención de posibles ataques a las personas; así mismo incitarlos para atacar a los transeúnte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II. </w:t>
      </w:r>
      <w:r>
        <w:rPr>
          <w:rFonts w:cs="Tahoma" w:ascii="Tahoma" w:hAnsi="Tahoma"/>
          <w:color w:val="000000"/>
          <w:sz w:val="20"/>
          <w:szCs w:val="20"/>
        </w:rPr>
        <w:t xml:space="preserve">Usar objetos que por su propia naturaleza denoten peligrosidad y atenten contra la seguridad pública;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IV. </w:t>
      </w:r>
      <w:r>
        <w:rPr>
          <w:rFonts w:cs="Tahoma" w:ascii="Tahoma" w:hAnsi="Tahoma"/>
          <w:color w:val="000000"/>
          <w:sz w:val="20"/>
          <w:szCs w:val="20"/>
        </w:rPr>
        <w:t xml:space="preserve">Ingerir bebidas alcohólicas en vía pública, así como, consumir estupefacientes y psicotrópicos;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V. </w:t>
      </w:r>
      <w:r>
        <w:rPr>
          <w:rFonts w:cs="Tahoma" w:ascii="Tahoma" w:hAnsi="Tahoma"/>
          <w:color w:val="000000"/>
          <w:sz w:val="20"/>
          <w:szCs w:val="20"/>
        </w:rPr>
        <w:t xml:space="preserve">Penetrar en lugares o zonas de acceso a lugares en los que expresamente les esté prohibido el ingreso; y, </w:t>
      </w:r>
    </w:p>
    <w:p>
      <w:pPr>
        <w:pStyle w:val="Pa1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2"/>
        <w:spacing w:lineRule="auto" w:line="240"/>
        <w:jc w:val="both"/>
        <w:rPr/>
      </w:pPr>
      <w:r>
        <w:rPr>
          <w:rFonts w:cs="Tahoma" w:ascii="Tahoma" w:hAnsi="Tahoma"/>
          <w:b/>
          <w:bCs/>
          <w:color w:val="000000"/>
          <w:sz w:val="20"/>
          <w:szCs w:val="20"/>
        </w:rPr>
        <w:t xml:space="preserve">XXVI. </w:t>
      </w:r>
      <w:r>
        <w:rPr>
          <w:rFonts w:cs="Tahoma" w:ascii="Tahoma" w:hAnsi="Tahoma"/>
          <w:color w:val="000000"/>
          <w:sz w:val="20"/>
          <w:szCs w:val="20"/>
        </w:rPr>
        <w:t xml:space="preserve">Cubrir borrar o alterar los letreros o señales que identifiquen los poblados, lugares públicos, las señales oficiales o los números y letras que identifiquen los inmue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Moral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Son faltas contra la integridad moral de las personas, lo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Invitar, permitir y ejercer la prostitución en la vía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xhibirse de manera indecente e indecorosa en cualquier sitio públ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exhibición pública y venta de revistas, impresos, vídeo cassettes grabados, tarjetas, estatuas, figuras y similares de carácter inmoral, obscenas o pornográficas a juicio de la autoridad compet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Reproducir en la vía pública y a través de aparatos de sonido, canciones obscen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Molestar a los transeúntes o al vecindario por medio de palabras, señales, signos obscenos y especialmente, dirigir a los demás, invitaciones o cualquier expresión que denote falta de respeto y ofenda la dignidad o el pud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ferir palabras obscenas en lugares públicos, así como silbidos o toques de claxon ofensiv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Incitar en cualquier forma al comercio carn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Faltar al respeto y consideración que se debe a los ancianos, mujeres, niños o personas con capacidades difer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Artículo 149.-</w:t>
      </w:r>
      <w:r>
        <w:rPr>
          <w:rFonts w:cs="Tahoma" w:ascii="Tahoma" w:hAnsi="Tahoma"/>
          <w:color w:val="000000"/>
          <w:sz w:val="20"/>
          <w:szCs w:val="20"/>
        </w:rPr>
        <w:t>Los funcionarios municipales, tienen la obligación de conducir ante la autoridad respectiva, a todo menor de edad que estando inscritos en cualquiera de los centros educativos del municipio, se les hallare en horas hábiles de clases, sin causa justificada o motivo alguno vagando, cometiendo desmanes, realizando perjuicio o actos inmorales; inmediatamente se mandará llamar a los padres o tutores para que éstos vigilen las actividades de sus hijos o pupilos. Esta disposición extiende sus efectos para los menores que se hallen en salones de billar, centros de diversión o juegos mecánicos, así mismo en los lugares donde funcionen aparatos de víde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La autoridad municipal, está autorizada y facultada para dictar las medidas necesarias, con el fin de evitar la vagancia en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Todos los establecimientos donde se expendan bebidas embriagantes deberán cumplir lo estipulado por la legislación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Por ningún motivo se permitirá la entrada a salones de billar, bares y cantinas a personas que porten cualquier clase de arma, ni a menores de 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3.- </w:t>
      </w:r>
      <w:r>
        <w:rPr>
          <w:rFonts w:cs="Tahoma" w:ascii="Tahoma" w:hAnsi="Tahoma"/>
          <w:color w:val="000000"/>
          <w:sz w:val="20"/>
          <w:szCs w:val="20"/>
        </w:rPr>
        <w:t xml:space="preserve">La Autoridad Municipal, vigilará en todo momento que las cantinas, bares y restaurantes, no funcionen como centro de prostit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4.- </w:t>
      </w:r>
      <w:r>
        <w:rPr>
          <w:rFonts w:cs="Tahoma" w:ascii="Tahoma" w:hAnsi="Tahoma"/>
          <w:color w:val="000000"/>
          <w:sz w:val="20"/>
          <w:szCs w:val="20"/>
        </w:rPr>
        <w:t xml:space="preserve">Las personas que en la calle o en cualquier lugar público, sean sorprendidas ingiriendo bebidas alcohólicas, consumiendo estupefacientes o similares, serán detenidas y consignadas ante la autoridad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Quedan prohibidos en el Municipio, los juegos que por naturaleza sean ilícitos y en los que se crucen apuestas de cualquier especi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Los juegos permitidos por la ley podrán funcionar públicamente, previa licencia que al respecto extienda el Ayuntamient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Cuando se sorprenda a personas mayores de edad tratando o pervirtiendo a menores, se les detendrá para consignarlas ante la autoridad competente; atendiendo las disposiciones que establece la Ley del Sistema Integral de Justicia para Adolescentes en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Toda persona que se sorprenda defraudando o explotando la buena fe, ignorancia e interés de otra, será detenida por la policía y conducida ante la autoridad correspond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Urbanidad y el Ornato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59.- </w:t>
      </w:r>
      <w:r>
        <w:rPr>
          <w:rFonts w:cs="Tahoma" w:ascii="Tahoma" w:hAnsi="Tahoma"/>
          <w:color w:val="000000"/>
          <w:sz w:val="20"/>
          <w:szCs w:val="20"/>
        </w:rPr>
        <w:t xml:space="preserve">El Ayuntamiento, actuará en forma coordinada y con cualquier otra dependencia oficial, para que en las poblaciones del municipio se reúnan las condiciones necesarias de seguridad, salubridad, comodidad y belleza, en sus vías públicas, en los edificios y construc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0.- </w:t>
      </w:r>
      <w:r>
        <w:rPr>
          <w:rFonts w:cs="Tahoma" w:ascii="Tahoma" w:hAnsi="Tahoma"/>
          <w:color w:val="000000"/>
          <w:sz w:val="20"/>
          <w:szCs w:val="20"/>
        </w:rPr>
        <w:t xml:space="preserve">Como consecuencia de lo establecido en el Artículo anterior, todo propietario o encargado de la obra a ejecutar, ya sea que se trate de reponer piezas, techos o paredes, abrir puertas o construcción de cualquier tipo, deberá recabar la licencia correspondiente de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En cualquier construcción, los materiales que se empleen en ella, así como los escombros, deberán colocarse dentro de las casas habitación o solares; pero si por falta de espacio hubiese necesidad de hacer uso de la vía pública, el propietario o responsable del inmueble debe recabar la licencia expedida por la autoridad municipal para ese efecto, previo pago del impuesto respectivo en Secretaría de Finanzas, y al término de la misma, limpiar el espacio público util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Se exceptúa a lo anterior, tratándose de trabajos que realicen las instituciones educativas, religiosas y agr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Queda prohibido realizar los siguientes ac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rrojar piedras o basura en general, que ensucie la vía pública o estorbe el tránsito vehicula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olocar recipientes conteniendo basura en horas distintas en las que se hace el servicio de limp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var ropa en la vía pública o poner a secar la misma en los barandales de las cas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var en la vía pública cualquier vehícul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sarmar, deshuesar y hacer reparaciones de éstos en la vía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ernir arena o ejecutar trabajos de otra naturaleza, que dañen o molesten a los transeúnt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Quemar cohetes, bombas, cámaras, etc., en la vía pública, sin permiso de l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Sólo con permiso de la autoridad municipal, se podrán colocar mesas o puestos para la venta de mercancías o frituras en las banquetas de las calles y plaz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Para la instalación de alacenas, casetas, estanquillos o puestos fijos o semifijos, se necesita la autorización del Ayuntamient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6.- </w:t>
      </w:r>
      <w:r>
        <w:rPr>
          <w:rFonts w:cs="Tahoma" w:ascii="Tahoma" w:hAnsi="Tahoma"/>
          <w:color w:val="000000"/>
          <w:sz w:val="20"/>
          <w:szCs w:val="20"/>
        </w:rPr>
        <w:t>Los animales que se encuentren vagando por las calles y sitios públicos, serán conducidos al corral municipal o sitio análogo, y a los propietarios, además de pagar los gastos correspondientes a los daños ocasionados por el animal, cubrirán la multa que le imponga la autoridad municipal.</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Los conductores de bestias de cargas, de tiro de silla o de cualquier otra clase de animales en los lugares poblados, tienen la obligación de guiarlos con moderación y cuidado a fin de no causar ninguna molestia a los transeúntes y veci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Propiedad y Bienestar Colectiv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Para los efectos del presente Bando de Policía y Buen Gobierno son contravenciones a los derechos de propiedad privada y pública, l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rtar césped, flores, o apoderarse de tierra o piedras de propiedad privada o de lugares de uso comú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ausar daños menores en los muebles o inmuebles de propiedad privada o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Asistir a los cementerios fuera de los horarios establecidos;</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jar abandonados los desperdicios materiales o escombros derivados, de mejoras, en las banquetas y vías pública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struir y deteriorar los adoquinados y pavimentos de las calles, por motivo de ampliación de los servicios de drenaje y agua potable, salvo que se realicen los pagos por la licencia emitida por la autoridad municipal y convenio de restauración posterior, con la misma autor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Ninguna persona física o moral, puede hacer uso en beneficio propio o de terceros, de la vía pública, parques, centros deportivos, jardines, plazas, paseos, o cualquier inmueble de uso común, sin permiso que por escrito y previo pago de los derechos correspondientes, otorgu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Los conductores o propietarios de bestias, dentro de los poblados, tienen la obligación de guiarlos con moderación y cuidado, a fin de no causar ninguna molestia a los transeúntes y vecinos, en su integridad corporal, posesión o propi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En los Centros Urbanos solo se usarán en forma moderada, los cláxones, bocinas, timbres, campanas, silbatos u otros aparatos análogos que utilice cualquier vehículo, en los caso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nunciar la llegada de los vehículos a las esquin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evenir su proximidad a los transeúntes, semovientes u otros vehículos que se encuentren en la vía pública y puedan estorbar su paso o estuvieren en peligro de ser arroll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Rebasar a otro vehícul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ar vuelta, retroceder, salir de las casas, depósitos, garajes o expendios de gasolin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e considerará infracción producir esa clase de ruidos, para anunciarse a la entrada de una casa o garaje con el fin de que abran las puertas, llamar la atención en una persona que transite en la vía pública o se encuentre en alguna casa y despertar a cualquier persona que se encuentre descansando, especialmente por la noche, al mismo tiempo, solo podrán hacer uso de sirenas, las patrullas, ambulancia y bomberos para pedir paso; y de campanas, los empleados del servicio de limpia municipal para avisar su llegada, con la finalidad de que la población pueda sacar su basura a las cal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Queda prohibido dejar abrevar animales en las fuentes públicas, así como permitir el maltrato o deterioro de objetos destinados al uso y ornatos públicos, quedando bajo responsabilidad de los dueños de animales los daños que causen és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Se prohíbe tener en zona urbana animales feroces o bravíos, sin permiso de la autoridad municipal, que no lo otorgará sin que se satisfagan los requisitos de seguridad que en cada caso seña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74.- </w:t>
      </w:r>
      <w:r>
        <w:rPr>
          <w:rFonts w:cs="Tahoma" w:ascii="Tahoma" w:hAnsi="Tahoma"/>
          <w:color w:val="000000"/>
          <w:sz w:val="20"/>
          <w:szCs w:val="20"/>
        </w:rPr>
        <w:t>Los familiares o custodios de personas con deficiencia mental no permitirán que éstos salgan a la calle, si no es con la custodia y observancia debida.</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A toda persona que dispare un arma de fuego, fuera de los casos permitidos por la ley, se le decomisará el arma, sin perjuicio de aplicar la sanción administrativa correspondiente y de consignarlo a la autoridad competente por el o los delitos que resultar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Los materiales inflamables y los combustibles, deberán almacenarse en bodegas acondicionadas para este fin o en depósitos que hayan sido construidos especialmente y protegidos con aparatos contra incendios. Podrán establecerse dentro del perímetro de la zona conurbada previa autorización que conceda el Ayuntamiento, quien lo podrá negar o cancelar en cualquier momento, si a su juicio así lo exige el bien público, o que contraríen los lineamientos y normas establecidas de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No se permitirá, que haya o se establezcan expendios de petróleos, gasolina y sus derivados, si previamente no se ha cumplido con la legislación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Cuando el Ayuntamiento tenga conocimiento de que alguna edificación, árbol o instalación constituya un peligro para la seguridad de las personas, ordenará medidas pertinentes para evitar alguna contingencia, para tal efecto, oyendo el dictamen de la Dirección Municipal de Protección Civil, prevendrá al propietario o encargado de la construcción del objeto peligroso, para que realice las obras de seguridad conducentes y en su caso, procederá a la demolición de la obra, el derribo del árbol o del objeto que constituya el peligr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79.- </w:t>
      </w:r>
      <w:r>
        <w:rPr>
          <w:rFonts w:cs="Tahoma" w:ascii="Tahoma" w:hAnsi="Tahoma"/>
          <w:color w:val="000000"/>
          <w:sz w:val="20"/>
          <w:szCs w:val="20"/>
        </w:rPr>
        <w:t xml:space="preserve">Las personas que tengan animales, deberán asegurarlos convenientemente para que al transitar por las calles, no causen daño alguno a los transeúntes, debiendo además vacunarlos periódicamente contra las enfermedades propias de su naturalez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0.- </w:t>
      </w:r>
      <w:r>
        <w:rPr>
          <w:rFonts w:cs="Tahoma" w:ascii="Tahoma" w:hAnsi="Tahoma"/>
          <w:color w:val="000000"/>
          <w:sz w:val="20"/>
          <w:szCs w:val="20"/>
        </w:rPr>
        <w:t xml:space="preserve">Las serenatas, callejoneadas y mañanitas que se efectúen en la vía pública, únicamente se permitirán cuando no vayan acompañados de desmanes y demás conductas que alteren el orden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1.- </w:t>
      </w:r>
      <w:r>
        <w:rPr>
          <w:rFonts w:cs="Tahoma" w:ascii="Tahoma" w:hAnsi="Tahoma"/>
          <w:color w:val="000000"/>
          <w:sz w:val="20"/>
          <w:szCs w:val="20"/>
        </w:rPr>
        <w:t xml:space="preserve">Los habitantes del municipio están obligados a cuidar los bosques, arroyos, manantiales, lagunas y ríos, evitando la contaminación y destrucción del medio amb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ducación Pública y Civism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2.- </w:t>
      </w:r>
      <w:r>
        <w:rPr>
          <w:rFonts w:cs="Tahoma" w:ascii="Tahoma" w:hAnsi="Tahoma"/>
          <w:color w:val="000000"/>
          <w:sz w:val="20"/>
          <w:szCs w:val="20"/>
        </w:rPr>
        <w:t xml:space="preserve">Es obligación de los padres o tutores, enviar a sus hijos o pupilos en edad escolar a las escuelas públicas o particulares incorporadas al sistema de educación. Asimismo, deberán cuidar y cerciorarse que sus hijos o pupilos asistan a los centros educ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3.- </w:t>
      </w:r>
      <w:r>
        <w:rPr>
          <w:rFonts w:cs="Tahoma" w:ascii="Tahoma" w:hAnsi="Tahoma"/>
          <w:color w:val="000000"/>
          <w:sz w:val="20"/>
          <w:szCs w:val="20"/>
        </w:rPr>
        <w:t xml:space="preserve">Es obligación ineludible del Ayuntamiento fomentar las actividades cívicas y culturales; así como la celebración y organización de las fiestas patrias y el respeto a los símbolos patr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Queda prohibido, independientemente de la sanción que apliquen las autoridades competentes, usar para el adorno interior o exterior de establecimientos donde se expendan bebidas embriagantes u otros análogos, los colores de la bandera nacional, retratos de héroes, hombres ilustres nacionales o extranjeros, como tampoco tocar o interpretar el Himno Nacional Mexicano, usar el Escudo y Bandera Nacion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5.- </w:t>
      </w:r>
      <w:r>
        <w:rPr>
          <w:rFonts w:cs="Tahoma" w:ascii="Tahoma" w:hAnsi="Tahoma"/>
          <w:color w:val="000000"/>
          <w:sz w:val="20"/>
          <w:szCs w:val="20"/>
        </w:rPr>
        <w:t xml:space="preserve">Queda prohibido a los conjuntos musicales de cualquier clase, tocar el Himno Nacional o el del Estado de Chiapas, fuera de los actos cív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6.- </w:t>
      </w:r>
      <w:r>
        <w:rPr>
          <w:rFonts w:cs="Tahoma" w:ascii="Tahoma" w:hAnsi="Tahoma"/>
          <w:color w:val="000000"/>
          <w:sz w:val="20"/>
          <w:szCs w:val="20"/>
        </w:rPr>
        <w:t xml:space="preserve">En los actos cívicos, queda prohibido que los asistentes se muestren indiferentes a venerar los símbolos patrios, quedando por lo tanto, sujetos a las sanciones que marcan las leye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7.- </w:t>
      </w:r>
      <w:r>
        <w:rPr>
          <w:rFonts w:cs="Tahoma" w:ascii="Tahoma" w:hAnsi="Tahoma"/>
          <w:color w:val="000000"/>
          <w:sz w:val="20"/>
          <w:szCs w:val="20"/>
        </w:rPr>
        <w:t xml:space="preserve">Las actividades cívicas comprend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Programar, divulgar y realizar los actos cívicos que recuerden hombres, hecho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demás festividades que señala la historia local, regional, nacional e internacion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Organizar concursos de oratoria, declamación, poesías, pintura, danza, música, canto y actividades culturales siempre y cuando contengan esencia cívica e histór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igir, conservar y dignificar los monumentos históricos y coloniales como tesoro invaluable de nuestro pasado histór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ignificar a las etnias de la región como antepas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articipar en todos aquellos actos que convoquen las autoridades de gobierno y que conduzcan a lograr el bien públ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rocurar que las nomenclaturas de las calles y lugares de acceso público, lleven el nombre de personajes o héroes, para preservar su memoria en justo reconocimiento a sus actividades o desempeño, en bien de la patria y de la sociedad;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expresamente nos señale otras disposiciones leg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Vialidad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Protección Civi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s obligación de los habitantes del Municipio, colaborar en las tareas de protección civil ante situaciones de desastre o emergencia y denunciar ante cualquiera de las autoridades competentes en materia de Protección Civil todo hecho, acto u omisión que cause o pueda causar situaciones de riesgo, emergencia o desast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0.- </w:t>
      </w:r>
      <w:r>
        <w:rPr>
          <w:rFonts w:cs="Tahoma" w:ascii="Tahoma" w:hAnsi="Tahoma"/>
          <w:color w:val="000000"/>
          <w:sz w:val="20"/>
          <w:szCs w:val="20"/>
        </w:rPr>
        <w:t xml:space="preserve">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1.- </w:t>
      </w:r>
      <w:r>
        <w:rPr>
          <w:rFonts w:cs="Tahoma" w:ascii="Tahoma" w:hAnsi="Tahoma"/>
          <w:color w:val="000000"/>
          <w:sz w:val="20"/>
          <w:szCs w:val="20"/>
        </w:rPr>
        <w:t xml:space="preserve">En la prevención de siniestros y con motivo de ellos, el Ayuntamiento debe cooperar con el cuerpo de Bomberos, Cruz Roja, organizaciones de rescate y demás instituciones de auxilio y servicio social cuando se le sea requeri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2.- </w:t>
      </w:r>
      <w:r>
        <w:rPr>
          <w:rFonts w:cs="Tahoma" w:ascii="Tahoma" w:hAnsi="Tahoma"/>
          <w:color w:val="000000"/>
          <w:sz w:val="20"/>
          <w:szCs w:val="20"/>
        </w:rPr>
        <w:t xml:space="preserve">El Ayuntamiento expedirá el Reglamento de Protección Civil Municipal, en concordancia con las disposiciones Federales y Estatales en la materia, y con base en el Sistema Nacional de Protección Civi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onsejo de Seguridad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3.- </w:t>
      </w:r>
      <w:r>
        <w:rPr>
          <w:rFonts w:cs="Tahoma" w:ascii="Tahoma" w:hAnsi="Tahoma"/>
          <w:color w:val="000000"/>
          <w:sz w:val="20"/>
          <w:szCs w:val="20"/>
        </w:rPr>
        <w:t xml:space="preserve">En apego a leyes federales y estatales, en materia de seguridad pública; el Municipio conformará su Consejo de Seguridad Pública Municipal e Intermunicipal, para el eficaz desarrollo de las atribuciones que las leyes le confieren, reglamentando su funcion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4.- </w:t>
      </w:r>
      <w:r>
        <w:rPr>
          <w:rFonts w:cs="Tahoma" w:ascii="Tahoma" w:hAnsi="Tahoma"/>
          <w:color w:val="000000"/>
          <w:sz w:val="20"/>
          <w:szCs w:val="20"/>
        </w:rPr>
        <w:t xml:space="preserve">Se entiende por Consejo de Seguridad Pública Municipal, a aquel que se instala en un solo Municipio, atendiendo a la problemática que en materia de seguridad pública se presenta dentro del mismo; y, por Consejo Intermunicipal, a aquel que se instala con la participación de dos o más municipios, en atención a sus características regionales demográfica y de incidencia deli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5.- </w:t>
      </w:r>
      <w:r>
        <w:rPr>
          <w:rFonts w:cs="Tahoma" w:ascii="Tahoma" w:hAnsi="Tahoma"/>
          <w:color w:val="000000"/>
          <w:sz w:val="20"/>
          <w:szCs w:val="20"/>
        </w:rPr>
        <w:t xml:space="preserve">El Consejo de Seguridad Pública Municipal se integrará p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que será el Presidente del Consej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Síndico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Un Representante del Consejo Estatal de Seguridad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Agente del Ministerio Público, con jurisdicción en el Municip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Titular de la Seguridad Públic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os Representantes delegados de las dependencias federales y estatales en materia de seguridad pública de la jurisdic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l Comité de Consulta y Participación Ciudadana del Municipi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Un Secretario Ejecutivo, que será nombrado por el Consejo Municipal a propuesta del Presidente del Consejo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96.- </w:t>
      </w:r>
      <w:r>
        <w:rPr>
          <w:rFonts w:cs="Tahoma" w:ascii="Tahoma" w:hAnsi="Tahoma"/>
          <w:color w:val="000000"/>
          <w:sz w:val="20"/>
          <w:szCs w:val="20"/>
        </w:rPr>
        <w:t>El Consejo Municipal, tendrá las siguientes atribucion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Formular lineamientos para el establecimiento de políticas municipales o intermunicipales en materia de seguridad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poner a los Presidentes Municipales reformas a reglamentos municipales en materia de seguridad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Formular propuestas al Sistema Estatal de Seguridad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Coordinarse con el Sistema Estatal de Seguridad Pública, a través del Consejo Estatal de Seguridad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onocer y en su caso, aprobar proyecto y estudios que el Consejo Estatal someta a su consideración por conducto del Secretario Ejecutiv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Suministrar, consultar y actualizar la información del Sistema Estatal de Seguridad Pública;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Todas las demás que le confiera el Consejo Estatal de Seguridad Públic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7.- </w:t>
      </w:r>
      <w:r>
        <w:rPr>
          <w:rFonts w:cs="Tahoma" w:ascii="Tahoma" w:hAnsi="Tahoma"/>
          <w:color w:val="000000"/>
          <w:sz w:val="20"/>
          <w:szCs w:val="20"/>
        </w:rPr>
        <w:t xml:space="preserve">Los Consejos Municipales, deberán sesionar por lo menos bimestralmente a convocatoria del Secretario o Secretariado Ejecutivo, según sea el caso y comunicarán al Consejo Estatal de Seguridad Pública, por conducto de su Presidente, los acuerdos y resoluciones que se tomen en la materia, a través de las acta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8.- </w:t>
      </w:r>
      <w:r>
        <w:rPr>
          <w:rFonts w:cs="Tahoma" w:ascii="Tahoma" w:hAnsi="Tahoma"/>
          <w:color w:val="000000"/>
          <w:sz w:val="20"/>
          <w:szCs w:val="20"/>
        </w:rPr>
        <w:t xml:space="preserve">Cuando para la realización de acciones conjuntas comprendan materias que rebasen los ámbitos de competencia del municipio por conducto de los presidentes de los consejos respectivos, deberán formularse los planteamientos que corresponda ante las autoridades competentes en su caso celebrarse convenios generales o específicos, los que para su validez, deberán ser sancionados por el Congreso del Est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Medio Ambi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Protección al Medio Amb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199.- </w:t>
      </w:r>
      <w:r>
        <w:rPr>
          <w:rFonts w:cs="Tahoma" w:ascii="Tahoma" w:hAnsi="Tahoma"/>
          <w:color w:val="000000"/>
          <w:sz w:val="20"/>
          <w:szCs w:val="20"/>
        </w:rPr>
        <w:t xml:space="preserve">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0.- </w:t>
      </w:r>
      <w:r>
        <w:rPr>
          <w:rFonts w:cs="Tahoma" w:ascii="Tahoma" w:hAnsi="Tahoma"/>
          <w:color w:val="000000"/>
          <w:sz w:val="20"/>
          <w:szCs w:val="20"/>
        </w:rPr>
        <w:t xml:space="preserve">Ante los casos de deterioro grave del equilibrio ecológico, el Municipio impondrá las medidas de seguridad y sanciones que establecen las leyes y los ordenamientos municip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1.- </w:t>
      </w:r>
      <w:r>
        <w:rPr>
          <w:rFonts w:cs="Tahoma" w:ascii="Tahoma" w:hAnsi="Tahoma"/>
          <w:color w:val="000000"/>
          <w:sz w:val="20"/>
          <w:szCs w:val="20"/>
        </w:rPr>
        <w:t xml:space="preserve">El Ayuntamiento de acuerdo a las disposiciones legales, coadyuvará y coordinará sus acciones con las dependencias o entidades del Gobierno Federal y Estatal, encargadas en materia de prevención de incendios y de reforestación.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Protección a los Derechos Humanos, Educación, Recreación y Desarroll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oci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Derechos de las Niñas, los Niños y Adolesc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2.- </w:t>
      </w:r>
      <w:r>
        <w:rPr>
          <w:rFonts w:cs="Tahoma" w:ascii="Tahoma" w:hAnsi="Tahoma"/>
          <w:color w:val="000000"/>
          <w:sz w:val="20"/>
          <w:szCs w:val="20"/>
        </w:rPr>
        <w:t xml:space="preserve">Las niñas, los niños y adolescentes disfrutarán de todos los derechos protegidos por las leyes estatales, federales y tratados internacionales a los que nuestro país se encuentra suscrito. Estos derechos serán reconocidos y garantizados a todos las niñas, los niños y adolescentes, sin excepción alguna ni distinción o discriminación por motivos de etnia, sexo, lengua, religión, opiniones de cualquier tipo, posición económica, nacimiento u otra condición, de ellos/as o sus famil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3.- </w:t>
      </w:r>
      <w:r>
        <w:rPr>
          <w:rFonts w:cs="Tahoma" w:ascii="Tahoma" w:hAnsi="Tahoma"/>
          <w:color w:val="000000"/>
          <w:sz w:val="20"/>
          <w:szCs w:val="20"/>
        </w:rPr>
        <w:t xml:space="preserve">El gobierno municipal deberá garantizar que las niñas, los niños y adolescentes cuenten con oportunidades y servicios suficientes, utilizando los medios y herramientas que sean necesarias para ello, para propiciar su desarrollo físico, mental, moral, espiritual y social, de una forma saludable en condiciones de libertad y dignidad. En la interpretación del presente Bando la consideración fundamental será atender el interés superior de las niñas, los niños y adolesc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4.- </w:t>
      </w:r>
      <w:r>
        <w:rPr>
          <w:rFonts w:cs="Tahoma" w:ascii="Tahoma" w:hAnsi="Tahoma"/>
          <w:color w:val="000000"/>
          <w:sz w:val="20"/>
          <w:szCs w:val="20"/>
        </w:rPr>
        <w:t xml:space="preserve">Las niñas, los niños y adolescentes tienen derecho desde su nacimiento a un nombre y a ser reconocidos como habitantes del Municipio; para ello, el Ayuntamiento se articulará con el Registro Civil, sector educativo y de salud, para facilitar y garantizar el cumplimiento de este derech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5.- </w:t>
      </w:r>
      <w:r>
        <w:rPr>
          <w:rFonts w:cs="Tahoma" w:ascii="Tahoma" w:hAnsi="Tahoma"/>
          <w:color w:val="000000"/>
          <w:sz w:val="20"/>
          <w:szCs w:val="20"/>
        </w:rPr>
        <w:t xml:space="preserve">A las niñas, los niños y adolescentes se les garantizará el goce de los beneficios de la seguridad social.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Tendrán derecho a crecer y desarrollarse con buena salud; por ello, el Gobierno Municipal deberá proporcionarles de acuerdo a sus limitantes, tanto a ellos/as como a sus madres, cuidados especiales, incluyendo atención prenatal y postnatal. Las niñas, los niños y adolescentes tendrán derecho a disfrutar de alimentación, vivienda, recreo y servicios médicos adecuad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6.- </w:t>
      </w:r>
      <w:r>
        <w:rPr>
          <w:rFonts w:cs="Tahoma" w:ascii="Tahoma" w:hAnsi="Tahoma"/>
          <w:color w:val="000000"/>
          <w:sz w:val="20"/>
          <w:szCs w:val="20"/>
        </w:rPr>
        <w:t xml:space="preserve">Las niñas, los niños y adolescentes que tengan alguna discapacidad física o mental o que se encuentren en condiciones de vulnerabilidad social, deberán recibir el tratamiento, la educación y los cuidados especiales que requiere su caso particula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7.- </w:t>
      </w:r>
      <w:r>
        <w:rPr>
          <w:rFonts w:cs="Tahoma" w:ascii="Tahoma" w:hAnsi="Tahoma"/>
          <w:color w:val="000000"/>
          <w:sz w:val="20"/>
          <w:szCs w:val="20"/>
        </w:rPr>
        <w:t xml:space="preserve">Las niñas, los niños y adolescentes deberán crecer al amparo y bajo la responsabilidad de sus padres siempre que sea posible, y en todo caso, en un ambiente de afecto, amor, comprensión y de seguridad moral y material; salvo circunstancias excepcionales, no se deberá separar a las niñas y los niños de sus madres y/o padres. La sociedad y las autoridades públicas municipales tendrán la obligación de cuidar y respetar a las niñas y los niños sin familia o que carezcan de medios adecuados de subsistenc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8.- </w:t>
      </w:r>
      <w:r>
        <w:rPr>
          <w:rFonts w:cs="Tahoma" w:ascii="Tahoma" w:hAnsi="Tahoma"/>
          <w:color w:val="000000"/>
          <w:sz w:val="20"/>
          <w:szCs w:val="20"/>
        </w:rPr>
        <w:t xml:space="preserve">Las niñas, los niños y adolescentes tienen el derecho a recibir educación, que será gratuita, obligatoria y laica por lo menos en las etapas elementales; deberá respetar y promover la diversidad cultural, el uso de la lengua materna y favorecer su cultura general; todo ello que les permita, en condiciones de igualdad de oportunidades, desarrollar sus aptitudes y su juicio individual, su sentido de responsabilidad moral y social, y llegar a ser personas de bien en la socie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interés superior de las niñas, los niños y adolescentes será el principio rector de quienes tienen la responsabilidad de su educación y orientación; dicha responsabilidad incumbe a los padres, la sociedad y las autoridade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deberá garantizar su derecho al juego y a la recreación, orientados hacia los fines perseguidos por la educ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09.- </w:t>
      </w:r>
      <w:r>
        <w:rPr>
          <w:rFonts w:cs="Tahoma" w:ascii="Tahoma" w:hAnsi="Tahoma"/>
          <w:color w:val="000000"/>
          <w:sz w:val="20"/>
          <w:szCs w:val="20"/>
        </w:rPr>
        <w:t xml:space="preserve">Las niñas, los niños y adolescentes, deberán en todas las circunstancias, figurar entre los primeros que reciban apoyo y protección en casos de emergencia o contingencia de cualquier índo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0.- </w:t>
      </w:r>
      <w:r>
        <w:rPr>
          <w:rFonts w:cs="Tahoma" w:ascii="Tahoma" w:hAnsi="Tahoma"/>
          <w:color w:val="000000"/>
          <w:sz w:val="20"/>
          <w:szCs w:val="20"/>
        </w:rPr>
        <w:t xml:space="preserve">El Ayuntamiento adoptará las medidas necesarias para proteger a las niñas, los niños y adolescentes contra toda forma de violencia, malos tratos o explotación, incluido el abuso sexual y la trata de personas; de igual forma se protegerá a las niñas, los niños y adolescentes contra la explotación económica y contra el desempeño de cualquier trabajo que pueda ser peligroso o entorpecer su educación, o que sea nocivo para su salud o para su desarrollo físico, mental, espiritual, moral o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1.- </w:t>
      </w:r>
      <w:r>
        <w:rPr>
          <w:rFonts w:cs="Tahoma" w:ascii="Tahoma" w:hAnsi="Tahoma"/>
          <w:color w:val="000000"/>
          <w:sz w:val="20"/>
          <w:szCs w:val="20"/>
        </w:rPr>
        <w:t xml:space="preserve">Las niñas, los niños y adolescentes tienen el derecho de expresar libremente su opinión en todos los asuntos que les afectan y a reunirse libremente en forma pacífica. El Ayuntamiento fomentará espacios de participación para ellas y ellos en la familia, la escuela y la comun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2.- </w:t>
      </w:r>
      <w:r>
        <w:rPr>
          <w:rFonts w:cs="Tahoma" w:ascii="Tahoma" w:hAnsi="Tahoma"/>
          <w:color w:val="000000"/>
          <w:sz w:val="20"/>
          <w:szCs w:val="20"/>
        </w:rPr>
        <w:t xml:space="preserve">Las autoridades municipales establecerán mecanismos de protección contra las prácticas que puedan fomentar la discriminación étnica, religiosa, social o de cualquiera otra índol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niñas, los niños y adolescentes deberán ser educados en un espíritu de comprensión, tolerancia, amistad entre los pueblos, paz, fraternidad universal y de respeto a los Derechos Huma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Derechos para el Acceso de todas las Mujeres a una Vida sin Violenci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3.- </w:t>
      </w:r>
      <w:r>
        <w:rPr>
          <w:rFonts w:cs="Tahoma" w:ascii="Tahoma" w:hAnsi="Tahoma"/>
          <w:color w:val="000000"/>
          <w:sz w:val="20"/>
          <w:szCs w:val="20"/>
        </w:rPr>
        <w:t xml:space="preserve">El Ayuntamiento Municipal establecerá un Consejo que garantice el Derecho de las Mujeres a una Vida Libre de Violencia, el cual será el órgano ejecutor con funciones de planeación y coordinación de los modelos de prevención, atención y erradicación de la violencia contra las mujeres, así como para fomentar y gestionar la protección y asistencia de las víctimas en 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14.</w:t>
      </w:r>
      <w:r>
        <w:rPr>
          <w:rFonts w:cs="Tahoma" w:ascii="Tahoma" w:hAnsi="Tahoma"/>
          <w:color w:val="000000"/>
          <w:sz w:val="20"/>
          <w:szCs w:val="20"/>
        </w:rPr>
        <w:t xml:space="preserve">- Los principios rectores para el acceso de todas las mujeres a una vida libre de violencia que deberán ser observados en la elaboración y ejecución de las políticas públicas municipales so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 igualdad jurídica entre la mujer y el hombr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respeto a la dignidad humana de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II. La no discriminación; y,</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 libertad de las muje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5.- </w:t>
      </w:r>
      <w:r>
        <w:rPr>
          <w:rFonts w:cs="Tahoma" w:ascii="Tahoma" w:hAnsi="Tahoma"/>
          <w:color w:val="000000"/>
          <w:sz w:val="20"/>
          <w:szCs w:val="20"/>
        </w:rPr>
        <w:t xml:space="preserve">Los tipos de violencia contra las mujeres so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La violencia psicológica. Es cualquier acto u omisión que dañe la estabilidad psicológica, que puede consistir en: negligencia, abandono, descuido reiterado, celotipia, insultos, humillaciones, devaluación, marginación, indiferencia, infidelidad, comparaciones destructivas, rechazo, restricción a la autodeterminación y amenazas, las cuales conllevan a la víctima a la depresión, al aislamiento, a la devaluación de su autoestima e incluso al suicid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La violencia física.- Es cualquier acto que inflige daño no accidental, usando la fuerza física o algún tipo de arma u objeto que pueda provocar o no lesiones ya sean internas, externas, o amb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 violencia patrimonial.- Es cualquier acto u omisión que afecta la supervivencia de la víctima. Se manifiesta en: la transformación, sustracción, destrucción, retención o distracción de objetos, documentos personales, bienes y valores, derechos patrimoniales o recursos económicos destinados a satisfacer sus necesidades y puede abarcar los daños a los bienes comunes o propios de la vícti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Violencia económica.- Es toda acción u omisión del Agresor que afecta la supervivencia económica de la víctima. Se manifiesta a través de limitaciones encaminadas a controlar el ingreso de sus percepciones económicas, así como la percepción de un salario menor por igual trabajo, dentro de un mismo centro labor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La violencia sexual.- Es cualquier acto que degrada o daña el cuerpo y/o la sexualidad de la Víctima y que por tanto atenta contra su libertad, dignidad e integridad física. Es una expresión de abuso de poder que implica la supremacía masculina sobre la mujer, al denigrarla y concebirla como objeto;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ualesquiera otras formas análogas que lesionen o sean susceptibles de dañar la dignidad, integridad o libertad de las muje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6.- </w:t>
      </w:r>
      <w:r>
        <w:rPr>
          <w:rFonts w:cs="Tahoma" w:ascii="Tahoma" w:hAnsi="Tahoma"/>
          <w:color w:val="000000"/>
          <w:sz w:val="20"/>
          <w:szCs w:val="20"/>
        </w:rPr>
        <w:t xml:space="preserve">Para garantizar el Derecho al acceso de todas las mujeres a una vida libre de violencia, el Ayuntamiento diseñará un Programa que contendrá las accione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Impulsar y fomentar el conocimiento y el respeto a los derechos humanos de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Transformar los modelos socioculturales de conducta de mujeres y hombres, incluyendo la formulación de programas y acciones de educación formales y no formales, en todos los niveles educativos y de instrucción, con la finalidad de prevenir, atender y erradicar las conductas estereotipadas que permiten, fomentan y toleran la violencia contra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ducar y capacitar en materia de derechos humanos al personal encargado de la procuración de justicia, policías y demás funcionarios encargados de las políticas de prevención, atención, sanción y eliminación de la violencia contra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IV. Educar y capacitar en materia de derechos humanos de las mujeres al personal encargado de la impartición de justicia, a fin de dotarles de instrumentos que les permita juzgar con perspectiva de géner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Brindar los servicios especializados y gratuitos para la atención y protección a las víctimas, por medio de las autoridades y las instituciones públicas o privad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Fomentar y apoyar programas de educación pública y privada, destinados a concientizar a la sociedad sobre las causas y las consecuencias de la violencia contra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Diseñar programas de atención y capacitación a víctimas que les permita participar plenamente en todos los ámbitos de la vid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Vigilar que los medios de comunicación no fomenten la violencia contra las mujeres y que favorezcan la erradicación de todos los tipos de violencia, para fortalecer el respeto a los derechos humanos y la dignidad de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Garantizar la investigación y la elaboración de diagnósticos estadísticos sobre las causas, la frecuencia y las consecuencias de la violencia contra las mujeres, con el fin de evaluar la eficacia de las medidas desarrolladas para prevenir, atender, sancionar y erradicar todo tipo de viol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Promover la inclusión prioritaria en el Plan Municipal de Desarrollo de las medidas y las políticas de gobierno para erradicar la violencia contra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Promover la cultura de denuncia de la violencia contra las mujeres en el marco de la eficacia de las instituciones para garantizar su seguridad y su integridad;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I. Diseñar un modelo integral de atención a los derechos humanos y ciudadanía de las mujeres que deberán instrumentar las instituciones, los centros de atención y los refugios que atiendan a víctim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7.- </w:t>
      </w:r>
      <w:r>
        <w:rPr>
          <w:rFonts w:cs="Tahoma" w:ascii="Tahoma" w:hAnsi="Tahoma"/>
          <w:color w:val="000000"/>
          <w:sz w:val="20"/>
          <w:szCs w:val="20"/>
        </w:rPr>
        <w:t xml:space="preserve">Corresponde a los municipios, de conformidad con este Bando y las leyes locales en la materia y acorde con la perspectiva de género,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Instrumentar y articular, en concordancia con la política nacional y estatal, la política municipal orientada a erradicar la violencia contra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adyuvar con la Federación y las entidades federativas, en la adopción y consolidación del Siste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omover, en coordinación con las entidades federativas, cursos de capacitación a las personas que atienden a vícti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Ejecutar las acciones necesarias para el cumplimiento del Program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Apoyar la creación de programas de reeducación integral para los agreso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 Promover programas educativos sobre la igualdad y la equidad entre los géneros para eliminar la violencia contra las mujeres;</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Apoyar la creación de refugios seguros para las vícti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Participar y coadyuvar en la prevención, atención y erradicación de la violencia contra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levar a cabo, de acuerdo con el Sistema, programas de información a la población respecto de la violencia contra las mujer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Celebrar convenios de cooperación, coordinación y concertación en la materi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I. La atención de los demás asuntos que en materia de violencia contra las mujeres que les conceda este Bando u otros ordenamientos leg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8.- </w:t>
      </w:r>
      <w:r>
        <w:rPr>
          <w:rFonts w:cs="Tahoma" w:ascii="Tahoma" w:hAnsi="Tahoma"/>
          <w:color w:val="000000"/>
          <w:sz w:val="20"/>
          <w:szCs w:val="20"/>
        </w:rPr>
        <w:t xml:space="preserve">El Ayuntamiento en el ámbito de su respectiva competencia deberá prestar atención a las víctimas, consistente e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Fomentar la adopción y aplicación de acciones y programas, por medio de los cuales se les brinde protec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omover la atención a víctimas por parte de las diversas instituciones del sector salud, así como de atención y de servicio, tanto públicas como privad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oporcionar a las víctimas, la atención médica, psicológica y jurídica, de manera integral, gratuita y expedi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Proporcionar un refugio seguro a las víctima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nformar a la autoridad competente de los casos de violencia que ocurran en los centros educ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19.- </w:t>
      </w:r>
      <w:r>
        <w:rPr>
          <w:rFonts w:cs="Tahoma" w:ascii="Tahoma" w:hAnsi="Tahoma"/>
          <w:color w:val="000000"/>
          <w:sz w:val="20"/>
          <w:szCs w:val="20"/>
        </w:rPr>
        <w:t xml:space="preserve">Las víctimas de cualquier tipo de violencia tendrán los derechos siguient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Ser tratada con respeto a su integridad y al ejercicio pleno de sus derech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Contar con protección inmediata y efectiva por parte de las autoridad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Recibir información veraz y suficiente que les permita decidir sobre las opciones de aten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ontar con asesoría jurídica gratuita y expedit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Recibir información médica y psicológic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Contar con un refugio, mientras lo necesite;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Ser valoradas y educadas libres de estereotipos de comportamiento y prácticas sociales y culturales basadas en conceptos de inferioridad o subordin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VIII. En los casos de violencia familiar, las mujeres que tengan hijas y/o hijos podrán acudir a los refugios con éstos; y,</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La víctima no será obligada a participar en mecanismos de conciliación con su agres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X. Las mujeres indígenas serán asistidas gratuitamente en todo tiempo por intérpretes y defensores de oficio que tengan conocimiento de su lengua y cultur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0.- </w:t>
      </w:r>
      <w:r>
        <w:rPr>
          <w:rFonts w:cs="Tahoma" w:ascii="Tahoma" w:hAnsi="Tahoma"/>
          <w:color w:val="000000"/>
          <w:sz w:val="20"/>
          <w:szCs w:val="20"/>
        </w:rPr>
        <w:t xml:space="preserve">El Agresor deberá participar obligatoriamente en los programas de reeducación integral, cuando se le determine por mandato de autoridad compet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1.- </w:t>
      </w:r>
      <w:r>
        <w:rPr>
          <w:rFonts w:cs="Tahoma" w:ascii="Tahoma" w:hAnsi="Tahoma"/>
          <w:color w:val="000000"/>
          <w:sz w:val="20"/>
          <w:szCs w:val="20"/>
        </w:rPr>
        <w:t xml:space="preserve">La garantía de los derechos de la mujer y de la ciudadana implica una utilidad mayor; esta garantía debe ser instituida para ventaja de todos y no para utilidad particular de aquellas a quienes es confiad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Educación, Arte, Cultura y Depor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2.- </w:t>
      </w:r>
      <w:r>
        <w:rPr>
          <w:rFonts w:cs="Tahoma" w:ascii="Tahoma" w:hAnsi="Tahoma"/>
          <w:color w:val="000000"/>
          <w:sz w:val="20"/>
          <w:szCs w:val="20"/>
        </w:rPr>
        <w:t xml:space="preserve">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3.- </w:t>
      </w:r>
      <w:r>
        <w:rPr>
          <w:rFonts w:cs="Tahoma" w:ascii="Tahoma" w:hAnsi="Tahoma"/>
          <w:color w:val="000000"/>
          <w:sz w:val="20"/>
          <w:szCs w:val="20"/>
        </w:rPr>
        <w:t xml:space="preserve">De conformidad a las atribuciones que en materia de educación, confieren al Municipio las disposiciones legales Federales y Estatales, podrá promover y prestar servicios educativos de cualquier tipo o modalidad, que tiendan a fortalecer el desarrollo armónico e integral de las facultades del ser humano, fomentando el humanismo, la solidaridad nacional y el amor a la pat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4.- </w:t>
      </w:r>
      <w:r>
        <w:rPr>
          <w:rFonts w:cs="Tahoma" w:ascii="Tahoma" w:hAnsi="Tahoma"/>
          <w:color w:val="000000"/>
          <w:sz w:val="20"/>
          <w:szCs w:val="20"/>
        </w:rPr>
        <w:t xml:space="preserve">El Municipio participará en la creación, difusión y promoción de las diversas manifestaciones artísticas y culturales; fomentando el desarrollo integral de la comunidad y preservando su identidad, valores, tradiciones y costumbres. Este servicio se prestará en coordinación con los sectores público, social y privado d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5.- </w:t>
      </w:r>
      <w:r>
        <w:rPr>
          <w:rFonts w:cs="Tahoma" w:ascii="Tahoma" w:hAnsi="Tahoma"/>
          <w:color w:val="000000"/>
          <w:sz w:val="20"/>
          <w:szCs w:val="20"/>
        </w:rPr>
        <w:t xml:space="preserve">El Municipio llevará cabo programas para la práctica del deporte, el ejercicio y la recreación, con el fin de mejorar la salud física y mental de sus habitantes, en coordinación con los sectores público, privado y social del Municipio, la Federación y el Estad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Asistencia y el Desarrollo Soci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6.- </w:t>
      </w:r>
      <w:r>
        <w:rPr>
          <w:rFonts w:cs="Tahoma" w:ascii="Tahoma" w:hAnsi="Tahoma"/>
          <w:color w:val="000000"/>
          <w:sz w:val="20"/>
          <w:szCs w:val="20"/>
        </w:rPr>
        <w:t xml:space="preserve">El Gobierno Municipal promoverá el desarrollo social, y proporcionará el servicio de asistencia social entre la población del Municipio, en concurrencia con los sectores público, privado y social de la municipalidad.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tendiéndose como desarrollo social, al autosuficiente e integral y pleno de los individuos, la familia y la comunidad, mediante el impulso de las actividades productivas y la atención de las necesidades y aspiraciones sociales básicas de la pobl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7.- </w:t>
      </w:r>
      <w:r>
        <w:rPr>
          <w:rFonts w:cs="Tahoma" w:ascii="Tahoma" w:hAnsi="Tahoma"/>
          <w:color w:val="000000"/>
          <w:sz w:val="20"/>
          <w:szCs w:val="20"/>
        </w:rPr>
        <w:t xml:space="preserve">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Noven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Actividad de los Particula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Autorizaciones, Licencias y Permi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8.- </w:t>
      </w:r>
      <w:r>
        <w:rPr>
          <w:rFonts w:cs="Tahoma" w:ascii="Tahoma" w:hAnsi="Tahoma"/>
          <w:color w:val="000000"/>
          <w:sz w:val="20"/>
          <w:szCs w:val="20"/>
        </w:rPr>
        <w:t xml:space="preserve">La autorización, licencia o permiso que otorgue la autoridad municipal, da únicamente el derecho al particular de ejercer la actividad para la cual fue concebida, y en los términos señalados por la mism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29.- </w:t>
      </w:r>
      <w:r>
        <w:rPr>
          <w:rFonts w:cs="Tahoma" w:ascii="Tahoma" w:hAnsi="Tahoma"/>
          <w:color w:val="000000"/>
          <w:sz w:val="20"/>
          <w:szCs w:val="20"/>
        </w:rPr>
        <w:t xml:space="preserve">Se requiere de autorización, licencia o permiso, de la autoridad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a ejercer cualquier actividad comercial industrial, de servicio, o para el funcionamiento de instalaciones abiertas al público o destinadas a la presentación de espectáculos y diversiones públ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a construcciones y uso específico del suelo, alineamiento y número oficial, conexiones de agua potable y drenaje, demoliciones y excavaciones, y para la ocupación temporal de la vía pública con motivo de la realización de alguna obra pública o particula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ara la colocación de anuncios en la vía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señalen los Reglamentos que expida el Municip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0.- </w:t>
      </w:r>
      <w:r>
        <w:rPr>
          <w:rFonts w:cs="Tahoma" w:ascii="Tahoma" w:hAnsi="Tahoma"/>
          <w:color w:val="000000"/>
          <w:sz w:val="20"/>
          <w:szCs w:val="20"/>
        </w:rPr>
        <w:t xml:space="preserve">Es obligación del titular de la autorización, licencia o permiso, en todos los casos, tener la documentación a la vista del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1.- </w:t>
      </w:r>
      <w:r>
        <w:rPr>
          <w:rFonts w:cs="Tahoma" w:ascii="Tahoma" w:hAnsi="Tahoma"/>
          <w:color w:val="000000"/>
          <w:sz w:val="20"/>
          <w:szCs w:val="20"/>
        </w:rPr>
        <w:t xml:space="preserve">El ejercicio de las actividades a que se refiere este capítulo, se sujetará a las normas de este Bando, reglamentos y demás disposiciones dictadas por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32.</w:t>
      </w:r>
      <w:r>
        <w:rPr>
          <w:rFonts w:cs="Tahoma" w:ascii="Tahoma" w:hAnsi="Tahoma"/>
          <w:color w:val="000000"/>
          <w:sz w:val="20"/>
          <w:szCs w:val="20"/>
        </w:rPr>
        <w:t xml:space="preserve">- Con motivo de la autorización, las personas en ejercicio de sus actividades comerciales, industriales o profesionales no podrán invadir o estorbar ningún bien de dominio público, extendiéndose más allá de lo permitido o autoriz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3.- </w:t>
      </w:r>
      <w:r>
        <w:rPr>
          <w:rFonts w:cs="Tahoma" w:ascii="Tahoma" w:hAnsi="Tahoma"/>
          <w:color w:val="000000"/>
          <w:sz w:val="20"/>
          <w:szCs w:val="20"/>
        </w:rPr>
        <w:t xml:space="preserve">El Ayuntamiento no podrá autorizar propaganda en las zonas sigu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rqueológ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entro Históric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Histór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Zonas típicas o de belleza natural;</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Monumentos y edificios coloni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entros deportivos y cultural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entros escolares y de adiestr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4.- </w:t>
      </w:r>
      <w:r>
        <w:rPr>
          <w:rFonts w:cs="Tahoma" w:ascii="Tahoma" w:hAnsi="Tahoma"/>
          <w:color w:val="000000"/>
          <w:sz w:val="20"/>
          <w:szCs w:val="20"/>
        </w:rPr>
        <w:t xml:space="preserve">Los anuncios se permitirán con las características y dimensiones fijadas por el Ayuntamiento, en ningún caso deberán invadir la vía pública, contaminar el ambiente, fijarse en las azoteas de las edificaciones, salvo carta compromiso del propietario de garantizar la seguridad del mismo y de asumir su estricta responsabilidad, en caso, de afectar derechos y la integridad física de tercer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5.- </w:t>
      </w:r>
      <w:r>
        <w:rPr>
          <w:rFonts w:cs="Tahoma" w:ascii="Tahoma" w:hAnsi="Tahoma"/>
          <w:color w:val="000000"/>
          <w:sz w:val="20"/>
          <w:szCs w:val="20"/>
        </w:rPr>
        <w:t xml:space="preserve">Los parasol y demás aparatos que sean colocados al frente de los locales comerciales, para dar sombra a los aparadores, deberán tener una altura mínima de dos metr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Funcionamiento de los Establecimientos Abiertos al Públic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6.- </w:t>
      </w:r>
      <w:r>
        <w:rPr>
          <w:rFonts w:cs="Tahoma" w:ascii="Tahoma" w:hAnsi="Tahoma"/>
          <w:color w:val="000000"/>
          <w:sz w:val="20"/>
          <w:szCs w:val="20"/>
        </w:rPr>
        <w:t xml:space="preserve">Toda actividad comercial que se desarrolle en territorio del Municipio, se sujetará al siguiente horari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Ordinario: </w:t>
      </w:r>
      <w:r>
        <w:rPr>
          <w:rFonts w:cs="Tahoma" w:ascii="Tahoma" w:hAnsi="Tahoma"/>
          <w:color w:val="000000"/>
          <w:sz w:val="20"/>
          <w:szCs w:val="20"/>
        </w:rPr>
        <w:t xml:space="preserve">De 06:00 A 20:00 horas de lunes a doming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Especial: </w:t>
      </w:r>
      <w:r>
        <w:rPr>
          <w:rFonts w:cs="Tahoma" w:ascii="Tahoma" w:hAnsi="Tahoma"/>
          <w:color w:val="000000"/>
          <w:sz w:val="20"/>
          <w:szCs w:val="20"/>
        </w:rPr>
        <w:t xml:space="preserve">Funcionarán sujetos a horarios especiales los siguientes establecimiento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 </w:t>
      </w:r>
      <w:r>
        <w:rPr>
          <w:rFonts w:cs="Tahoma" w:ascii="Tahoma" w:hAnsi="Tahoma"/>
          <w:color w:val="000000"/>
          <w:sz w:val="20"/>
          <w:szCs w:val="20"/>
        </w:rPr>
        <w:t xml:space="preserve">Las 24 horas del día los hoteles, moteles, casas de huéspedes, farmacias, sanitarios, hospitales, clínicas, gasolineras, grúas, estacionamientos para automóvil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b. </w:t>
      </w:r>
      <w:r>
        <w:rPr>
          <w:rFonts w:cs="Tahoma" w:ascii="Tahoma" w:hAnsi="Tahoma"/>
          <w:color w:val="000000"/>
          <w:sz w:val="20"/>
          <w:szCs w:val="20"/>
        </w:rPr>
        <w:t xml:space="preserve">De las 05:00 horas a las 15:00 horas de lunes a domingo, los molinos de nixtamal y las tortillerí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c. </w:t>
      </w:r>
      <w:r>
        <w:rPr>
          <w:rFonts w:cs="Tahoma" w:ascii="Tahoma" w:hAnsi="Tahoma"/>
          <w:color w:val="000000"/>
          <w:sz w:val="20"/>
          <w:szCs w:val="20"/>
        </w:rPr>
        <w:t xml:space="preserve">De las 05:00 horas a las 19:00 horas de lunes a sábado y de 05:00 a las 16:00 horas los domingos, los mercados, carnicerías, pollerías y marisquerí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d. </w:t>
      </w:r>
      <w:r>
        <w:rPr>
          <w:rFonts w:cs="Tahoma" w:ascii="Tahoma" w:hAnsi="Tahoma"/>
          <w:color w:val="000000"/>
          <w:sz w:val="20"/>
          <w:szCs w:val="20"/>
        </w:rPr>
        <w:t xml:space="preserve">De las 08:00 a las 20:00 horas de lunes a domingo, las panaderías, refaccionarías, fruterías, talleres electrónicos, tiendas de abarrotes, rentas de vídeo cassettes, misceláneas, supermercados, tlapalerías, ferreterías, expendio de refrescos, dulcerías, mueblerías, almacenes de ropa hecha, almacenes de tel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e. </w:t>
      </w:r>
      <w:r>
        <w:rPr>
          <w:rFonts w:cs="Tahoma" w:ascii="Tahoma" w:hAnsi="Tahoma"/>
          <w:color w:val="000000"/>
          <w:sz w:val="20"/>
          <w:szCs w:val="20"/>
        </w:rPr>
        <w:t xml:space="preserve">De las 08:00 a las 21:30 horas de lunes a sábados y de 08:00 a las 14:30 horas los domingos las peluquerías, salones de belleza, estética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f. </w:t>
      </w:r>
      <w:r>
        <w:rPr>
          <w:rFonts w:cs="Tahoma" w:ascii="Tahoma" w:hAnsi="Tahoma"/>
          <w:color w:val="000000"/>
          <w:sz w:val="20"/>
          <w:szCs w:val="20"/>
        </w:rPr>
        <w:t xml:space="preserve">De las 06:00 a las 23:00 horas de lunes a domingos, fondas, loncherías, taquerías, torterías, neverías, restaurantes. </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b/>
          <w:bCs/>
          <w:color w:val="000000"/>
          <w:sz w:val="20"/>
          <w:szCs w:val="20"/>
        </w:rPr>
        <w:t xml:space="preserve">g. </w:t>
      </w:r>
      <w:r>
        <w:rPr>
          <w:rFonts w:cs="Tahoma" w:ascii="Tahoma" w:hAnsi="Tahoma"/>
          <w:color w:val="000000"/>
          <w:sz w:val="20"/>
          <w:szCs w:val="20"/>
        </w:rPr>
        <w:t>De las 10:00 a las 23:00 horas de lunes a domingos, los billares.</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pPr>
      <w:r>
        <w:rPr>
          <w:rFonts w:cs="Tahoma" w:ascii="Tahoma" w:hAnsi="Tahoma"/>
          <w:b/>
          <w:bCs/>
          <w:color w:val="000000"/>
          <w:sz w:val="20"/>
          <w:szCs w:val="20"/>
        </w:rPr>
        <w:t xml:space="preserve">Artículo 237.- </w:t>
      </w:r>
      <w:r>
        <w:rPr>
          <w:rFonts w:cs="Tahoma" w:ascii="Tahoma" w:hAnsi="Tahoma"/>
          <w:color w:val="000000"/>
          <w:sz w:val="20"/>
          <w:szCs w:val="20"/>
        </w:rPr>
        <w:t xml:space="preserve">Corresponde al Ayuntamiento, otorgar el derecho de piso en los mercados y tendrá en todo momento amplias facultades para cambiar a los vendedores de los sitios que ocupan, para el mejor funcionamiento de los mismos y para el bien de la colectivi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8.- </w:t>
      </w:r>
      <w:r>
        <w:rPr>
          <w:rFonts w:cs="Tahoma" w:ascii="Tahoma" w:hAnsi="Tahoma"/>
          <w:color w:val="000000"/>
          <w:sz w:val="20"/>
          <w:szCs w:val="20"/>
        </w:rPr>
        <w:t xml:space="preserve">El Ayuntamiento, en todo tiempo está facultado para el control, la inspección y fiscalización de la actividad comercial que realizan los particular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Espectáculos Públic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Generalidad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39.- </w:t>
      </w:r>
      <w:r>
        <w:rPr>
          <w:rFonts w:cs="Tahoma" w:ascii="Tahoma" w:hAnsi="Tahoma"/>
          <w:color w:val="000000"/>
          <w:sz w:val="20"/>
          <w:szCs w:val="20"/>
        </w:rPr>
        <w:t xml:space="preserve">Las disposiciones del presente capítulo tienen por objetivo regular el funcionamiento y la celebración de espectáculos públicos, en el Municipio de San Cristóbal de Las Casas,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0.- </w:t>
      </w:r>
      <w:r>
        <w:rPr>
          <w:rFonts w:cs="Tahoma" w:ascii="Tahoma" w:hAnsi="Tahoma"/>
          <w:color w:val="000000"/>
          <w:sz w:val="20"/>
          <w:szCs w:val="20"/>
        </w:rPr>
        <w:t xml:space="preserve">Para los efectos de este capítulo se entenderá po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Espectáculo Público: </w:t>
      </w:r>
      <w:r>
        <w:rPr>
          <w:rFonts w:cs="Tahoma" w:ascii="Tahoma" w:hAnsi="Tahoma"/>
          <w:color w:val="000000"/>
          <w:sz w:val="20"/>
          <w:szCs w:val="20"/>
        </w:rPr>
        <w:t xml:space="preserve">Acto o evento que se celebra en un lugar determinado y al que se convoca al público fundamentalmente con fines de diversión o entretenimient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Permiso: </w:t>
      </w:r>
      <w:r>
        <w:rPr>
          <w:rFonts w:cs="Tahoma" w:ascii="Tahoma" w:hAnsi="Tahoma"/>
          <w:color w:val="000000"/>
          <w:sz w:val="20"/>
          <w:szCs w:val="20"/>
        </w:rPr>
        <w:t xml:space="preserve">La autorización que cumplidos los requisitos administrativos establecidos en este capítulo, emite el Ayuntamiento Municipal, para que una persona física o moral pueda realizar un espectáculo público o para operar en un evento determin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1.- </w:t>
      </w:r>
      <w:r>
        <w:rPr>
          <w:rFonts w:cs="Tahoma" w:ascii="Tahoma" w:hAnsi="Tahoma"/>
          <w:color w:val="000000"/>
          <w:sz w:val="20"/>
          <w:szCs w:val="20"/>
        </w:rPr>
        <w:t xml:space="preserve">En materia de espectáculos públicos, dentro del Municipio de San Cristóbal de Las Casas, Chiapas son atribuciones del Ayuntamiento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xpedir los permisos correspondi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signar a los inspectores responsables de vigilar el desarrollo de los espectáculos públic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pedir las disposiciones normativas complementari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señale el presente Bando u otr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42.</w:t>
      </w:r>
      <w:r>
        <w:rPr>
          <w:rFonts w:cs="Tahoma" w:ascii="Tahoma" w:hAnsi="Tahoma"/>
          <w:color w:val="000000"/>
          <w:sz w:val="20"/>
          <w:szCs w:val="20"/>
        </w:rPr>
        <w:t xml:space="preserve">- Para la realización de espectáculos públicos, se deberá en todo momento observar la Ley General de Salud y sus disposiciones reglamentar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3.- </w:t>
      </w:r>
      <w:r>
        <w:rPr>
          <w:rFonts w:cs="Tahoma" w:ascii="Tahoma" w:hAnsi="Tahoma"/>
          <w:color w:val="000000"/>
          <w:sz w:val="20"/>
          <w:szCs w:val="20"/>
        </w:rPr>
        <w:t xml:space="preserve">Cuando para la celebración de un espectáculo, se requiera de la fijación o colocación de anuncios, en la misma solicitud de permiso de funcionamiento, se formulará la petición para la fijación o colocación de los mismos, para que en un solo acto, previa satisfacción de los requisitos, se otorguen ambos permi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4.- </w:t>
      </w:r>
      <w:r>
        <w:rPr>
          <w:rFonts w:cs="Tahoma" w:ascii="Tahoma" w:hAnsi="Tahoma"/>
          <w:color w:val="000000"/>
          <w:sz w:val="20"/>
          <w:szCs w:val="20"/>
        </w:rPr>
        <w:t xml:space="preserve">Los espectáculos públicos, que puedan deteriorar el medio ambiente o afectar el equilibrio ecológico, deberán contar, previamente a la solicitud del permiso, con la evaluación al impacto ambiental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5.- </w:t>
      </w:r>
      <w:r>
        <w:rPr>
          <w:rFonts w:cs="Tahoma" w:ascii="Tahoma" w:hAnsi="Tahoma"/>
          <w:color w:val="000000"/>
          <w:sz w:val="20"/>
          <w:szCs w:val="20"/>
        </w:rPr>
        <w:t xml:space="preserve">Para los efectos del artículo anterior, los espectáculos públicos que en su realización produzcan ruido, vibraciones, energías térmica o lumínica, humos, polvos o gases, deberán cumplir con las normas oficiales mexicanas correspondi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6.- </w:t>
      </w:r>
      <w:r>
        <w:rPr>
          <w:rFonts w:cs="Tahoma" w:ascii="Tahoma" w:hAnsi="Tahoma"/>
          <w:color w:val="000000"/>
          <w:sz w:val="20"/>
          <w:szCs w:val="20"/>
        </w:rPr>
        <w:t xml:space="preserve">En los espectáculos públicos, queda prohibida toda conducta que tienda a la mendicidad y a la prostit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7.- </w:t>
      </w:r>
      <w:r>
        <w:rPr>
          <w:rFonts w:cs="Tahoma" w:ascii="Tahoma" w:hAnsi="Tahoma"/>
          <w:color w:val="000000"/>
          <w:sz w:val="20"/>
          <w:szCs w:val="20"/>
        </w:rPr>
        <w:t xml:space="preserve">En los locales donde se desarrollen espectáculos públicos, se debe impedir la entrada a personas armadas, exceptuando, a los miembros de las corporaciones que se presenten en comisiones de servic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8.- </w:t>
      </w:r>
      <w:r>
        <w:rPr>
          <w:rFonts w:cs="Tahoma" w:ascii="Tahoma" w:hAnsi="Tahoma"/>
          <w:color w:val="000000"/>
          <w:sz w:val="20"/>
          <w:szCs w:val="20"/>
        </w:rPr>
        <w:t xml:space="preserve">En la realización de espectáculos públicos se deberá respetar el horario y local autorizados para tales ac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49.- </w:t>
      </w:r>
      <w:r>
        <w:rPr>
          <w:rFonts w:cs="Tahoma" w:ascii="Tahoma" w:hAnsi="Tahoma"/>
          <w:color w:val="000000"/>
          <w:sz w:val="20"/>
          <w:szCs w:val="20"/>
        </w:rPr>
        <w:t xml:space="preserve">Se deben colocar en lugares visibles del local, letreros al público y/o leyendas alusivas que indiquen zonas restringidas o de peligro y salidas de emergen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sentamientos Human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Asentamientos Human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0.- </w:t>
      </w:r>
      <w:r>
        <w:rPr>
          <w:rFonts w:cs="Tahoma" w:ascii="Tahoma" w:hAnsi="Tahoma"/>
          <w:color w:val="000000"/>
          <w:sz w:val="20"/>
          <w:szCs w:val="20"/>
        </w:rPr>
        <w:t xml:space="preserve">El Ayuntamiento, de acuerdo con la Ley General de Asentamientos Humanos, concurrirán con los Gobiernos del Estado y de la Federación, en la ordenación y regulación de los asentamientos humanos, en base a los Planes Nacional, Estatal y Municipal de Desarrollo Urbano y en el de ordenación de las zonas conurbadas, proveyendo en la esfera de su competencia, lo necesario para la elaboración y cumplimiento de dichos planes, así como al cumplimiento de las disposiciones de la Ley General de Asentamientos Humanos y de la Ley de Desarrollo Urbano del Estado de Chiap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Municipal, para autorizar la creación de un centro de población, observará que éste cumpla con los requisitos establecidos en su reglamento de construcción y normas técnicas de las mismas; así mismo dicho proyecto obligatoriamente deberá contar con el dictamen de protección civil emitido por el Instituto de Protección Civil para el Manejo Integral de Riesgos de Desastres del Estado de Chiapas, instancia facultada y responsable de operar el Sistema Estatal de Protección Civil, también reconocida bajo su carácter de Unidad Estat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51</w:t>
      </w:r>
      <w:r>
        <w:rPr>
          <w:rFonts w:cs="Tahoma" w:ascii="Tahoma" w:hAnsi="Tahoma"/>
          <w:color w:val="000000"/>
          <w:sz w:val="20"/>
          <w:szCs w:val="20"/>
        </w:rPr>
        <w:t xml:space="preserve">.- Para la planeación y ordenación de los asentamientos humanos, de conformidad con la Ley de Desarrollo Urbano del Estado, el Ayuntamiento deberá: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articipar en forma coordinada con las dependencias y organismos correspondientes del Ejecutivo del Estado, en la elaboración, revisión y ejecución de los Planes Municipales de Desarrollo Urban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ticipar en los términos que establezcan las declaratorias respectivas de conurbación, en la planeación y regulación de las zonas conurbad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elebrar con la Federación, las entidades federativas o con otros municipios, convenios que apoyen los objetivos y finalidades propuestas en los planes de desarrollo urbano, conurbación, asentamientos humanos, y los demás que se realicen dentro de sus municipi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oponer al Congreso del Estado, cuando sea indispensable, la fundación de nuevos centros de pobl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ver, en forma coordinada con las Dependencias y organismos correspondientes del Ejecutivo del Estado, lo referente a inversiones y acciones que tiendan a regular, conservar y mejorar el crecimiento y desarrollo de los centros de pobl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adyuvar en la ejecución de los diversos planes de desarrollo urban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Hacer del conocimiento de la comunidad, a través de los consejos de participación, los planes de desarrollo urbano, asentamientos humanos y demás relacionados con la pobl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Expedir el reglamento y las disposiciones administrativas, tendientes a regular la operatividad de los planes municipales de desarrollo urban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Recibir las opiniones del consejo de participación y colaboración vecinal municipal, respecto a la elaboración de los planes municipales de desarrollo urban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s otorguen la presente Ley, la de Desarrollo Urbano del Estado, la General de Asentamientos Humanos, y otras disposiciones legales aplicab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52</w:t>
      </w:r>
      <w:r>
        <w:rPr>
          <w:rFonts w:cs="Tahoma" w:ascii="Tahoma" w:hAnsi="Tahoma"/>
          <w:color w:val="000000"/>
          <w:sz w:val="20"/>
          <w:szCs w:val="20"/>
        </w:rPr>
        <w:t xml:space="preserve">.- El plan municipal de desarrollo urbano, contendrán, los requisitos establecidos por la Ley de Desarrollo Urbano del Estado, para la formulación del Plan Estatal de Desarrollo Urbano, y en la Ley Orgán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3.- </w:t>
      </w:r>
      <w:r>
        <w:rPr>
          <w:rFonts w:cs="Tahoma" w:ascii="Tahoma" w:hAnsi="Tahoma"/>
          <w:color w:val="000000"/>
          <w:sz w:val="20"/>
          <w:szCs w:val="20"/>
        </w:rPr>
        <w:t xml:space="preserve">El Plan Municipal de Desarrollo Urbano, tendrá como referencia la planeación nacional y estatal, y como elementos informativos complementarios los estudios relativos 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Las estructuras, condiciones y procesos demográficos, sociales, económicos y políticos de la reg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as condiciones geofísicas, ecológicas y ambientales de la reg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La tenencia y uso de bienes muebles e inmuebl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os elementos de acondicionamiento del espacio urbano, principalmente de su infraestructura, equipo y servicios públic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4.- </w:t>
      </w:r>
      <w:r>
        <w:rPr>
          <w:rFonts w:cs="Tahoma" w:ascii="Tahoma" w:hAnsi="Tahoma"/>
          <w:color w:val="000000"/>
          <w:sz w:val="20"/>
          <w:szCs w:val="20"/>
        </w:rPr>
        <w:t xml:space="preserve">El Plan Municipal de Desarrollo Urbano estará dividido 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Un Plan general en el que se determinarán los objetivos, estrategias, procedimientos y programas a corto, mediano y largo plaz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planes específicos para la realización de alguno o varios de los objetivos del Plan Municip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istema adecuado para evaluar las acciones del plan general, así como los de los planes específicos y la incorporación de sus resultados al proceso de plane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5.- </w:t>
      </w:r>
      <w:r>
        <w:rPr>
          <w:rFonts w:cs="Tahoma" w:ascii="Tahoma" w:hAnsi="Tahoma"/>
          <w:color w:val="000000"/>
          <w:sz w:val="20"/>
          <w:szCs w:val="20"/>
        </w:rPr>
        <w:t xml:space="preserve">Formulados por el Ayuntamiento el Plan Municipal, se remitirá a la instancia correspondiente del Ejecutivo del Estado, y, se publicarán y registrarán en los términos de la Ley de Desarrollo Urbano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56.</w:t>
      </w:r>
      <w:r>
        <w:rPr>
          <w:rFonts w:cs="Tahoma" w:ascii="Tahoma" w:hAnsi="Tahoma"/>
          <w:color w:val="000000"/>
          <w:sz w:val="20"/>
          <w:szCs w:val="20"/>
        </w:rPr>
        <w:t xml:space="preserve">- A partir de la fecha de inscripción en el registro de los planes de desarrollo urbano y en el Registro Público de la Propiedad y del Comercio, la autoridad municipal expedirá; licencias de construcción, reconstrucción, ampliación o cualesquiera otra relacionadas con las áreas y predios contemplados en el Plan Municipal de Desarrollo Urbano, para que las obras se ejecuten de acuerdo con las disposiciones de dicho pla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7.- </w:t>
      </w:r>
      <w:r>
        <w:rPr>
          <w:rFonts w:cs="Tahoma" w:ascii="Tahoma" w:hAnsi="Tahoma"/>
          <w:color w:val="000000"/>
          <w:sz w:val="20"/>
          <w:szCs w:val="20"/>
        </w:rPr>
        <w:t xml:space="preserve">El Plan de Desarrollo Municipal, podrá ser modificado en términos de la legislación vigente.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ras Públic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8.- </w:t>
      </w:r>
      <w:r>
        <w:rPr>
          <w:rFonts w:cs="Tahoma" w:ascii="Tahoma" w:hAnsi="Tahoma"/>
          <w:color w:val="000000"/>
          <w:sz w:val="20"/>
          <w:szCs w:val="20"/>
        </w:rPr>
        <w:t xml:space="preserve">La elaboración, dirección y ejecución de los programas destinados a la construcción de obras públicas, así como el estudio y aplicación de las técnicas necesarias para la planeación, regulación y ordenación de los asentamientos humanos en el Municipio, corresponden al Presidente Municipal, con la colaboración de la comunidad en términos de la legislación aplicabl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59.- </w:t>
      </w:r>
      <w:r>
        <w:rPr>
          <w:rFonts w:cs="Tahoma" w:ascii="Tahoma" w:hAnsi="Tahoma"/>
          <w:color w:val="000000"/>
          <w:sz w:val="20"/>
          <w:szCs w:val="20"/>
        </w:rPr>
        <w:t xml:space="preserve">Las obras públicas que realice el Ayuntamiento será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Directa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articipativ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Son obras públicas directas, aquellas cuyo financiamiento y ejecución corren a cargo del municipio.</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obras públicas participativas, aquellas cuyo financiamiento se integra con aportaciones del Gobierno del Estado, de la Federación, o la comunidad, o esta interviene en su ejecu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0.- </w:t>
      </w:r>
      <w:r>
        <w:rPr>
          <w:rFonts w:cs="Tahoma" w:ascii="Tahoma" w:hAnsi="Tahoma"/>
          <w:color w:val="000000"/>
          <w:sz w:val="20"/>
          <w:szCs w:val="20"/>
        </w:rPr>
        <w:t xml:space="preserve">Las obras públicas que realice el municipio podrán se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or administración;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or contra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obras públicas por administración, las que se proyecten y ejecuten con personal del propio Ayuntamiento.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on obras públicas por contrato, las que se proyecten o ejecuten por empresas constructoras particulares, previa convocatoria y licitaciones públicas y mediante contrato, cualquiera que sea su denominació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Ayuntamiento, deberá prever y destinar espacios físicos para la gestión y el manejo final de residuos sólidos, los cuales comprenderán un almacenamiento sanitario ambientalmente adecuado, con sujeción a los principios de minimización, prevención de riesgos ambientales y protección de la salud; debiendo asimismo prever dentro de su presupuesto, los recursos necesarios para tal efec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Segund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articipación Ciudadan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Mecanism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1.- </w:t>
      </w:r>
      <w:r>
        <w:rPr>
          <w:rFonts w:cs="Tahoma" w:ascii="Tahoma" w:hAnsi="Tahoma"/>
          <w:color w:val="000000"/>
          <w:sz w:val="20"/>
          <w:szCs w:val="20"/>
        </w:rPr>
        <w:t xml:space="preserve">Se procurará la participación ciudadana en la adopción de políticas públicas y para la solución de los problemas de la comunidad. Para tal fin, el Ayuntamiento promoverá la creación de Consejos de Participación Ciudadana o su equival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2.- </w:t>
      </w:r>
      <w:r>
        <w:rPr>
          <w:rFonts w:cs="Tahoma" w:ascii="Tahoma" w:hAnsi="Tahoma"/>
          <w:color w:val="000000"/>
          <w:sz w:val="20"/>
          <w:szCs w:val="20"/>
        </w:rPr>
        <w:t xml:space="preserve">El Ayuntamiento, a través de la dependencia municipal que designe el Presidente Municipal, promoverá el establecimiento y operación del Consejo de Participación Ciudadana o su equivalente, para la gestión y promoción de planes y programas en las actividades sociales, así como para el apoyo en el desempeño de funciones d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guridad Públic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tección Civi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tección al Ambi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Desarrollo Soci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Desarrollo Económic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Las demás que considere pertinentes o que sean sugeridas por los habitantes del Municipi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Consejos de Participación Ciudadan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3.- </w:t>
      </w:r>
      <w:r>
        <w:rPr>
          <w:rFonts w:cs="Tahoma" w:ascii="Tahoma" w:hAnsi="Tahoma"/>
          <w:color w:val="000000"/>
          <w:sz w:val="20"/>
          <w:szCs w:val="20"/>
        </w:rPr>
        <w:t xml:space="preserve">Los Consejos de Participación Ciudadana o su equivalente, son órganos auxiliares del Ayuntamiento, de promoción y gestión social en favor de la comunidad, con las facultades y obligaciones que les señala la ley, este Bando y los reglamentos respec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4.- </w:t>
      </w:r>
      <w:r>
        <w:rPr>
          <w:rFonts w:cs="Tahoma" w:ascii="Tahoma" w:hAnsi="Tahoma"/>
          <w:color w:val="000000"/>
          <w:sz w:val="20"/>
          <w:szCs w:val="20"/>
        </w:rPr>
        <w:t xml:space="preserve">Los Consejos de Participación Ciudadana o su equivalente, deben fungir como un canal permanente de comunicación y consulta popular entre los habitantes de su comunidad y el Ayuntamiento par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Colaborar en el mejoramiento y supervisión de los servicios público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Promover la consulta pública para establecer las bases o modificaciones de los planes y programas municip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Promover, cofinanciar y ejecutar obras públic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resentar propuestas al Ayuntamiento para fijar las bases de los planes y programas municipal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Prestar auxilio para las emergencias que demande la protección civil, así como cuando así se los solicit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5.- </w:t>
      </w:r>
      <w:r>
        <w:rPr>
          <w:rFonts w:cs="Tahoma" w:ascii="Tahoma" w:hAnsi="Tahoma"/>
          <w:color w:val="000000"/>
          <w:sz w:val="20"/>
          <w:szCs w:val="20"/>
        </w:rPr>
        <w:t xml:space="preserve">Son atribuciones de los Consejos de Participación Ciudadana, o su equivalent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sentar proyectos o iniciativas al Ayuntamiento, previa anuencia de los vecinos de su zona, sobre aquellas acciones que propongan como medidas públicas a soluciones de su entidad; de igual manera para la expedición o modificación de las normas municipales de observancia gener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Informar mensualmente al Ayuntamiento, y a los habitantes de su zona sobre las actividades desarrollad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Informar semestralmente al Ayuntamiento, y a los habitantes de su zona sobre el estado que guarda la recolección de aportaciones económicas o en especie que se hayan obtenido, así como el uso dado a las mismas para la realización de sus actividades;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s demás que determinen las leyes aplicables, este Bando y los reglamento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6.- </w:t>
      </w:r>
      <w:r>
        <w:rPr>
          <w:rFonts w:cs="Tahoma" w:ascii="Tahoma" w:hAnsi="Tahoma"/>
          <w:color w:val="000000"/>
          <w:sz w:val="20"/>
          <w:szCs w:val="20"/>
        </w:rPr>
        <w:t xml:space="preserve">Los integrantes de los Consejos de Participación Ciudadana, o su equivalente se elegirán democráticamente por los habitantes de la zona donde funcionarán éstos, de conformidad con lo que se establezca en el Reglamento para la Creación de Comités de Participación Ciudadana o su equivalente. El desempeño de sus funciones será de carácter gratuit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Terc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Legislación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Reglamentación de la Administración Públ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67.- </w:t>
      </w:r>
      <w:r>
        <w:rPr>
          <w:rFonts w:cs="Tahoma" w:ascii="Tahoma" w:hAnsi="Tahoma"/>
          <w:color w:val="000000"/>
          <w:sz w:val="20"/>
          <w:szCs w:val="20"/>
        </w:rPr>
        <w:t xml:space="preserve">El Ayuntamiento expedirá de acuerdo con las bases normativas que establece la Ley Orgánica Municipal del Estado, los reglamentos gubernativos, bandos de policía, acuerdos, circulares y demás disposiciones administrativas de observancia general cuidando en todo momento que éstos no contravengan a la Constitución Política de los Estados Unidos Mexicanos y la particular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68</w:t>
      </w:r>
      <w:r>
        <w:rPr>
          <w:rFonts w:cs="Tahoma" w:ascii="Tahoma" w:hAnsi="Tahoma"/>
          <w:color w:val="000000"/>
          <w:sz w:val="20"/>
          <w:szCs w:val="20"/>
        </w:rPr>
        <w:t xml:space="preserve">.- Las disposiciones normativas de la administración pública municipal deberán contener las reglas de observancia general para su buena march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69.- </w:t>
      </w:r>
      <w:r>
        <w:rPr>
          <w:rFonts w:cs="Tahoma" w:ascii="Tahoma" w:hAnsi="Tahoma"/>
          <w:color w:val="000000"/>
          <w:sz w:val="20"/>
          <w:szCs w:val="20"/>
        </w:rPr>
        <w:t>Los ordenamientos jurídicos municipales de observancia general podrán reformarse, modificarse o adicionarse cuando se cumplan con los requisitos de discusión, aprobación, promulgación y publicación.</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Artículo 270.- </w:t>
      </w:r>
      <w:r>
        <w:rPr>
          <w:rFonts w:cs="Tahoma" w:ascii="Tahoma" w:hAnsi="Tahoma"/>
          <w:color w:val="000000"/>
          <w:sz w:val="20"/>
          <w:szCs w:val="20"/>
        </w:rPr>
        <w:t xml:space="preserve">Las ordenanzas municipales, bandos de policía y buen gobierno, circulares y acuerdos administrativos de observancia general, expedidos por las autoridades municipales, se ajustarán al contenido de la Constitución Federal, de la del Estado y de las Leyes que de una u otra emane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1.- </w:t>
      </w:r>
      <w:r>
        <w:rPr>
          <w:rFonts w:cs="Tahoma" w:ascii="Tahoma" w:hAnsi="Tahoma"/>
          <w:color w:val="000000"/>
          <w:sz w:val="20"/>
          <w:szCs w:val="20"/>
        </w:rPr>
        <w:t xml:space="preserve">Las disposiciones normativas municipales de observancia general, serán promulgadas por el Presidente Municipal y publicadas en términos de lo que establece la Ley Orgánica Municipal del Est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2.- </w:t>
      </w:r>
      <w:r>
        <w:rPr>
          <w:rFonts w:cs="Tahoma" w:ascii="Tahoma" w:hAnsi="Tahoma"/>
          <w:color w:val="000000"/>
          <w:sz w:val="20"/>
          <w:szCs w:val="20"/>
        </w:rPr>
        <w:t xml:space="preserve">Toda la normatividad de carácter general que expida el Ayuntamiento o el Presidente Municipal deberán de ir firmadas por el Secretario Municipal, sin este requisito no serán obedeci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3.- </w:t>
      </w:r>
      <w:r>
        <w:rPr>
          <w:rFonts w:cs="Tahoma" w:ascii="Tahoma" w:hAnsi="Tahoma"/>
          <w:color w:val="000000"/>
          <w:sz w:val="20"/>
          <w:szCs w:val="20"/>
        </w:rPr>
        <w:t xml:space="preserve">La ignorancia de las disposiciones normativas de la administración pública municipal, a nadie sirve de excusa y a nadie aprovech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4.- </w:t>
      </w:r>
      <w:r>
        <w:rPr>
          <w:rFonts w:cs="Tahoma" w:ascii="Tahoma" w:hAnsi="Tahoma"/>
          <w:color w:val="000000"/>
          <w:sz w:val="20"/>
          <w:szCs w:val="20"/>
        </w:rPr>
        <w:t xml:space="preserve">El derecho de presentar iniciativas, iniciar ordenanzas municipales, bandos de policía y buen gobierno, reglamentos y acuerdos administrativos de observancia general, compete 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residente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Los Regidor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l Síndic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a Directiva del Consejo de Participación y Colaboración Vecinal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5.- </w:t>
      </w:r>
      <w:r>
        <w:rPr>
          <w:rFonts w:cs="Tahoma" w:ascii="Tahoma" w:hAnsi="Tahoma"/>
          <w:color w:val="000000"/>
          <w:sz w:val="20"/>
          <w:szCs w:val="20"/>
        </w:rPr>
        <w:t xml:space="preserve">Para las reformas o modificaciones de las normas municipales, se hace necesario de la asistencia de la mayoría calificada de los integrantes del Ayuntamiento en la sesión correspondiente; para dicha sesión la Secretaría convocará cuando menos con tres días de anticipación.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Artículo 276</w:t>
      </w:r>
      <w:r>
        <w:rPr>
          <w:rFonts w:cs="Tahoma" w:ascii="Tahoma" w:hAnsi="Tahoma"/>
          <w:color w:val="000000"/>
          <w:sz w:val="20"/>
          <w:szCs w:val="20"/>
        </w:rPr>
        <w:t xml:space="preserve">.- El Secretario del Ayuntamiento, remitirá copia certificada de las disposiciones municipales de observancia general aprobadas, promulgadas y publicadas en el municipio, a la Dirección del Periódico Oficial del Estado, para su difusión y cono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7.- </w:t>
      </w:r>
      <w:r>
        <w:rPr>
          <w:rFonts w:cs="Tahoma" w:ascii="Tahoma" w:hAnsi="Tahoma"/>
          <w:color w:val="000000"/>
          <w:sz w:val="20"/>
          <w:szCs w:val="20"/>
        </w:rPr>
        <w:t xml:space="preserve">Los reglamentos municipales y demás instrumentos normativos, se sujetaran a los requisitos exigidos por la Ley Orgánica Municip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8.- </w:t>
      </w:r>
      <w:r>
        <w:rPr>
          <w:rFonts w:cs="Tahoma" w:ascii="Tahoma" w:hAnsi="Tahoma"/>
          <w:color w:val="000000"/>
          <w:sz w:val="20"/>
          <w:szCs w:val="20"/>
        </w:rPr>
        <w:t xml:space="preserve">Las circulares administrativas emitidas por el ayuntamiento o el Presidente Municipal, se ajustarán a las siguientes regl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ando incidan sobre las actividades, derechos u obligaciones de particulares, deberán ser discutidas, aprobadas y publicadas en la forma y términos que rigen para las demás disposiciones normativas municipales de observancia general;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Cuando se trate de circulares administrativas que incidan exclusivamente sobre la actividad de la administración pública municipal, deberán ser discutidas y aprobadas en las sesiones ordinarias privad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79.- </w:t>
      </w:r>
      <w:r>
        <w:rPr>
          <w:rFonts w:cs="Tahoma" w:ascii="Tahoma" w:hAnsi="Tahoma"/>
          <w:color w:val="000000"/>
          <w:sz w:val="20"/>
          <w:szCs w:val="20"/>
        </w:rPr>
        <w:t xml:space="preserve">Las circulares administrativas deberán reunir cuando menos los siguientes requisit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Precisar cuál es la disposición reglamentaria que aclaran o interpretan, o el criterio de la autoridad que lo emitió;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eñalar cuáles son de aplicación interna y cuáles inciden sobre los particular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0.- </w:t>
      </w:r>
      <w:r>
        <w:rPr>
          <w:rFonts w:cs="Tahoma" w:ascii="Tahoma" w:hAnsi="Tahoma"/>
          <w:color w:val="000000"/>
          <w:sz w:val="20"/>
          <w:szCs w:val="20"/>
        </w:rPr>
        <w:t xml:space="preserve">Las circulares administrativas, no deberá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de naturaleza legislativa autónoma;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Desvirtuar, modificar o alterar el contenido de una disposición de observancia gener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Cuar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Infracciones y San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ancion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1.- </w:t>
      </w:r>
      <w:r>
        <w:rPr>
          <w:rFonts w:cs="Tahoma" w:ascii="Tahoma" w:hAnsi="Tahoma"/>
          <w:color w:val="000000"/>
          <w:sz w:val="20"/>
          <w:szCs w:val="20"/>
        </w:rPr>
        <w:t xml:space="preserve">Las infracciones al presente Bando de Policía y Buen Gobierno y demás ordenamientos aplicables, se sancionarán co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Amonest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rresto hasta por 36 hor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Suspensión temporal o cancelación del permiso de licenc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Clausur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ago de los daños y perjuicios causado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Sin perjuicio de las sanciones anteriores a los prestadores de los Servicios Públicos Municipales se les podrá sancionar co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Multa hasta de 50 veces el salario mínimo general vigente;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Revocación de la concesión, licencia o permis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Justicia Administrativ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isposiciones Gener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2.- </w:t>
      </w:r>
      <w:r>
        <w:rPr>
          <w:rFonts w:cs="Tahoma" w:ascii="Tahoma" w:hAnsi="Tahoma"/>
          <w:color w:val="000000"/>
          <w:sz w:val="20"/>
          <w:szCs w:val="20"/>
        </w:rPr>
        <w:t xml:space="preserve">La justicia en materia de faltas administrativas, serán reguladas y sancionadas en el municipio, a través de las Autoridades que al efecto designe el Presidente Municipal, las cuales ejercerán las facultades que le otorga el presente Bando Municipal y demás disposiciones legales procedent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3.- </w:t>
      </w:r>
      <w:r>
        <w:rPr>
          <w:rFonts w:cs="Tahoma" w:ascii="Tahoma" w:hAnsi="Tahoma"/>
          <w:color w:val="000000"/>
          <w:sz w:val="20"/>
          <w:szCs w:val="20"/>
        </w:rPr>
        <w:t xml:space="preserve">Corresponde al Presidente Municipal, la facultad de aplicar las sanciones a los infractores del presente Bando, a través de los Jueces Calificadores de la Unidad Jurídica Social Municipal tratándose de faltas al orden público o a la moral, o de la autoridad municipal correspondiente cuando ésta efectúe debidamente el Procedimiento Administrativo para la aplicación de una infracción a algún ordenamiento municipal, los cuales tendrá las siguientes atribu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onocer, calificar e imponer las sanciones administrativas municipales que procedan por faltas o infracciones al Bando Municipal, Reglamentos y demás disposiciones de carácter general contenidas en los ordenamientos expedidos por 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Apoyar a la autoridad municipal que corresponda, en la conservación del orden público y en la verificación de daños que, en su caso, se causen a los bienes propiedad municipal, haciéndolo saber a quien correspon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Expedir recibo oficial y enterar en la Secretaría de Finanzas, los ingresos derivados por concepto de las multas impuestas en términos de Le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levar un libro en donde se asiente todo lo actu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xpedir a petición de parte, actas y certificaciones de hechos de las actuaciones que realice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Dar cuenta al Presidente Municipal de las personas detenidas por infracciones a los ordenamientos municipales, que hayan cumplido con la sanción impuesta por dicho servidor público o por quien hubiese recibido de éste la delegación de tales atribuciones, expidiendo oportunamente la boleta de libertad;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Conciliar a los vecinos de su adscripción en los conflictos que no sean constitutivos de delito, ni de la competencia de los Órganos Judiciales, Laborales, o de otras Autoridades compet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Girar invitaciones para conciliar a las partes en conflict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 xml:space="preserve">Conocer y calificar las sanciones administrativas municipales que procedan por faltas o infracciones al Bando Municipal en apego a lo dispuesto por el artículo 251 de este Bando Municipal y demás disposiciones legales conducent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center"/>
        <w:rPr>
          <w:rFonts w:ascii="Tahoma" w:hAnsi="Tahoma" w:cs="Tahoma"/>
          <w:color w:val="000000"/>
          <w:sz w:val="20"/>
          <w:szCs w:val="20"/>
        </w:rPr>
      </w:pPr>
      <w:r>
        <w:rPr>
          <w:rFonts w:cs="Tahoma" w:ascii="Tahoma" w:hAnsi="Tahoma"/>
          <w:b/>
          <w:bCs/>
          <w:color w:val="000000"/>
          <w:sz w:val="20"/>
          <w:szCs w:val="20"/>
        </w:rPr>
        <w:t>Cap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l Procedimiento ante el Juez Calificador</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4.- </w:t>
      </w:r>
      <w:r>
        <w:rPr>
          <w:rFonts w:cs="Tahoma" w:ascii="Tahoma" w:hAnsi="Tahoma"/>
          <w:color w:val="000000"/>
          <w:sz w:val="20"/>
          <w:szCs w:val="20"/>
        </w:rPr>
        <w:t xml:space="preserve">El procedimiento ante el Juez Calificador se iniciará con la recepción de la persona arrestada y la Tarjeta Informativa que rinda el policía sobre los hechos constitutivos de la probable infracción con la presentación del detenido, o bien con la denuncia de la parte interesad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5.- </w:t>
      </w:r>
      <w:r>
        <w:rPr>
          <w:rFonts w:cs="Tahoma" w:ascii="Tahoma" w:hAnsi="Tahoma"/>
          <w:color w:val="000000"/>
          <w:sz w:val="20"/>
          <w:szCs w:val="20"/>
        </w:rPr>
        <w:t xml:space="preserve">La detención solo se justificará cuando el probable infractor sea sorprendido en el momento de la ejecución de la falta o infracción, quien realice la detención deberá presentar inmediatamente al supuesto infractor ante el Juez Calificador.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6.- </w:t>
      </w:r>
      <w:r>
        <w:rPr>
          <w:rFonts w:cs="Tahoma" w:ascii="Tahoma" w:hAnsi="Tahoma"/>
          <w:color w:val="000000"/>
          <w:sz w:val="20"/>
          <w:szCs w:val="20"/>
        </w:rPr>
        <w:t xml:space="preserve">El procedimiento ante el Juez Calificador será oral y público, levantando constancia por escrito de todo lo actuado. Solo por acuerdo expreso del Juez, la audiencia se desarrollará en privad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7.- </w:t>
      </w:r>
      <w:r>
        <w:rPr>
          <w:rFonts w:cs="Tahoma" w:ascii="Tahoma" w:hAnsi="Tahoma"/>
          <w:color w:val="000000"/>
          <w:sz w:val="20"/>
          <w:szCs w:val="20"/>
        </w:rPr>
        <w:t xml:space="preserve">El procedimiento en materia de faltas o infracciones al presente Bando de Policía, se sustanciará en una sola audiencia. Estarán presentes el Juez Calificador, el Secretario, el denunciante, el probable infractor y de ser necesario su defensor, el médico dictaminador, así como todas aquellas personas cuya declaración sea necesa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88.- </w:t>
      </w:r>
      <w:r>
        <w:rPr>
          <w:rFonts w:cs="Tahoma" w:ascii="Tahoma" w:hAnsi="Tahoma"/>
          <w:color w:val="000000"/>
          <w:sz w:val="20"/>
          <w:szCs w:val="20"/>
        </w:rPr>
        <w:t xml:space="preserve">La audiencia ante el Juez Calificador se desarrollará de la siguiente form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El Policía Aprehensor presentará ante el Juez Calificador al probable infractor, informando sucintamente sobre los cargos que se le formula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El Juez Calificador solicitará a su Secretario que elabore inmediatamente el expediente del detenido y que tome sus datos general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i existiere alguna denuncia o persona afectada por la comisión de la sanción al orden público, la moral o tránsito ésta deberá de otorgar sus datos personales, así como declarar y ratificar ante el Juez Calificador el motivo de la petición, la cual se asentará en el expediente respectivo para su valorac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El probable infractor alegará lo que a su derecho convenga por si mismo o por medio de la persona que haya design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El Juez Calificador recibirá las declaraciones de las personas involucradas en el caso agregándolas al expediente; </w:t>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El Juez Calificador valorará las pruebas ofrecidas y dictará la resolución que correspon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 Resolución se hará constar por escrito y se integrará dentro del expediente que se elabore al detenido, debiendo anexar la respectiva Boleta de Detención y el Certificado Médico del deteni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El Juez Calificador le hará saber al infractor de las diferentes alternativas señaladas en el presente Bando para el cumplimiento de la sanción impuesta.</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Artículo 289.- </w:t>
      </w:r>
      <w:r>
        <w:rPr>
          <w:rFonts w:cs="Tahoma" w:ascii="Tahoma" w:hAnsi="Tahoma"/>
          <w:color w:val="000000"/>
          <w:sz w:val="20"/>
          <w:szCs w:val="20"/>
        </w:rPr>
        <w:t xml:space="preserve">La liberación del detenido se hará en términos del presente Bando, sin embargo si el detenido deseare su libertad antes del término de 36 horas, este deberá pagar la multa correspondiente; sin embargo si existiera denuncia o petición en contra de la persona arrestada, no se podrá liberar hasta que el afectado desista y ratifique voluntariamente la denuncia o petición, por medio de convenio o declaración voluntaria ante el Juez Calificador el cual deberá de agregar al expe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0.- </w:t>
      </w:r>
      <w:r>
        <w:rPr>
          <w:rFonts w:cs="Tahoma" w:ascii="Tahoma" w:hAnsi="Tahoma"/>
          <w:color w:val="000000"/>
          <w:sz w:val="20"/>
          <w:szCs w:val="20"/>
        </w:rPr>
        <w:t xml:space="preserve">Cuando la persona arrestada sea menor de edad, inmediatamente se requerirá la presencia de sus padres o quien tenga su legítima tutela, en ningún momento se alojará en la Cárcel Preventiva a menores de edad.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1.- </w:t>
      </w:r>
      <w:r>
        <w:rPr>
          <w:rFonts w:cs="Tahoma" w:ascii="Tahoma" w:hAnsi="Tahoma"/>
          <w:color w:val="000000"/>
          <w:sz w:val="20"/>
          <w:szCs w:val="20"/>
        </w:rPr>
        <w:t xml:space="preserve">Cuando se tratare de la Presunta Comisión de Hechos Delictuosos, la persona arrestada será puesta a disposición del Ministerio Público en concordancia con lo dispuesto por el Código Nacional de Procedimientos Pen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Sex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uplencias, Desaparición de los Ayuntamientos y Responsabilidades de lo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Servidores Públicos Municip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uplenci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2.- </w:t>
      </w:r>
      <w:r>
        <w:rPr>
          <w:rFonts w:cs="Tahoma" w:ascii="Tahoma" w:hAnsi="Tahoma"/>
          <w:color w:val="000000"/>
          <w:sz w:val="20"/>
          <w:szCs w:val="20"/>
        </w:rPr>
        <w:t xml:space="preserve">Para separarse del ejercicio de sus funciones, el munícipe, requerirá licencia del Ayuntamiento y del Congreso del Estado, o en su caso por la Comisión Permanente. Las faltas de los integrantes del Ayuntamiento, podrán ser temporales o definitiv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3.- </w:t>
      </w:r>
      <w:r>
        <w:rPr>
          <w:rFonts w:cs="Tahoma" w:ascii="Tahoma" w:hAnsi="Tahoma"/>
          <w:color w:val="000000"/>
          <w:sz w:val="20"/>
          <w:szCs w:val="20"/>
        </w:rPr>
        <w:t xml:space="preserve">Las faltas temporales del munícipe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faltas temporales del por menos de quince días, serán suplidas por el Regidor Primero o el que le siga en número. Las faltas temporales por ese mismo plazo de los regidores y el Síndico, no serán suplidas.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faltas temporales del munícipe por más de quince días y hasta por menos de un año, serán suplidas por el miembro del Ayuntamiento que determine el Congreso del Estado, o en su caso por la Comisión Perman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s faltas definitivas del Presidente Municipal, serán suplidas por el miembro del Ayuntamiento que determine el Congreso del Estado, en términos de la Constitución Política d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4.- </w:t>
      </w:r>
      <w:r>
        <w:rPr>
          <w:rFonts w:cs="Tahoma" w:ascii="Tahoma" w:hAnsi="Tahoma"/>
          <w:color w:val="000000"/>
          <w:sz w:val="20"/>
          <w:szCs w:val="20"/>
        </w:rPr>
        <w:t xml:space="preserve">Las faltas temporales de los agentes y subagentes municipales serán suplidas por su respectivo suplent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os titulares de las dependencias serán suplidos por quien designe el Presidente Municipal.</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Declaratoria de Desaparición de Ayuntamiento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5.- </w:t>
      </w:r>
      <w:r>
        <w:rPr>
          <w:rFonts w:cs="Tahoma" w:ascii="Tahoma" w:hAnsi="Tahoma"/>
          <w:color w:val="000000"/>
          <w:sz w:val="20"/>
          <w:szCs w:val="20"/>
        </w:rPr>
        <w:t xml:space="preserve">Corresponde al Congreso del Estado declarar que ha desaparecido un Ayuntamiento y en su caso nombrar un Concejo Municipal, de acuerdo a lo que dispongan la Constitución Política del Estado de Chiapas y los ordenamientos en la mate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6.- </w:t>
      </w:r>
      <w:r>
        <w:rPr>
          <w:rFonts w:cs="Tahoma" w:ascii="Tahoma" w:hAnsi="Tahoma"/>
          <w:color w:val="000000"/>
          <w:sz w:val="20"/>
          <w:szCs w:val="20"/>
        </w:rPr>
        <w:t xml:space="preserve">Sólo se podrá declarar que un Ayuntamiento ha desaparecido cuando el Cabildo se haya desintegrado o no sea posible el ejercicio de sus funciones conforme al orden Constitucional Federal o Estat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uspensión Definitiva de los Integrantes de los Ayuntami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7.- </w:t>
      </w:r>
      <w:r>
        <w:rPr>
          <w:rFonts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Quebrantar los principios del régimen Federal o los de la Constitución Política del Est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Violar sistemáticamente las garantías individuales y sociales establecidas en la Constitución Política de los Estados Unidos Mexicanos y en la Constitución Política del Est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Abandonar sus funciones por más de quince días consecutivos, sin causa justificad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Faltar a tres sesiones de cabildo sin causa justificada en un período de treinta dí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Suscitar conflictos internos que hagan imposible el ejercicio de las atribuciones del ayuntamient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Fallar reiteradamente al cumplimiento de sus funcione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r sujeto a proceso por delito intencion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mover o pretender adoptar formas de gobierno o bases de organización política distintas a las señaladas en la Constitución Política de los Estados Unidos Mexicanos y en la Constitución Política del Estad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Estar física o legalmente incapacitado permanentemente;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del Título X Capítulo II de la Ley Orgánica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Revocación del Cargo a los Integrantes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98.- </w:t>
      </w:r>
      <w:r>
        <w:rPr>
          <w:rFonts w:cs="Tahoma" w:ascii="Tahoma" w:hAnsi="Tahoma"/>
          <w:color w:val="000000"/>
          <w:sz w:val="20"/>
          <w:szCs w:val="20"/>
        </w:rPr>
        <w:t>El cargo conferido a alguno de los integrantes del Ayuntamiento solo podrá ser revocado en términos de la legislación estatal.</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Capítulo 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Responsabilidad de los Servidores Públicos Municipales</w:t>
      </w:r>
    </w:p>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299.- </w:t>
      </w:r>
      <w:r>
        <w:rPr>
          <w:rFonts w:cs="Tahoma" w:ascii="Tahoma" w:hAnsi="Tahoma"/>
          <w:color w:val="000000"/>
          <w:sz w:val="20"/>
          <w:szCs w:val="20"/>
        </w:rPr>
        <w:t xml:space="preserve">Los servidores públicos del Ayuntamiento son responsables de los delitos y faltas administrativas que cometan durante su encarg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0.- </w:t>
      </w:r>
      <w:r>
        <w:rPr>
          <w:rFonts w:cs="Tahoma" w:ascii="Tahoma" w:hAnsi="Tahoma"/>
          <w:color w:val="000000"/>
          <w:sz w:val="20"/>
          <w:szCs w:val="20"/>
        </w:rPr>
        <w:t xml:space="preserve">Por las infracciones cometidas a este Bando de Policía y Buen Gobierno y demás leyes aplicables, los servidores públicos serán juzgados en los términos de la Ley correspondient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1.- </w:t>
      </w:r>
      <w:r>
        <w:rPr>
          <w:rFonts w:cs="Tahoma" w:ascii="Tahoma" w:hAnsi="Tahoma"/>
          <w:color w:val="000000"/>
          <w:sz w:val="20"/>
          <w:szCs w:val="20"/>
        </w:rPr>
        <w:t xml:space="preserve">Se concede acción popular, sin necesidad de constituirse en parte, para denunciar ante las autoridades competentes, los delitos comunes u oficiales, que cometan los servidores públicos municip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Título Décimo Séptim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Reclusión Preventiva y Ejecución de Sanciones</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Capítulo Únic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De la Ejecución de Sanciones</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2.- </w:t>
      </w:r>
      <w:r>
        <w:rPr>
          <w:rFonts w:cs="Tahoma" w:ascii="Tahoma" w:hAnsi="Tahoma"/>
          <w:color w:val="000000"/>
          <w:sz w:val="20"/>
          <w:szCs w:val="20"/>
        </w:rPr>
        <w:t xml:space="preserve">En el Municipio podrá funcionar una cárcel preventiva, que estará a cargo del Funcionario municipal que el Presidente design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3.- </w:t>
      </w:r>
      <w:r>
        <w:rPr>
          <w:rFonts w:cs="Tahoma" w:ascii="Tahoma" w:hAnsi="Tahoma"/>
          <w:color w:val="000000"/>
          <w:sz w:val="20"/>
          <w:szCs w:val="20"/>
        </w:rPr>
        <w:t xml:space="preserve">Son atribuciones del responsable de la cárcel preventiva municip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las disposiciones que establece El Código de Ejecución de Sanciones Penales y Medidas de Libertad Anticipada para el Estado de Chiapas y las demás que determinen las leyes aplicables en la mate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tener la atención y vigilancia de su personal, así como de las unidades a su carg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Supervisar las instalaciones de la comandancia y cárcel municipal, a fin de verificar que cuenten con las condiciones necesarias para realizar sus funciones y no se vulneren los derechos humanos de las personas privadas de su libertad.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Llevar un libro de registro y control de las personas detenida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Verificar el estado de salud e integridad física de las personas que ingresen a la cárcel preventiva municipal, a través del debido certificado médico expedido por profesionista en la materi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Comunicar a la autoridad correspondiente cuando exista un infractor detenido y no se haya efectuado la clasificación respectiv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Poner en libertad al infractor en el caso de que, habiendo dado el aviso a que se refiere la fracción anterior, no reciba la orden respectiv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Dar aviso a la autoridad judicial competente cuando no reciba copia certificada del auto de formal prisión;</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X. </w:t>
      </w:r>
      <w:r>
        <w:rPr>
          <w:rFonts w:cs="Tahoma" w:ascii="Tahoma" w:hAnsi="Tahoma"/>
          <w:color w:val="000000"/>
          <w:sz w:val="20"/>
          <w:szCs w:val="20"/>
        </w:rPr>
        <w:t xml:space="preserve">Poner en libertad a la persona detenida, una vez transcurridas 36 horas, o cuando ésta haya cubierto el pago de la multa impuesta;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X. </w:t>
      </w:r>
      <w:r>
        <w:rPr>
          <w:rFonts w:cs="Tahoma" w:ascii="Tahoma" w:hAnsi="Tahoma"/>
          <w:color w:val="000000"/>
          <w:sz w:val="20"/>
          <w:szCs w:val="20"/>
        </w:rPr>
        <w:t xml:space="preserve">Las demás que le confiera este Bando, el Reglamento de la Policía Municipal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Octav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Readaptación Soci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Readaptación Soci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4.- </w:t>
      </w:r>
      <w:r>
        <w:rPr>
          <w:rFonts w:cs="Tahoma" w:ascii="Tahoma" w:hAnsi="Tahoma"/>
          <w:color w:val="000000"/>
          <w:sz w:val="20"/>
          <w:szCs w:val="20"/>
        </w:rPr>
        <w:t xml:space="preserve">En el municipio podrá funcionar un reclusorio; que estará a cargo de un alcaide y el personal que determine el presupuesto de egres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5.- </w:t>
      </w:r>
      <w:r>
        <w:rPr>
          <w:rFonts w:cs="Tahoma" w:ascii="Tahoma" w:hAnsi="Tahoma"/>
          <w:color w:val="000000"/>
          <w:sz w:val="20"/>
          <w:szCs w:val="20"/>
        </w:rPr>
        <w:t xml:space="preserve">El alcaide dependerá directamente del Presidente Municipal quien lo nombrará y removerá con la aprobación d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6.- </w:t>
      </w:r>
      <w:r>
        <w:rPr>
          <w:rFonts w:cs="Tahoma" w:ascii="Tahoma" w:hAnsi="Tahoma"/>
          <w:color w:val="000000"/>
          <w:sz w:val="20"/>
          <w:szCs w:val="20"/>
        </w:rPr>
        <w:t xml:space="preserve">Para ser alcaide se requier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Ser chiapaneco por nacimiento y ciudadano en uso de sus derech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Saber leer y escribir;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No haber sido sancionado con pena corporal por delito intencional;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No pertenecer al estado eclesiástico o ser ministro de algún culto;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 </w:t>
      </w:r>
      <w:r>
        <w:rPr>
          <w:rFonts w:cs="Tahoma" w:ascii="Tahoma" w:hAnsi="Tahoma"/>
          <w:color w:val="000000"/>
          <w:sz w:val="20"/>
          <w:szCs w:val="20"/>
        </w:rPr>
        <w:t xml:space="preserve">Tener buena conduct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7.- </w:t>
      </w:r>
      <w:r>
        <w:rPr>
          <w:rFonts w:cs="Tahoma" w:ascii="Tahoma" w:hAnsi="Tahoma"/>
          <w:color w:val="000000"/>
          <w:sz w:val="20"/>
          <w:szCs w:val="20"/>
        </w:rPr>
        <w:t xml:space="preserve">Son atribuciones del alcaid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 </w:t>
      </w:r>
      <w:r>
        <w:rPr>
          <w:rFonts w:cs="Tahoma" w:ascii="Tahoma" w:hAnsi="Tahoma"/>
          <w:color w:val="000000"/>
          <w:sz w:val="20"/>
          <w:szCs w:val="20"/>
        </w:rPr>
        <w:t xml:space="preserve">Cumplir las disposiciones que establece la Ley de Normas Mínimas sobre Readaptación Social de Sentenciados;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 </w:t>
      </w:r>
      <w:r>
        <w:rPr>
          <w:rFonts w:cs="Tahoma" w:ascii="Tahoma" w:hAnsi="Tahoma"/>
          <w:color w:val="000000"/>
          <w:sz w:val="20"/>
          <w:szCs w:val="20"/>
        </w:rPr>
        <w:t xml:space="preserve">Mantener la atención y vigilancia de las unidades a su cargo;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II. </w:t>
      </w:r>
      <w:r>
        <w:rPr>
          <w:rFonts w:cs="Tahoma" w:ascii="Tahoma" w:hAnsi="Tahoma"/>
          <w:color w:val="000000"/>
          <w:sz w:val="20"/>
          <w:szCs w:val="20"/>
        </w:rPr>
        <w:t xml:space="preserve">Comunicar a la autoridad correspondiente cuando exista un infractor detenido y no se haya efectuado la clasificación respectiv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IV. </w:t>
      </w:r>
      <w:r>
        <w:rPr>
          <w:rFonts w:cs="Tahoma" w:ascii="Tahoma" w:hAnsi="Tahoma"/>
          <w:color w:val="000000"/>
          <w:sz w:val="20"/>
          <w:szCs w:val="20"/>
        </w:rPr>
        <w:t xml:space="preserve">Poner en libertad al infractor en el caso de que, habiendo dado el aviso a que se refiere la fracción anterior, no reciba la orden respectiva;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Dar aviso a la autoridad judicial competente cuando no reciba copia certificada del auto de formal prisión;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 </w:t>
      </w:r>
      <w:r>
        <w:rPr>
          <w:rFonts w:cs="Tahoma" w:ascii="Tahoma" w:hAnsi="Tahoma"/>
          <w:color w:val="000000"/>
          <w:sz w:val="20"/>
          <w:szCs w:val="20"/>
        </w:rPr>
        <w:t xml:space="preserve">Poner en libertad a la persona aprehendida, una vez transcurridas 36 horas sin que se reciba la copia autorizada del auto de formal prisión dictado en su contra; y,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pPr>
      <w:r>
        <w:rPr>
          <w:rFonts w:cs="Tahoma" w:ascii="Tahoma" w:hAnsi="Tahoma"/>
          <w:b/>
          <w:bCs/>
          <w:color w:val="000000"/>
          <w:sz w:val="20"/>
          <w:szCs w:val="20"/>
        </w:rPr>
        <w:t xml:space="preserve">VII. </w:t>
      </w:r>
      <w:r>
        <w:rPr>
          <w:rFonts w:cs="Tahoma" w:ascii="Tahoma" w:hAnsi="Tahoma"/>
          <w:color w:val="000000"/>
          <w:sz w:val="20"/>
          <w:szCs w:val="20"/>
        </w:rPr>
        <w:t xml:space="preserve">Las demás que le confiera este bando, sus reglamentos y demás disposiciones legale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Noven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Mejora Regulato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Mejora Regulatoria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8.- </w:t>
      </w:r>
      <w:r>
        <w:rPr>
          <w:rFonts w:cs="Tahoma" w:ascii="Tahoma" w:hAnsi="Tahoma"/>
          <w:color w:val="000000"/>
          <w:sz w:val="20"/>
          <w:szCs w:val="20"/>
        </w:rPr>
        <w:t xml:space="preserve">El Ayuntamiento establecerá las bases para el proceso de implementación, ejecución y evaluación de la mejora regulatoria, así como los mecanismos de revisión y en su caso reformas al marco normativo municipal, de conformidad con lo dispuesto por la Ley de Mejora Regulatoria para el Estado y los municipios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09.- </w:t>
      </w:r>
      <w:r>
        <w:rPr>
          <w:rFonts w:cs="Tahoma" w:ascii="Tahoma" w:hAnsi="Tahoma"/>
          <w:color w:val="000000"/>
          <w:sz w:val="20"/>
          <w:szCs w:val="20"/>
        </w:rPr>
        <w:t xml:space="preserve">En materia de mejora regulatoria en la administración pública municipal se observarán los siguientes principi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Transparenc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Desregul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Honest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Ca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Inclu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Menor Impacto económic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 Trato Igualitari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II. Celer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X. Certidumbre.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0.- </w:t>
      </w:r>
      <w:r>
        <w:rPr>
          <w:rFonts w:cs="Tahoma" w:ascii="Tahoma" w:hAnsi="Tahoma"/>
          <w:color w:val="000000"/>
          <w:sz w:val="20"/>
          <w:szCs w:val="20"/>
        </w:rPr>
        <w:t xml:space="preserve">El Ayuntamiento en materia de mejora regulatoria impulsara las siguientes ac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numPr>
          <w:ilvl w:val="0"/>
          <w:numId w:val="2"/>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Implementar herramientas en materia de mejora regulatoria que ofrezcan certidumbre y propicien agilidad en la inversión económica con la finalidad de favorecer a la sociedad civil con nuevas fuentes de emple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Utilizar medios electrónicos, magnéticos o de cualquier tecnología, a fin de hacer más eficientes los servicios, trámites y actos administrativos en materia de mejora regulato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Revisar y en su caso reformar las disposiciones que regulan los procesos de trámites y servicios, con la finalidad de proponer la simplificación de procedimientos buscando beneficios hacia la sociedad y reducir los costos de su aplic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Celebrar convenios de colaboración en materia de mejora regulatoria con diferentes organismos públicos de los tres niveles de gobiern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Brindar asesoría y orientación sobre los trámites que incidan en actividades económicas y empresariales, con el objeto de ofrecer un servicio eficiente y expedito a aquellas personas físicas o morales que tengan como finalidad invertir capital y trabajo con el propósito de producir bienes y servicios para ofertarlos en el mercad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Eliminar los requisitos innecesarios que contengan los formatos que se utilicen para la solicitud de trámites y servici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1.- </w:t>
      </w:r>
      <w:r>
        <w:rPr>
          <w:rFonts w:cs="Tahoma" w:ascii="Tahoma" w:hAnsi="Tahoma"/>
          <w:color w:val="000000"/>
          <w:sz w:val="20"/>
          <w:szCs w:val="20"/>
        </w:rPr>
        <w:t xml:space="preserve">En el orden municipal la aplicación y cumplimiento de las disposiciones de mejora regulatoria corresponden en el ámbito de su competencia 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El Ayuntamien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l Enlace de Mejora Regulato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 Unidad Municipal de Mejora Regulato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La Comisión Municipal de Mejora Regulato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El Consejo Municipal de Mejora Regulatori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Los Enlaces ante los organismos públicos de los gobiernos Estatal y Federal.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2.- </w:t>
      </w:r>
      <w:r>
        <w:rPr>
          <w:rFonts w:cs="Tahoma" w:ascii="Tahoma" w:hAnsi="Tahoma"/>
          <w:color w:val="000000"/>
          <w:sz w:val="20"/>
          <w:szCs w:val="20"/>
        </w:rPr>
        <w:t xml:space="preserve">El Ayuntamiento contará anualmente con un Programa Municipal de Mejora Regulatoria, el cual servirá como instrumento de planeación de las estrategias y líneas de acción que se emprendan en materia de mejora regulatoria; el cual deberá contener como requisitos indispensables los siguientes tema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efinición de Mejora Regulato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Visión y Mis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Elementos a considerar en su formulación.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Diagnóstico de Mejora Regulato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b/>
          <w:b/>
          <w:bCs/>
          <w:color w:val="000000"/>
          <w:sz w:val="20"/>
          <w:szCs w:val="20"/>
        </w:rPr>
      </w:pPr>
      <w:r>
        <w:rPr>
          <w:rFonts w:cs="Tahoma" w:ascii="Tahoma" w:hAnsi="Tahoma"/>
          <w:color w:val="000000"/>
          <w:sz w:val="20"/>
          <w:szCs w:val="20"/>
        </w:rPr>
        <w:t>V. Estrategia programática: Estrategias, líneas de acción y cronograma de actividades</w:t>
      </w:r>
      <w:r>
        <w:rPr>
          <w:rFonts w:cs="Tahoma" w:ascii="Tahoma" w:hAnsi="Tahoma"/>
          <w:b/>
          <w:bCs/>
          <w:color w:val="000000"/>
          <w:sz w:val="20"/>
          <w:szCs w:val="20"/>
        </w:rPr>
        <w:t xml:space="preserve"> </w:t>
      </w:r>
    </w:p>
    <w:p>
      <w:pPr>
        <w:pStyle w:val="Pa8"/>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I. Evaluación de la mejora regulato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icho programa deberá propiciar un marco jurídico que garantice el desarrollo de las actividades, el mejoramiento de la gestión pública y la simplificación administrativa, siempre dentro del marco de Ley de Mejora Regulatoria para el Estado y los municipios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3.- </w:t>
      </w:r>
      <w:r>
        <w:rPr>
          <w:rFonts w:cs="Tahoma" w:ascii="Tahoma" w:hAnsi="Tahoma"/>
          <w:color w:val="000000"/>
          <w:sz w:val="20"/>
          <w:szCs w:val="20"/>
        </w:rPr>
        <w:t xml:space="preserve">El Ayuntamiento integrará entre sus miembros una Comisión en materia de Mejora Regulatoria, y su materia será establecida en el reglamento interior, de acuerdo con las necesidades municipales; o en su caso incorporará el tema de mejora regulatoria en una de las Comisiones ya existentes, que tengan afinidad con el tem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Presidente Municipal propondrá entre los miembros de la comisión el servidor público que deba presidirl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a comisión a que se refriere este capítulo, tendrán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Presentar propuestas al Ayuntamiento para la elaboración de planes y programas relacionados con su ramo y formular recomendaciones tendientes al mejoramiento de su administración o a la prestación de los servicios público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Proponer al Ayuntamiento el mejoramiento o la creación de nuevos servicios públicos;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Las demás que le confiera éste bando municipal y sus reglament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4. </w:t>
      </w:r>
      <w:r>
        <w:rPr>
          <w:rFonts w:cs="Tahoma" w:ascii="Tahoma" w:hAnsi="Tahoma"/>
          <w:color w:val="000000"/>
          <w:sz w:val="20"/>
          <w:szCs w:val="20"/>
        </w:rPr>
        <w:t xml:space="preserve">El Ayuntamiento realizará las gestiones administrativas correspondientes con la finalidad de instalar un Consejo Municipal en materia de mejora regulatoria, el cual tendrá las siguientes atribuciones: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Dar seguimiento al Programa Municipal de Mejora Regulatoria;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Evaluar el cumplimiento de las estrategias y líneas de acción calendarizadas dentro del Programa Municipal de Mejora Regulatoria; y,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Proponer alternativas de mejoramiento en materia de mejora regulatoria.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l Consejo Municipal de Mejora Regulatoria estará integrado por: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 Un Consejero Presidente, que será el Presidente Municipal. Teniendo derecho a voto de calidad.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 Un Consejero Ciudadano, que podrá ser un miembro distinguido de la sociedad civil. Tendrá derecho a vo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II. Un Secretario Técnico, responsable de la Unidad Municipal de Mejora Regulatoria. Tendrá derecho a voto.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IV. Vocales permanentes con derecho a voto será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a) El Síndico Municipal.</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El Secretario de Finanzas (Tesorero Municip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El Director de Obras Públicas o Desarrollo Urban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El Director de la Policía Municipal.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El Regidor de la Comisión de Desarrollo Económico, (en caso de haberl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El Representante de la Comisión Estatal de Mejora Regulatoria.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El Secretario de Desarrollo Económico Municipal. </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Pa8"/>
        <w:spacing w:lineRule="auto" w:line="240"/>
        <w:jc w:val="both"/>
        <w:rPr>
          <w:rFonts w:ascii="Tahoma" w:hAnsi="Tahoma" w:cs="Tahoma"/>
          <w:color w:val="000000"/>
          <w:sz w:val="20"/>
          <w:szCs w:val="20"/>
        </w:rPr>
      </w:pPr>
      <w:r>
        <w:rPr>
          <w:rFonts w:cs="Tahoma" w:ascii="Tahoma" w:hAnsi="Tahoma"/>
          <w:color w:val="000000"/>
          <w:sz w:val="20"/>
          <w:szCs w:val="20"/>
        </w:rPr>
        <w:t xml:space="preserve">V. Vocales de carácter social y empresarial, los cuales tendrán derecho a vot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Dos representantes de cámaras empresariales, en caso de haberlas, de lo contrario comerciantes líderes en su ramo o con presencia importante en el municipi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Un representante de instituciones educativ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Un representante de asociaciones civiles, de injerencia en el tem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Vigés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ecursos Administrativ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ecursos Administrativo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5.- </w:t>
      </w:r>
      <w:r>
        <w:rPr>
          <w:rFonts w:cs="Tahoma" w:ascii="Tahoma" w:hAnsi="Tahoma"/>
          <w:color w:val="000000"/>
          <w:sz w:val="20"/>
          <w:szCs w:val="20"/>
        </w:rPr>
        <w:t xml:space="preserve">Las personas afectadas por las resoluciones dictadas con fundamento en esta Ley y demás disposiciones derivadas de ella, podrán recurrirlas en los términos del Libro Primero, Título Séptimo, de la Ley de Procedimientos Administrativos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6.- </w:t>
      </w:r>
      <w:r>
        <w:rPr>
          <w:rFonts w:cs="Tahoma" w:ascii="Tahoma" w:hAnsi="Tahoma"/>
          <w:color w:val="000000"/>
          <w:sz w:val="20"/>
          <w:szCs w:val="20"/>
        </w:rPr>
        <w:t xml:space="preserve">Las resoluciones dictadas por el Presidente Municipal serán recurribles ante el Ayunta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7.- </w:t>
      </w:r>
      <w:r>
        <w:rPr>
          <w:rFonts w:cs="Tahoma" w:ascii="Tahoma" w:hAnsi="Tahoma"/>
          <w:color w:val="000000"/>
          <w:sz w:val="20"/>
          <w:szCs w:val="20"/>
        </w:rPr>
        <w:t xml:space="preserve">Las resoluciones que pongan fin al recurso administrativo podrán ser impugnadas en los términos del Libro Segundo de la Ley de Procedimientos Administrativos para el Estado de Chiapa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Artículo 318.- </w:t>
      </w:r>
      <w:r>
        <w:rPr>
          <w:rFonts w:cs="Tahoma" w:ascii="Tahoma" w:hAnsi="Tahoma"/>
          <w:color w:val="000000"/>
          <w:sz w:val="20"/>
          <w:szCs w:val="20"/>
        </w:rPr>
        <w:t xml:space="preserve">Las resoluciones no impugnadas dentro de los 15 días siguientes a la notificación serán definitivas y no procederá recurso algun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lang w:val="en-US"/>
        </w:rPr>
      </w:pPr>
      <w:r>
        <w:rPr>
          <w:rFonts w:cs="Tahoma" w:ascii="Tahoma" w:hAnsi="Tahoma"/>
          <w:b/>
          <w:bCs/>
          <w:color w:val="000000"/>
          <w:sz w:val="20"/>
          <w:szCs w:val="20"/>
          <w:lang w:val="en-US"/>
        </w:rPr>
        <w:t xml:space="preserve">T r a n s i t o r i o s </w:t>
      </w:r>
    </w:p>
    <w:p>
      <w:pPr>
        <w:pStyle w:val="Pa6"/>
        <w:spacing w:lineRule="auto" w:line="240"/>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spacing w:lineRule="auto" w:line="240"/>
        <w:jc w:val="both"/>
        <w:rPr>
          <w:rFonts w:ascii="Tahoma" w:hAnsi="Tahoma" w:cs="Tahoma"/>
          <w:color w:val="000000"/>
          <w:sz w:val="20"/>
          <w:szCs w:val="20"/>
        </w:rPr>
      </w:pPr>
      <w:r>
        <w:rPr>
          <w:rFonts w:cs="Tahoma" w:ascii="Tahoma" w:hAnsi="Tahoma"/>
          <w:b/>
          <w:bCs/>
          <w:color w:val="000000"/>
          <w:sz w:val="20"/>
          <w:szCs w:val="20"/>
        </w:rPr>
        <w:t xml:space="preserve">Primero.- </w:t>
      </w:r>
      <w:r>
        <w:rPr>
          <w:rFonts w:cs="Tahoma" w:ascii="Tahoma" w:hAnsi="Tahoma"/>
          <w:color w:val="000000"/>
          <w:sz w:val="20"/>
          <w:szCs w:val="20"/>
        </w:rPr>
        <w:t>El presente Bando de Policía y Buen Gobierno entrará en vigor al día siguiente de su publicación en la Gaceta Municipal electrónica, correspondiente al Ayuntamiento Municipal de San Cristóbal de Las Casas, Chiap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b/>
          <w:bCs/>
          <w:color w:val="000000"/>
          <w:sz w:val="20"/>
          <w:szCs w:val="20"/>
        </w:rPr>
        <w:t xml:space="preserve">Segundo.- </w:t>
      </w:r>
      <w:r>
        <w:rPr>
          <w:rFonts w:cs="Tahoma" w:ascii="Tahoma" w:hAnsi="Tahoma"/>
          <w:color w:val="000000"/>
          <w:sz w:val="20"/>
          <w:szCs w:val="20"/>
        </w:rPr>
        <w:t xml:space="preserve">El Secretario de Ayuntamiento, remitirá copia certificada a la Dirección del Periódico Oficial del Estado, para su difusión y conocimient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Tercero.- </w:t>
      </w:r>
      <w:r>
        <w:rPr>
          <w:rFonts w:cs="Tahoma" w:ascii="Tahoma" w:hAnsi="Tahoma"/>
          <w:color w:val="000000"/>
          <w:sz w:val="20"/>
          <w:szCs w:val="20"/>
        </w:rPr>
        <w:t xml:space="preserve">El presente Bando de Policía y Buen Gobierno, abroga el publicado en el año 1994, publicación 072-A-94, Periódico Oficial 306 de fecha 30 de marzo de 1994, así como toda disposición que en contrario exista en cualquier ordenamiento en contrario.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Cuarto.- </w:t>
      </w:r>
      <w:r>
        <w:rPr>
          <w:rFonts w:cs="Tahoma" w:ascii="Tahoma" w:hAnsi="Tahoma"/>
          <w:color w:val="000000"/>
          <w:sz w:val="20"/>
          <w:szCs w:val="20"/>
        </w:rPr>
        <w:t xml:space="preserve">Para su debida difusión, hágase la distribución de ejemplares del presente Bando en los estrados del Palacio Municipal, oficinas públicas del Municipio, centros Educativos, Ejidos, Comunidades, Rancherías y en las Agencias Municipales. </w:t>
      </w:r>
    </w:p>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el salón de sesiones de Cabildo del Honorable Ayuntamiento Constitucional de San Cristóbal de Las Casas, Chiapas; a los treinta días del mes de junio del año dos mil catorc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Lic. Francisco José Martínez Pedrero, Presidente Municipal Constitucional.- Lic. Roberto Arturo Morales Ortega, Síndico Municipal.- Lic. Marco Antonio Santiago Sánchez, Segundo Regidor.- Lic. Adriana Guillén Hernández, Tercera Regidora.- Lic. Hernán Mariano Cantoral Ruiz, Cuarto Regidor.- Lic. Patricia Aurora Luna Burguete, Quinta Regidora.- C. Fidencio Pérez Jiménez, Sexto Regidor.- Lic. Fernando Pérez Jonapá, Séptimo Regidor.- Lic. David Pérez Sánchez, Regidor Plurinominal del PVEM.- CP Marco Antonio Sánchez Guerrero, Regidor Plurinominal del PAN.- Arq. Luis de Jesús Penagos López, Regidor Plurinominal del PAN.- Lic. Daniela Ruiz Pedrero, Regidora Plurinominal del PRD.- Lic. Juan Pablo Ramírez Peña, Secretario Municipal.- Rúbric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P r o m u l g a c i ó 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De conformidad con lo señalado por los artículos 40 fracción VI, 43 fracción II, 44 fracción XI, 60 fracción III y X, 133, 136, y 137 de la Ley Orgánica Municipal del Estado de Chiapas y para la debida observancia, promulgo el presente Bando, en la residencia del Honorable Ayuntamiento Constitucional de San Cristóbal de Las Casas, Chiapas; a los treinta días del mes de junio del dos mil catorce.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 xml:space="preserve">El C. Lic. Juan Pablo Ramírez Peña, Secretario del Honorable Ayuntamiento Constitucional de San Cristóbal de Las Casas, Chiapas; con fundamento a lo establecido en el artículo 60 fracción IX de la Ley Orgánica Municipal del Estado de Chiapas; en vigor </w:t>
      </w:r>
      <w:r>
        <w:rPr>
          <w:rFonts w:cs="Tahoma" w:ascii="Tahoma" w:hAnsi="Tahoma"/>
          <w:b/>
          <w:bCs/>
          <w:color w:val="000000"/>
          <w:sz w:val="20"/>
          <w:szCs w:val="20"/>
        </w:rPr>
        <w:t xml:space="preserve">Hace Constar y Certifica: </w:t>
      </w:r>
      <w:r>
        <w:rPr>
          <w:rFonts w:cs="Tahoma" w:ascii="Tahoma" w:hAnsi="Tahoma"/>
          <w:color w:val="000000"/>
          <w:sz w:val="20"/>
          <w:szCs w:val="20"/>
        </w:rPr>
        <w:t xml:space="preserve">Que el presente documento, es copia fiel, sacada de su original, que se encuentra en los archivos de esta Secretaría Municipal, misma que tuve a la vista y, se compulsan de 133 fojas útiles, impresas en una sola cara, la que me permite certificar para los efectos legales, precedentes, se expide la presente certificación, en San Cristóbal de Las Casas, Chiapas, a los treinta días del mes de junio del año dos mil catorce. </w:t>
      </w:r>
    </w:p>
    <w:p>
      <w:pPr>
        <w:pStyle w:val="Pa7"/>
        <w:spacing w:lineRule="auto" w:line="240"/>
        <w:jc w:val="both"/>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El que suscribe Secretario Municipal del H. Ayuntamiento Municipal Constitucional de San Cristóbal de Las Casas, Chiapas.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
          <w:bCs/>
          <w:color w:val="000000"/>
          <w:sz w:val="20"/>
          <w:szCs w:val="20"/>
        </w:rPr>
        <w:t xml:space="preserve">C e r t i f i c a </w:t>
      </w:r>
    </w:p>
    <w:p>
      <w:pPr>
        <w:pStyle w:val="Pa7"/>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Cs/>
          <w:color w:val="000000"/>
          <w:sz w:val="20"/>
          <w:szCs w:val="20"/>
        </w:rPr>
        <w:t xml:space="preserve">Que la presente copia fotostática es copia fiel del (a) original que obra en el Archivo de la Secretaría Municipal y que consta de 88 hoja (s) útil (es) debidamente cotejado (s) sellada (s) y rubricada (s) doy fe. </w:t>
      </w:r>
    </w:p>
    <w:p>
      <w:pPr>
        <w:pStyle w:val="Pa7"/>
        <w:spacing w:lineRule="auto" w:line="240"/>
        <w:jc w:val="both"/>
        <w:rPr>
          <w:rFonts w:ascii="Tahoma" w:hAnsi="Tahoma" w:cs="Tahoma"/>
          <w:bCs/>
          <w:color w:val="000000"/>
          <w:sz w:val="20"/>
          <w:szCs w:val="20"/>
        </w:rPr>
      </w:pPr>
      <w:r>
        <w:rPr>
          <w:rFonts w:cs="Tahoma" w:ascii="Tahoma" w:hAnsi="Tahoma"/>
          <w:bCs/>
          <w:color w:val="000000"/>
          <w:sz w:val="20"/>
          <w:szCs w:val="20"/>
        </w:rPr>
      </w:r>
    </w:p>
    <w:p>
      <w:pPr>
        <w:pStyle w:val="Pa7"/>
        <w:spacing w:lineRule="auto" w:line="240"/>
        <w:jc w:val="both"/>
        <w:rPr>
          <w:rFonts w:ascii="Tahoma" w:hAnsi="Tahoma" w:cs="Tahoma"/>
          <w:color w:val="000000"/>
          <w:sz w:val="20"/>
          <w:szCs w:val="20"/>
        </w:rPr>
      </w:pPr>
      <w:r>
        <w:rPr>
          <w:rFonts w:cs="Tahoma" w:ascii="Tahoma" w:hAnsi="Tahoma"/>
          <w:bCs/>
          <w:color w:val="000000"/>
          <w:sz w:val="20"/>
          <w:szCs w:val="20"/>
        </w:rPr>
        <w:t>San Cristóbal de Las Casas, Chiapas; a 21 de agosto de 2014</w:t>
      </w:r>
      <w:r>
        <w:rPr>
          <w:rFonts w:cs="Tahoma" w:ascii="Tahoma" w:hAnsi="Tahoma"/>
          <w:b/>
          <w:bCs/>
          <w:color w:val="000000"/>
          <w:sz w:val="20"/>
          <w:szCs w:val="20"/>
        </w:rPr>
        <w:t>.</w:t>
      </w:r>
      <w:r>
        <w:rPr>
          <w:rFonts w:cs="Tahoma" w:ascii="Tahoma" w:hAnsi="Tahoma"/>
          <w:bCs/>
          <w:color w:val="000000"/>
          <w:sz w:val="20"/>
          <w:szCs w:val="20"/>
        </w:rPr>
        <w:t xml:space="preserve">Miércoles 27 de Agosto de 2014 Periódico Oficial No. 129 115 </w:t>
      </w:r>
    </w:p>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r>
    </w:p>
    <w:p>
      <w:pPr>
        <w:pStyle w:val="Normal"/>
        <w:spacing w:lineRule="auto" w:line="240" w:before="0" w:after="0"/>
        <w:rPr/>
      </w:pPr>
      <w:r>
        <w:rPr>
          <w:rFonts w:cs="Tahoma" w:ascii="Tahoma" w:hAnsi="Tahoma"/>
          <w:bCs/>
          <w:color w:val="000000"/>
          <w:sz w:val="20"/>
          <w:szCs w:val="20"/>
        </w:rPr>
        <w:t>El Secretario Municipal, Lic. Juan Pablo</w:t>
      </w:r>
      <w:r>
        <w:rPr>
          <w:rFonts w:cs="Tahoma" w:ascii="Tahoma" w:hAnsi="Tahoma"/>
          <w:bCs/>
          <w:color w:val="000000"/>
        </w:rPr>
        <w:t xml:space="preserve"> </w:t>
      </w:r>
      <w:r>
        <w:rPr>
          <w:rFonts w:cs="Tahoma" w:ascii="Tahoma" w:hAnsi="Tahoma"/>
          <w:bCs/>
          <w:color w:val="000000"/>
          <w:sz w:val="20"/>
          <w:szCs w:val="20"/>
        </w:rPr>
        <w:t>Ramírez Peña.-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20"/>
      </w:rPr>
    </w:pPr>
    <w:r>
      <w:rPr>
        <w:rFonts w:cs="Monotype Corsiva" w:ascii="Monotype Corsiva" w:hAnsi="Monotype Corsiva"/>
        <w:sz w:val="18"/>
        <w:szCs w:val="20"/>
      </w:rPr>
      <w:t>Órgano de Fiscalización Superior del Congreso del Estado</w:t>
    </w:r>
  </w:p>
  <w:p>
    <w:pPr>
      <w:pStyle w:val="Header"/>
      <w:tabs>
        <w:tab w:val="center" w:pos="4419" w:leader="none"/>
        <w:tab w:val="right" w:pos="6237" w:leader="none"/>
        <w:tab w:val="right" w:pos="8838" w:leader="none"/>
      </w:tabs>
      <w:spacing w:lineRule="auto" w:line="240" w:before="0" w:after="0"/>
      <w:rPr>
        <w:rFonts w:ascii="Monotype Corsiva" w:hAnsi="Monotype Corsiva" w:cs="Monotype Corsiva"/>
        <w:sz w:val="18"/>
        <w:szCs w:val="20"/>
      </w:rPr>
    </w:pPr>
    <w:r>
      <w:rPr>
        <w:rFonts w:cs="Monotype Corsiva" w:ascii="Monotype Corsiva" w:hAnsi="Monotype Corsiva"/>
        <w:sz w:val="18"/>
        <w:szCs w:val="20"/>
      </w:rPr>
      <w:t>Unidad de Asuntos Jurídicos</w:t>
    </w:r>
  </w:p>
  <w:p>
    <w:pPr>
      <w:pStyle w:val="Footer"/>
      <w:spacing w:lineRule="auto" w:line="240" w:before="0" w:after="0"/>
      <w:rPr>
        <w:rFonts w:ascii="Monotype Corsiva" w:hAnsi="Monotype Corsiva" w:cs="Monotype Corsiva"/>
        <w:sz w:val="18"/>
        <w:szCs w:val="20"/>
      </w:rPr>
    </w:pPr>
    <w:r>
      <w:rPr>
        <w:rFonts w:cs="Monotype Corsiva" w:ascii="Monotype Corsiva" w:hAnsi="Monotype Corsiva"/>
        <w:sz w:val="18"/>
        <w:szCs w:val="20"/>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upperRoman"/>
      <w:lvlText w:val="%1."/>
      <w:lvlJc w:val="left"/>
      <w:pPr>
        <w:tabs>
          <w:tab w:val="num" w:pos="0"/>
        </w:tabs>
        <w:ind w:left="100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12">
    <w:name w:val="Pa12"/>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47:00Z</dcterms:created>
  <dc:creator>UAJ-SLAT; Subdirección de Legislación y Asistencia Técnica; cgarciah</dc:creator>
  <dc:description/>
  <cp:keywords/>
  <dc:language>en-US</dc:language>
  <cp:lastModifiedBy>cgarciah</cp:lastModifiedBy>
  <dcterms:modified xsi:type="dcterms:W3CDTF">2015-04-23T20:12:00Z</dcterms:modified>
  <cp:revision>14</cp:revision>
  <dc:subject/>
  <dc:title>CD 2018</dc:title>
</cp:coreProperties>
</file>