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36"/>
          <w:szCs w:val="36"/>
        </w:rPr>
      </w:pPr>
      <w:r>
        <w:rPr>
          <w:rFonts w:cs="Tahoma" w:ascii="Tahoma" w:hAnsi="Tahoma"/>
          <w:b/>
          <w:bCs/>
          <w:sz w:val="36"/>
          <w:szCs w:val="36"/>
        </w:rPr>
        <w:t>REGLAMENTO DEL COMITÉ INTERNO PARA LA CONTRATACIÓN DE OBRA PÚBLICA DEL HONORABLE AYUNTAMIENTO CONSTITUCIONAL DE SAN CRISTÓBAL DE LAS CASAS, CHIAPAS</w:t>
      </w:r>
    </w:p>
    <w:p>
      <w:pPr>
        <w:pStyle w:val="Default"/>
        <w:jc w:val="center"/>
        <w:rPr>
          <w:rFonts w:ascii="Tahoma" w:hAnsi="Tahoma" w:cs="Tahoma"/>
          <w:b/>
          <w:b/>
          <w:bCs/>
          <w:sz w:val="36"/>
          <w:szCs w:val="36"/>
        </w:rPr>
      </w:pPr>
      <w:r>
        <w:rPr>
          <w:rFonts w:cs="Tahoma" w:ascii="Tahoma" w:hAnsi="Tahoma"/>
          <w:b/>
          <w:bCs/>
          <w:sz w:val="36"/>
          <w:szCs w:val="36"/>
        </w:rPr>
      </w:r>
    </w:p>
    <w:p>
      <w:pPr>
        <w:pStyle w:val="Default"/>
        <w:jc w:val="center"/>
        <w:rPr>
          <w:rFonts w:ascii="Tahoma" w:hAnsi="Tahoma" w:cs="Tahoma"/>
          <w:sz w:val="36"/>
          <w:szCs w:val="36"/>
        </w:rPr>
      </w:pPr>
      <w:r>
        <w:rPr>
          <w:rFonts w:cs="Tahoma" w:ascii="Tahoma" w:hAnsi="Tahoma"/>
          <w:sz w:val="36"/>
          <w:szCs w:val="36"/>
        </w:rPr>
      </w:r>
    </w:p>
    <w:p>
      <w:pPr>
        <w:pStyle w:val="Default"/>
        <w:jc w:val="center"/>
        <w:rPr>
          <w:rFonts w:ascii="Tahoma" w:hAnsi="Tahoma" w:cs="Tahoma"/>
          <w:sz w:val="36"/>
          <w:szCs w:val="36"/>
        </w:rPr>
      </w:pPr>
      <w:r>
        <w:rPr>
          <w:rFonts w:cs="Tahoma" w:ascii="Tahoma" w:hAnsi="Tahoma"/>
          <w:sz w:val="36"/>
          <w:szCs w:val="36"/>
        </w:rPr>
      </w:r>
    </w:p>
    <w:p>
      <w:pPr>
        <w:pStyle w:val="Default"/>
        <w:jc w:val="center"/>
        <w:rPr>
          <w:rFonts w:ascii="Tahoma" w:hAnsi="Tahoma" w:cs="Tahoma"/>
          <w:sz w:val="36"/>
          <w:szCs w:val="36"/>
        </w:rPr>
      </w:pPr>
      <w:r>
        <w:rPr>
          <w:rFonts w:cs="Tahoma" w:ascii="Tahoma" w:hAnsi="Tahoma"/>
          <w:sz w:val="36"/>
          <w:szCs w:val="36"/>
        </w:rPr>
      </w:r>
    </w:p>
    <w:p>
      <w:pPr>
        <w:pStyle w:val="Default"/>
        <w:jc w:val="center"/>
        <w:rPr>
          <w:rFonts w:ascii="Tahoma" w:hAnsi="Tahoma" w:cs="Tahoma"/>
          <w:sz w:val="36"/>
          <w:szCs w:val="36"/>
        </w:rPr>
      </w:pPr>
      <w:r>
        <w:rPr>
          <w:rFonts w:cs="Tahoma" w:ascii="Tahoma" w:hAnsi="Tahoma"/>
          <w:sz w:val="36"/>
          <w:szCs w:val="36"/>
        </w:rPr>
      </w:r>
    </w:p>
    <w:p>
      <w:pPr>
        <w:pStyle w:val="Default"/>
        <w:jc w:val="center"/>
        <w:rPr>
          <w:rFonts w:ascii="Tahoma" w:hAnsi="Tahoma" w:cs="Tahoma"/>
          <w:sz w:val="36"/>
          <w:szCs w:val="36"/>
        </w:rPr>
      </w:pPr>
      <w:r>
        <w:rPr>
          <w:rFonts w:cs="Tahoma" w:ascii="Tahoma" w:hAnsi="Tahoma"/>
          <w:sz w:val="36"/>
          <w:szCs w:val="36"/>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Monotype Corsiva" w:hAnsi="Monotype Corsiva" w:cs="Tahoma"/>
          <w:b/>
          <w:b/>
          <w:sz w:val="20"/>
          <w:szCs w:val="20"/>
          <w:lang w:val="es-ES"/>
        </w:rPr>
      </w:pPr>
      <w:r>
        <w:rPr>
          <w:rFonts w:cs="Tahoma" w:ascii="Monotype Corsiva" w:hAnsi="Monotype Corsiva"/>
          <w:b/>
          <w:sz w:val="20"/>
          <w:szCs w:val="20"/>
          <w:lang w:val="es-ES"/>
        </w:rPr>
        <w:t xml:space="preserve">Periódico Oficial Número: </w:t>
      </w:r>
      <w:r>
        <w:rPr>
          <w:rFonts w:cs="Tahoma" w:ascii="Monotype Corsiva" w:hAnsi="Monotype Corsiva"/>
          <w:sz w:val="20"/>
          <w:szCs w:val="20"/>
          <w:lang w:val="es-ES"/>
        </w:rPr>
        <w:t>403, de fecha 05 de diciembre de 2012</w:t>
      </w:r>
    </w:p>
    <w:p>
      <w:pPr>
        <w:pStyle w:val="Normal"/>
        <w:spacing w:lineRule="auto" w:line="240" w:before="0" w:after="0"/>
        <w:jc w:val="both"/>
        <w:rPr>
          <w:rFonts w:ascii="Monotype Corsiva" w:hAnsi="Monotype Corsiva" w:cs="Tahoma"/>
          <w:sz w:val="20"/>
          <w:szCs w:val="20"/>
          <w:lang w:val="es-ES"/>
        </w:rPr>
      </w:pPr>
      <w:r>
        <w:rPr>
          <w:rFonts w:cs="Tahoma" w:ascii="Monotype Corsiva" w:hAnsi="Monotype Corsiva"/>
          <w:b/>
          <w:sz w:val="20"/>
          <w:szCs w:val="20"/>
          <w:lang w:val="es-ES"/>
        </w:rPr>
        <w:t xml:space="preserve">Publicación Número: </w:t>
      </w:r>
      <w:r>
        <w:rPr>
          <w:rFonts w:cs="Tahoma" w:ascii="Monotype Corsiva" w:hAnsi="Monotype Corsiva"/>
          <w:sz w:val="20"/>
          <w:szCs w:val="20"/>
          <w:lang w:val="es-ES"/>
        </w:rPr>
        <w:t>0160-C-2012</w:t>
      </w:r>
    </w:p>
    <w:p>
      <w:pPr>
        <w:pStyle w:val="Default"/>
        <w:jc w:val="both"/>
        <w:rPr>
          <w:rFonts w:ascii="Monotype Corsiva" w:hAnsi="Monotype Corsiva" w:cs="Tahoma"/>
          <w:sz w:val="20"/>
          <w:szCs w:val="20"/>
        </w:rPr>
      </w:pPr>
      <w:r>
        <w:rPr>
          <w:rFonts w:cs="Monotype Corsiva" w:ascii="Monotype Corsiva" w:hAnsi="Monotype Corsiva"/>
          <w:b/>
          <w:lang w:val="es-ES"/>
        </w:rPr>
        <w:t xml:space="preserve">Documento: </w:t>
      </w:r>
      <w:r>
        <w:rPr>
          <w:rFonts w:cs="Monotype Corsiva" w:ascii="Monotype Corsiva" w:hAnsi="Monotype Corsiva"/>
          <w:lang w:val="es-ES"/>
        </w:rPr>
        <w:t>R</w:t>
      </w:r>
      <w:r>
        <w:rPr>
          <w:rFonts w:cs="Tahoma" w:ascii="Monotype Corsiva" w:hAnsi="Monotype Corsiva"/>
          <w:bCs/>
          <w:sz w:val="20"/>
          <w:szCs w:val="20"/>
        </w:rPr>
        <w:t>eglamento del Comité Interno para la Contratación de Obra Pública del Honorable Ayuntamiento Constitucional de San Cristóbal de las Casas, Chiapas.</w:t>
      </w:r>
    </w:p>
    <w:p>
      <w:pPr>
        <w:pStyle w:val="Normal"/>
        <w:spacing w:lineRule="auto" w:line="240" w:before="0" w:after="0"/>
        <w:rPr>
          <w:rFonts w:ascii="Tahoma" w:hAnsi="Tahoma" w:eastAsia="Arial" w:cs="Tahoma"/>
          <w:bCs/>
          <w:sz w:val="20"/>
          <w:szCs w:val="20"/>
        </w:rPr>
      </w:pPr>
      <w:r>
        <w:rPr>
          <w:rFonts w:eastAsia="Arial" w:cs="Tahoma" w:ascii="Tahoma" w:hAnsi="Tahoma"/>
          <w:bCs/>
          <w:sz w:val="20"/>
          <w:szCs w:val="20"/>
        </w:rPr>
        <w:t>______________________________________________________________________________________</w:t>
      </w:r>
    </w:p>
    <w:p>
      <w:pPr>
        <w:pStyle w:val="Default"/>
        <w:jc w:val="both"/>
        <w:rPr>
          <w:rFonts w:ascii="Tahoma" w:hAnsi="Tahoma" w:eastAsia="Arial" w:cs="Tahoma"/>
          <w:bCs/>
          <w:sz w:val="20"/>
          <w:szCs w:val="20"/>
        </w:rPr>
      </w:pPr>
      <w:r>
        <w:rPr>
          <w:rFonts w:eastAsia="Arial" w:cs="Tahoma" w:ascii="Tahoma" w:hAnsi="Tahoma"/>
          <w:bCs/>
          <w:sz w:val="20"/>
          <w:szCs w:val="20"/>
        </w:rPr>
      </w:r>
    </w:p>
    <w:p>
      <w:pPr>
        <w:pStyle w:val="Default"/>
        <w:jc w:val="center"/>
        <w:rPr>
          <w:rFonts w:ascii="Tahoma" w:hAnsi="Tahoma" w:cs="Tahoma"/>
          <w:b/>
          <w:b/>
          <w:bCs/>
          <w:sz w:val="20"/>
          <w:szCs w:val="20"/>
        </w:rPr>
      </w:pPr>
      <w:r>
        <w:rPr>
          <w:rFonts w:cs="Tahoma" w:ascii="Tahoma" w:hAnsi="Tahoma"/>
          <w:b/>
          <w:bCs/>
          <w:sz w:val="20"/>
          <w:szCs w:val="20"/>
        </w:rPr>
        <w:t>REGLAMENTO DEL COMITÉ INTERNO PARA LA CONTRATACIÓN DE OBRA PÚBLICA DEL HONORABLE AYUNTAMIENTO CONSTITUCIONAL DE SAN CRISTÓBAL DE LAS CASAS,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ISPOSICIONES GENER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º.- </w:t>
      </w:r>
      <w:r>
        <w:rPr>
          <w:rFonts w:cs="Tahoma" w:ascii="Tahoma" w:hAnsi="Tahoma"/>
          <w:sz w:val="20"/>
          <w:szCs w:val="20"/>
        </w:rPr>
        <w:t xml:space="preserve">EL COMITÉ INTERNO PARA LA CONTRATACIÓN DE LA OBRA PÚBLICA DEL HONORABLE AYUNTAMIENTO DE SAN CRISTÓBAL DE LAS CASAS, ES UN ÓRGANO CREADO POR ACUERDO DEL HONORABLE AYUNTAMIENTO CONSTITUCIONAL, DANDO CUMPLIMIENTO A LO DISPUESTO EN EL CAPÍTULO II, ARTÍCULO 45 DE LA LEY DE OBRA PÚBLICA DEL ESTADO DE CHIAPAS Y TIENE POR OBJETO VIGILAR, COORDINAR, EVALUAR Y SANCIONAR LA CONTRATACIÓN DE LA OBRA PÚBLICA QUE EL HONORABLE AYUNTAMIENTO DE SAN CRISTÓBAL DE LAS CASAS DEBE EJECUTAR; A FIN DE ASEGURAR LAS MEJORES CONDICIONES DISPONIBLES EN CUANTO A PRECIO, CALIDAD, FINANCIAMIENTO, OPORTUNIDAD Y DEMÁS CIRCUNSTANCIAS PERTIN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º.- </w:t>
      </w:r>
      <w:r>
        <w:rPr>
          <w:rFonts w:cs="Tahoma" w:ascii="Tahoma" w:hAnsi="Tahoma"/>
          <w:sz w:val="20"/>
          <w:szCs w:val="20"/>
        </w:rPr>
        <w:t xml:space="preserve">EL PRESENTE REGLAMENTO REGULA LA ORGANIZACIÓN Y FUNCIONAMIENTO DEL COMITÉ INTERNO PARA LA CONTRATACIÓN DE LA OBRA PÚBLICA DEL HONORABLE AYUNTAMIENTO CONSTITUCIONAL; ASÍ COMO LAS FACULTADES Y OBLIGACIONES DE LOS INTEGRANTES DEL MISM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3º.- </w:t>
      </w:r>
      <w:r>
        <w:rPr>
          <w:rFonts w:cs="Tahoma" w:ascii="Tahoma" w:hAnsi="Tahoma"/>
          <w:sz w:val="20"/>
          <w:szCs w:val="20"/>
        </w:rPr>
        <w:t xml:space="preserve">PARA LOS EFECTOS DE ESTE REGLAMENTO, SE ENTENDERÁ P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 </w:t>
      </w:r>
      <w:r>
        <w:rPr>
          <w:rFonts w:cs="Tahoma" w:ascii="Tahoma" w:hAnsi="Tahoma"/>
          <w:b/>
          <w:bCs/>
          <w:sz w:val="20"/>
          <w:szCs w:val="20"/>
        </w:rPr>
        <w:t xml:space="preserve">LEY: </w:t>
      </w:r>
      <w:r>
        <w:rPr>
          <w:rFonts w:cs="Tahoma" w:ascii="Tahoma" w:hAnsi="Tahoma"/>
          <w:sz w:val="20"/>
          <w:szCs w:val="20"/>
        </w:rPr>
        <w:t xml:space="preserve">LA LEY DE OBRA PÚBLICA DEL ESTADO DE CHIAPAS Y LA LEY DE OBRA PÚBLICA Y SERVICIOS RELACIONADA CON LA MISM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 </w:t>
      </w:r>
      <w:r>
        <w:rPr>
          <w:rFonts w:cs="Tahoma" w:ascii="Tahoma" w:hAnsi="Tahoma"/>
          <w:b/>
          <w:bCs/>
          <w:sz w:val="20"/>
          <w:szCs w:val="20"/>
        </w:rPr>
        <w:t xml:space="preserve">COMITÉ: </w:t>
      </w:r>
      <w:r>
        <w:rPr>
          <w:rFonts w:cs="Tahoma" w:ascii="Tahoma" w:hAnsi="Tahoma"/>
          <w:sz w:val="20"/>
          <w:szCs w:val="20"/>
        </w:rPr>
        <w:t xml:space="preserve">EL COMITÉ INTERNO PARA LA CONTRATACIÓN DE LA OBRA PÚBLICA DEL HONORABLE AYUNTAMIENTO DE SAN CRISTÓBAL DE LAS CAS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I. </w:t>
      </w:r>
      <w:r>
        <w:rPr>
          <w:rFonts w:cs="Tahoma" w:ascii="Tahoma" w:hAnsi="Tahoma"/>
          <w:b/>
          <w:bCs/>
          <w:sz w:val="20"/>
          <w:szCs w:val="20"/>
        </w:rPr>
        <w:t xml:space="preserve">REGLAMENTO: </w:t>
      </w:r>
      <w:r>
        <w:rPr>
          <w:rFonts w:cs="Tahoma" w:ascii="Tahoma" w:hAnsi="Tahoma"/>
          <w:sz w:val="20"/>
          <w:szCs w:val="20"/>
        </w:rPr>
        <w:t xml:space="preserve">EL REGLAMENTO DEL COMITÉ INTERNO PARA LA CONTRATACIÓN DE LA OBRA PÚBLICA DEL HONORABLE AYUNTAMIENTO DE SAN CRISTÓBAL DE LAS CAS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V. </w:t>
      </w:r>
      <w:r>
        <w:rPr>
          <w:rFonts w:cs="Tahoma" w:ascii="Tahoma" w:hAnsi="Tahoma"/>
          <w:b/>
          <w:bCs/>
          <w:sz w:val="20"/>
          <w:szCs w:val="20"/>
        </w:rPr>
        <w:t xml:space="preserve">ÓRGANO DE CONTROL: </w:t>
      </w:r>
      <w:r>
        <w:rPr>
          <w:rFonts w:cs="Tahoma" w:ascii="Tahoma" w:hAnsi="Tahoma"/>
          <w:sz w:val="20"/>
          <w:szCs w:val="20"/>
        </w:rPr>
        <w:t xml:space="preserve">LA CONTRALORÍA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º.- </w:t>
      </w:r>
      <w:r>
        <w:rPr>
          <w:rFonts w:cs="Tahoma" w:ascii="Tahoma" w:hAnsi="Tahoma"/>
          <w:sz w:val="20"/>
          <w:szCs w:val="20"/>
        </w:rPr>
        <w:t xml:space="preserve">EL COMITÉ, TENDRÁ COMO DOMICILIO LEGAL LAS OFICINAS DE LA DIRECCIÓN DE OBRAS PÚBLICAS, SITO EN SÓTANO DE LA PLAZA CATEDRAL, COLONIA CENTRO EN LA CIUDAD DE SAN CRISTÓBAL DE LAS CASAS,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 INTEGRACIÓN DEL COMITÉ INTERN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º- </w:t>
      </w:r>
      <w:r>
        <w:rPr>
          <w:rFonts w:cs="Tahoma" w:ascii="Tahoma" w:hAnsi="Tahoma"/>
          <w:sz w:val="20"/>
          <w:szCs w:val="20"/>
        </w:rPr>
        <w:t xml:space="preserve">PARA EL CUMPLIMIENTO DE SUS FUNCIONES, EL COMITÉ ESTARÁ INTEGRADO DE LA SIGUIENTE FORM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 </w:t>
      </w:r>
      <w:r>
        <w:rPr>
          <w:rFonts w:cs="Tahoma" w:ascii="Tahoma" w:hAnsi="Tahoma"/>
          <w:b/>
          <w:bCs/>
          <w:sz w:val="20"/>
          <w:szCs w:val="20"/>
        </w:rPr>
        <w:t>PRESIDENTE</w:t>
      </w:r>
      <w:r>
        <w:rPr>
          <w:rFonts w:cs="Tahoma" w:ascii="Tahoma" w:hAnsi="Tahoma"/>
          <w:sz w:val="20"/>
          <w:szCs w:val="20"/>
        </w:rPr>
        <w:t xml:space="preserve">: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 </w:t>
      </w:r>
      <w:r>
        <w:rPr>
          <w:rFonts w:cs="Tahoma" w:ascii="Tahoma" w:hAnsi="Tahoma"/>
          <w:b/>
          <w:bCs/>
          <w:sz w:val="20"/>
          <w:szCs w:val="20"/>
        </w:rPr>
        <w:t>VICEPRESIDENTE</w:t>
      </w:r>
      <w:r>
        <w:rPr>
          <w:rFonts w:cs="Tahoma" w:ascii="Tahoma" w:hAnsi="Tahoma"/>
          <w:sz w:val="20"/>
          <w:szCs w:val="20"/>
        </w:rPr>
        <w:t xml:space="preserve">: EL SÍNDICO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sz w:val="20"/>
          <w:szCs w:val="20"/>
        </w:rPr>
        <w:t xml:space="preserve">III. </w:t>
      </w:r>
      <w:r>
        <w:rPr>
          <w:rFonts w:cs="Tahoma" w:ascii="Tahoma" w:hAnsi="Tahoma"/>
          <w:b/>
          <w:bCs/>
          <w:sz w:val="20"/>
          <w:szCs w:val="20"/>
        </w:rPr>
        <w:t>SECRETARIO TÉCNICO</w:t>
      </w:r>
      <w:r>
        <w:rPr>
          <w:rFonts w:cs="Tahoma" w:ascii="Tahoma" w:hAnsi="Tahoma"/>
          <w:sz w:val="20"/>
          <w:szCs w:val="20"/>
        </w:rPr>
        <w:t xml:space="preserve">: EL DIRECTOR DE OBRAS PÚBLIC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V. </w:t>
      </w:r>
      <w:r>
        <w:rPr>
          <w:rFonts w:cs="Tahoma" w:ascii="Tahoma" w:hAnsi="Tahoma"/>
          <w:b/>
          <w:bCs/>
          <w:sz w:val="20"/>
          <w:szCs w:val="20"/>
        </w:rPr>
        <w:t xml:space="preserve">VOC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 </w:t>
      </w:r>
      <w:r>
        <w:rPr>
          <w:rFonts w:cs="Tahoma" w:ascii="Tahoma" w:hAnsi="Tahoma"/>
          <w:sz w:val="20"/>
          <w:szCs w:val="20"/>
        </w:rPr>
        <w:t xml:space="preserve">EL TESORERO O SU EQUIVALENTE EN LA ADMINISTRACIÓN PÚBLICA MUNICIPAL. </w:t>
      </w:r>
    </w:p>
    <w:p>
      <w:pPr>
        <w:pStyle w:val="Default"/>
        <w:jc w:val="both"/>
        <w:rPr/>
      </w:pPr>
      <w:r>
        <w:rPr>
          <w:rFonts w:cs="Tahoma" w:ascii="Tahoma" w:hAnsi="Tahoma"/>
          <w:b/>
          <w:bCs/>
          <w:sz w:val="20"/>
          <w:szCs w:val="20"/>
        </w:rPr>
        <w:t xml:space="preserve">B) </w:t>
      </w:r>
      <w:r>
        <w:rPr>
          <w:rFonts w:cs="Tahoma" w:ascii="Tahoma" w:hAnsi="Tahoma"/>
          <w:sz w:val="20"/>
          <w:szCs w:val="20"/>
        </w:rPr>
        <w:t xml:space="preserve">EL TITULAR DE LA UNIDAD JURÍDICA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6º.- </w:t>
      </w:r>
      <w:r>
        <w:rPr>
          <w:rFonts w:cs="Tahoma" w:ascii="Tahoma" w:hAnsi="Tahoma"/>
          <w:sz w:val="20"/>
          <w:szCs w:val="20"/>
        </w:rPr>
        <w:t xml:space="preserve">EL PRESIDENTE, EL VICEPRESIDENTE, EL SECRETARIO TÉCNICO Y LOS VOCALES DEL COMITÉ SERÁN CONSIDERADOS MIEMBROS PERMANENTES CON DERECHO A VOZ Y VO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ÓRGANO DE CONTROL EN EJERCICIO DE SUS FACULTADES PODRÁ VERIFICAR EN CUALQUIER TIEMPO QUE EL PROCESO DE ADJUDICACIÓN DE LA OBRA PÚBLICA, SEAN EFECTUADAS CONFORME A LO ESTABLECIDO POR EL PRESENTE REGLAMENTO Y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7º.- </w:t>
      </w:r>
      <w:r>
        <w:rPr>
          <w:rFonts w:cs="Tahoma" w:ascii="Tahoma" w:hAnsi="Tahoma"/>
          <w:sz w:val="20"/>
          <w:szCs w:val="20"/>
        </w:rPr>
        <w:t xml:space="preserve">LOS INTEGRANTES DEL COMITÉ, DEBERÁN EXCUSARSE DE INTERVENIR EN LOS PROCESOS DE ADJUDICACIÓN DE LA OBRA PÚBLICA, CUANDO SE ENCUENTREN EN EL CASO PREVISTOS EN EL ARTÍCULO 43, FRACCIÓN I DE LA LEY DE OBRA PÚBLICA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OS INTEGRANTES DEL COMITÉ, PODRÁN ACREDITAR CON NOMBRAMIENTO OFICIAL EN CADA CASO JUSTIFICADO A UN SERVIDOR PÚBLICO DE NIVEL JERÁRQUICO INFERIOR PARA QUE LOS REPRESENTE EN LAS SESIONES DEL COMITÉ INTERNO Y SOLO PODRÁN PARTICIPAR EN AUSENCIA DEL TITULA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8º.- </w:t>
      </w:r>
      <w:r>
        <w:rPr>
          <w:rFonts w:cs="Tahoma" w:ascii="Tahoma" w:hAnsi="Tahoma"/>
          <w:sz w:val="20"/>
          <w:szCs w:val="20"/>
        </w:rPr>
        <w:t xml:space="preserve">CORRESPONDE AL PRESID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REPRESENTAR AL COMITÉ Y PRESIDIR LAS SESIONES. </w:t>
      </w:r>
    </w:p>
    <w:p>
      <w:pPr>
        <w:pStyle w:val="Default"/>
        <w:jc w:val="both"/>
        <w:rPr>
          <w:rFonts w:ascii="Tahoma" w:hAnsi="Tahoma" w:cs="Tahoma"/>
          <w:sz w:val="20"/>
          <w:szCs w:val="20"/>
        </w:rPr>
      </w:pPr>
      <w:r>
        <w:rPr>
          <w:rFonts w:cs="Tahoma" w:ascii="Tahoma" w:hAnsi="Tahoma"/>
          <w:sz w:val="20"/>
          <w:szCs w:val="20"/>
        </w:rPr>
        <w:t xml:space="preserve">II. CONVOCAR A SESIONES POR CONDUCTO DEL SECRETARIO TÉCNICO DEL COMITÉ.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PRESENTAR LAS PROPUESTAS PARA DICTAME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V. EMITIR SU VOTO EN LOS ASUNTOS TRATADOS EN EL COMITÉ QUE ASÍ LO EXIJAN Y EN CASO DE EMPATE, OTORGAR EL VOTO DE CALIDAD.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 DIRIGIR LOS DEBATES EN LAS SESIONES DEL COMITÉ Y SOMETER A VOTACIÓN LOS ASUNTOS QUE ASÍ LO EXIJA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 EN CASO DE REUNIONES EXTRAORDINARIAS, POR MEDIO DEL SECRETARIO TÉCNICO CONVOCARÁ POR CUALQUIER MEDIO POSIBLE A LOS INTEGRANTES DEL COMITÉ INTERN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I. LAS DEMÁS QUE EXPRESAMENTE LE ASIGNE LA LEY Ó EL COMITÉ, MEDIANTE ACUER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9º.- </w:t>
      </w:r>
      <w:r>
        <w:rPr>
          <w:rFonts w:cs="Tahoma" w:ascii="Tahoma" w:hAnsi="Tahoma"/>
          <w:sz w:val="20"/>
          <w:szCs w:val="20"/>
        </w:rPr>
        <w:t xml:space="preserve">CORRESPONDE AL VICEPRESIDENTE EN AUSENCIA DEL PRESIDENTE, TODAS LAS FACULTADES SEÑALADAS EN EL ARTÍCULO 8º DE ES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10º.- </w:t>
      </w:r>
      <w:r>
        <w:rPr>
          <w:rFonts w:cs="Tahoma" w:ascii="Tahoma" w:hAnsi="Tahoma"/>
          <w:sz w:val="20"/>
          <w:szCs w:val="20"/>
        </w:rPr>
        <w:t>CORRESPONDE AL SECRETARIO TÉCNICO:</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 xml:space="preserve">I. ELABORAR EL ORDEN DEL DÍA PARA CADA SES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CONVOCAR A LOS MIEMBROS DEL COMITÉ A LAS SESIONES, A PETICIÓN DEL PRESID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ASISTIR A LAS SESIONES Y FUNGIR COMO SECRETARIO DE LAS MISM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V. ELABORAR LOS CUADROS COMPARATIVOS CORRESPOND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 INTERVENIR EN LAS DISCUSIONES DEL COMITÉ.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 ELABORAR EL ACTA DE LOS ACUERDOS DEFINITIVOS TOMADOS POR EL COMITÉ.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I. ELABORAR EL DICTAMEN POR OBRA QUE CORRESPOND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II. COMUNICAR POR ESCRITO A QUIEN CORRESPONDA LOS ACUERDOS TOMADOS POR EL COMITÉ.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X. SOMETER AL ACUERDO DEL PRESIDENTE DEL COMITÉ, EL DESPACHO DE LOS ASUNTOS DE SU COMPETEN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 INFORMAR AL COMITÉ SOBRE EL CUMPLIMIENTO DE LOS ACUERDOS TOMADOS EN SUS SES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I. INFORMAR AL ÓRGANO DE CONTROL DENTRO DE QUINCE DÍAS HÁBILES SIGUIENTES, LOS ACUERDOS, RESOLUCIONES Y FALLOS QUE EMITA EL COMITÉ.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II. EMITIR LAS OBSERVANCIAS A QUE HAYA LUGAR, DERIVADA DE LAS PROPUESTAS PRESENTAD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III. CUIDAR QUE EL ARCHIVO DE DOCUMENTOS ESTÉ COMPLETO Y ACTUALIZADO, DEBIENDO CONSERVARLO EN CUSTOD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IV. LAS DEMÁS QUE EXPRESAMENTE LE ASIGNE LA LEY O EL COMITÉ, MEDIANTE ACUER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1º.- </w:t>
      </w:r>
      <w:r>
        <w:rPr>
          <w:rFonts w:cs="Tahoma" w:ascii="Tahoma" w:hAnsi="Tahoma"/>
          <w:sz w:val="20"/>
          <w:szCs w:val="20"/>
        </w:rPr>
        <w:t xml:space="preserve">EL SECRETARIO TÉCNICO INFORMARÁ DE MANERA TRIMESTRAL AL COMITÉ LOS RESULTADOS DE LAS GESTIONES ACORDADAS REFERENTES A LA CONTRATACIÓN DE OBRAS Y SERVICIOS REALIZADOS POR EL H. AYUNTAMIENTO DE SAN CRISTÓBAL DE LAS CASAS, CHIAP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2º.- </w:t>
      </w:r>
      <w:r>
        <w:rPr>
          <w:rFonts w:cs="Tahoma" w:ascii="Tahoma" w:hAnsi="Tahoma"/>
          <w:sz w:val="20"/>
          <w:szCs w:val="20"/>
        </w:rPr>
        <w:t xml:space="preserve">CORRESPONDE AL VOC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ANALIZAR EL ORDEN DEL DÍA Y LOS DOCUMENTOS SOBRE LOS ASUNTOS A TRATA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ASISTIR A LAS SESIONES DEL COMITÉ INTERN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PRONUNCIAR LOS COMENTARIOS QUE ESTIMEN PERTIN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V. EMITIR SU VOTO EN EL SENTIDO QUE CORRESPONDA EN LOS ASUNTOS TRATADOS EN EL COMITÉ QUE ASÍ LO EXIJA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 LAS DEMÁS QUE EXPRESAMENTE LE ASIGNE LA LEY O EL COMITÉ, MEDIANTE ACUER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L COMITÉ</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3º.- </w:t>
      </w:r>
      <w:r>
        <w:rPr>
          <w:rFonts w:cs="Tahoma" w:ascii="Tahoma" w:hAnsi="Tahoma"/>
          <w:sz w:val="20"/>
          <w:szCs w:val="20"/>
        </w:rPr>
        <w:t xml:space="preserve">EL COMITÉ ES UN ÓRGANO EN SESIÓN PERMANENTE, POR LO QUE SUS INTEGRANTES SERÁN CONVOCADOS POR EL PRESIDENTE O SU VICEPRESIDENTE EN AUSENCIA DEL PRIMERO CUANDO EXISTAN ASUNTOS DE SU COMPETENCIA, DÁNDOLES A CONOCER LA INFORMACIÓN NECESARIA SOBRE LOS MISM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4º.- </w:t>
      </w:r>
      <w:r>
        <w:rPr>
          <w:rFonts w:cs="Tahoma" w:ascii="Tahoma" w:hAnsi="Tahoma"/>
          <w:sz w:val="20"/>
          <w:szCs w:val="20"/>
        </w:rPr>
        <w:t xml:space="preserve">EL COMITÉ QUEDARÁ LEGALMENTE INSTALADO CON LA ASISTENCIA DE LA MAYORÍA DE SUS INTEGRANTES, SIENDO INDISPENSABLE LA PRESENCIA DE SU PRESIDENTE O SU VICEPRESIDENTE EN AUSENCIA DEL PRIMER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COMITÉ PODRÁ DESIGNAR A UNO O MÁS SERVIDORES PÚBLICOS PARA QUE EN SU REPRESENTACIÓN LLEVEN A CABO ACTOS DE PRESENTACIÓN Y APERTURA DE PROPUESTAS, ANÁLISIS TÉCNICO Y ECONÓMICO DE LA PROPUESTA Y DEMÁS ACTOS DE TRÁMITE EN EL PROCEDIMIENTO DE CONTRATACIÓN, CON EXCEPCIÓN DEL ACTO DE FALLO, EL QUE INVARIABLEMENTE SERÁ RESUELTO POR EL COMITÉ.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15º.- </w:t>
      </w:r>
      <w:r>
        <w:rPr>
          <w:rFonts w:cs="Tahoma" w:ascii="Tahoma" w:hAnsi="Tahoma"/>
          <w:sz w:val="20"/>
          <w:szCs w:val="20"/>
        </w:rPr>
        <w:t xml:space="preserve">LAS SESIONES DEL COMITÉ SE CELEBRARÁN EN LOS TÉRMINO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LAS ORDINARIAS TENDRÁN VERIFICATIVO LOS DÍAS 15 Y 30 DE CADA MES; SÓLO EN CASOS DEBIDAMENTE JUSTIFICADOS SE PODRÁN REALIZAR REUNIONES EXTRAORDINARI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SE ABRIRÁN CUANDO ASISTAN MÍNIMO LA MITAD MAS UNO DE LOS MIEMBROS CON DERECHO A VOTO Y LAS DECISIONES SE TOMARÁN POR MAYORÍA, DEBIENDO INDICARSE EN EL ACTA DE LA REUNIÓN QUIÉN EMITE EL VOTO Y EL SENTIDO DE ÉSTE, EXCEPTO EN LOS CASOS QUE LA DECISIÓN SEA UNÁNIME. EN CASO DE EMPATE, QUIEN PRESIDA TENDRÁ EL VOTO DE CALIDAD PARA TOMAR LA DETERMINACIÓN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EN AUSENCIA DEL PRESIDENTE DEL COMITÉ O DE SU SUPLENTE, LAS REUNIONES NO PODRÁN LEVARSE A CAB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V. LOS ASUNTOS QUE SE SOMETAN AL COMITÉ, DEBERÁN PRESENTARSE A TRAVÉS DE DOCUMENTOS E INVARIABLEMENTE DEBERÁ CONTENER LOS DATO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LA INFORMACIÓN RESUMIDA DEL ASUNTO QUE SE PROPONE SEA ANALIZADO, O BIEN, LA DESCRIPCIÓN GENÉRICA DE LAS OBRAS O SERVICIOS QUE SE PRETENDAN CONTRATAR Y SU MONTO ESTIM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B. LA JUSTIFICACIÓN Y LA FUNDAMENTACIÓN LEGAL PARA LLEVAR A CABO EL PROCEDIMIENTO DE CONTRATACIÓN, QUE SERÁ BASADA EN TÉRMINOS DE LA LE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LA INDICACIÓN DE LA DOCUMENTACIÓN SOPORTE QUE SE ADJUNTA PARA CADA ASUNTO, DENTRO DE LA CUAL DEBERÁ CONSIDERARSE LA QUE ACREDITE LA EXISTENCIA DE LA SUFICIENCIA PRESUPUESTARIA; 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D. LAS DEMÁS QUE SE CONSIDEREN RELEVA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 UNA VEZ QUE EL ASUNTO SEA ANALIZADO Y DICTAMINADO POR EL COMITÉ, EL DOCUMENTO QUE SE REFIERE A LA FRACCIÓN ANTERIOR, DEBERÁ SER FIRMADO POR CADA ASISTENTE CON DERECHO A VO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 DE CADA REUNIÓN SE LEVANTARÁ ACTA QUE SERÁ FIRMADA POR TODOS LOS QUE HUBIEREN INTERVENIDO EN ELLA, MISMA QUE SE APROBARÁ EN LA REUNIÓN ORDINARIA INMEDIATA POSTERI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6º.- </w:t>
      </w:r>
      <w:r>
        <w:rPr>
          <w:rFonts w:cs="Tahoma" w:ascii="Tahoma" w:hAnsi="Tahoma"/>
          <w:sz w:val="20"/>
          <w:szCs w:val="20"/>
        </w:rPr>
        <w:t xml:space="preserve">LA CONVOCATORIA PARA LAS SESIONES ORDINARIAS DEBERÁ HACERSE POR ESCRITO POR EL PRESIDENTE O POR EL VICEPRESIDENTE EN AUSENCIA DEL PRIMERO, LA QUE DEBERÁ CONTENER EL ORDEN DEL DÍA Y DEBERÁN GIRARSE CON UNA ANTICIPACIÓN MÍNIMA DE 1 DÍA AL SEÑALADO PARA LA REUNIÓN. EN EL CASO DE LAS SESIONES EXTRAORDINARIAS, QUE SEAN CONVOCADAS, SE SEGUIRÁ EL MISMO PROCEDIMIENTO SEÑALADO PARA LAS SESIONES ORDINARI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7º.- </w:t>
      </w:r>
      <w:r>
        <w:rPr>
          <w:rFonts w:cs="Tahoma" w:ascii="Tahoma" w:hAnsi="Tahoma"/>
          <w:sz w:val="20"/>
          <w:szCs w:val="20"/>
        </w:rPr>
        <w:t xml:space="preserve">EL COMITÉ AL EMITIR LOS FALLOS DE ADJUDICACIÓN, CUIDARÁ QUE SE OBTENGA LAS MEJORES CONDICIONES TÉCNICAS Y ECONÓMICAS QUE GARANTICEN LA PLENA REALIZACIÓN DE LA OBRA PÚBLICA EN BENEFICIO DEL MUNICIPIO. BAJO SU ESTRICTA RESPONSABILIDAD PROMOVERÁ QUE EXISTA TRANSPARENCIA, IMPARCIALIDAD Y HONESTIDAD EN TODOS LOS PROCEDIMIENTOS PARA ADJUDICAR UNA OBR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8º.- </w:t>
      </w:r>
      <w:r>
        <w:rPr>
          <w:rFonts w:cs="Tahoma" w:ascii="Tahoma" w:hAnsi="Tahoma"/>
          <w:sz w:val="20"/>
          <w:szCs w:val="20"/>
        </w:rPr>
        <w:t xml:space="preserve">EL COMITÉ ACORDARÁ LA ADJUDICACIÓN DIRECTA DE LOS CONTRATOS DE OBRA PÚBLICA CON BASE A LO DISPUESTO EN LA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19º.- </w:t>
      </w:r>
      <w:r>
        <w:rPr>
          <w:rFonts w:cs="Tahoma" w:ascii="Tahoma" w:hAnsi="Tahoma"/>
          <w:sz w:val="20"/>
          <w:szCs w:val="20"/>
        </w:rPr>
        <w:t xml:space="preserve">EL COMITÉ NO PODRÁ OPINAR SOBRE HECHOS CONSUMADO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L DICTAME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0º.- </w:t>
      </w:r>
      <w:r>
        <w:rPr>
          <w:rFonts w:cs="Tahoma" w:ascii="Tahoma" w:hAnsi="Tahoma"/>
          <w:sz w:val="20"/>
          <w:szCs w:val="20"/>
        </w:rPr>
        <w:t xml:space="preserve">LA DEPENDENCIA EJECUTORA DEL HONORABLE AYUNTAMIENTO CONSTITUCIONAL, SOLICITARÁ POR ESCRITO AL COMITÉ, QUE DICTAMINE SOBRE LA ADJUDICACIÓN DE LA OBRA POR EJECUTAR, PRESENTAN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1) OFICIO DE AUTORIZACIÓN Y LA APROBACIÓN DE RECURSOS, EN SU CASO. </w:t>
      </w:r>
    </w:p>
    <w:p>
      <w:pPr>
        <w:pStyle w:val="Default"/>
        <w:jc w:val="both"/>
        <w:rPr>
          <w:rFonts w:ascii="Tahoma" w:hAnsi="Tahoma" w:cs="Tahoma"/>
          <w:sz w:val="20"/>
          <w:szCs w:val="20"/>
        </w:rPr>
      </w:pPr>
      <w:r>
        <w:rPr>
          <w:rFonts w:cs="Tahoma" w:ascii="Tahoma" w:hAnsi="Tahoma"/>
          <w:sz w:val="20"/>
          <w:szCs w:val="20"/>
        </w:rPr>
        <w:t xml:space="preserve">2) EXPEDIENTE TÉCNICO. </w:t>
      </w:r>
    </w:p>
    <w:p>
      <w:pPr>
        <w:pStyle w:val="Default"/>
        <w:jc w:val="both"/>
        <w:rPr>
          <w:rFonts w:ascii="Tahoma" w:hAnsi="Tahoma" w:cs="Tahoma"/>
          <w:sz w:val="20"/>
          <w:szCs w:val="20"/>
        </w:rPr>
      </w:pPr>
      <w:r>
        <w:rPr>
          <w:rFonts w:cs="Tahoma" w:ascii="Tahoma" w:hAnsi="Tahoma"/>
          <w:sz w:val="20"/>
          <w:szCs w:val="20"/>
        </w:rPr>
        <w:t xml:space="preserve">3) CAPACIDAD TÉCNICA DE LOS PARTICIPANTES. </w:t>
      </w:r>
    </w:p>
    <w:p>
      <w:pPr>
        <w:pStyle w:val="Default"/>
        <w:jc w:val="both"/>
        <w:rPr>
          <w:rFonts w:ascii="Tahoma" w:hAnsi="Tahoma" w:cs="Tahoma"/>
          <w:sz w:val="20"/>
          <w:szCs w:val="20"/>
        </w:rPr>
      </w:pPr>
      <w:r>
        <w:rPr>
          <w:rFonts w:cs="Tahoma" w:ascii="Tahoma" w:hAnsi="Tahoma"/>
          <w:sz w:val="20"/>
          <w:szCs w:val="20"/>
        </w:rPr>
        <w:t xml:space="preserve">4) PROPUESTAS ANALIZADAS Y EVALUADAS POR LA CONVOCANTE. </w:t>
      </w:r>
    </w:p>
    <w:p>
      <w:pPr>
        <w:pStyle w:val="Default"/>
        <w:jc w:val="both"/>
        <w:rPr>
          <w:rFonts w:ascii="Tahoma" w:hAnsi="Tahoma" w:cs="Tahoma"/>
          <w:sz w:val="20"/>
          <w:szCs w:val="20"/>
        </w:rPr>
      </w:pPr>
      <w:r>
        <w:rPr>
          <w:rFonts w:cs="Tahoma" w:ascii="Tahoma" w:hAnsi="Tahoma"/>
          <w:sz w:val="20"/>
          <w:szCs w:val="20"/>
        </w:rPr>
        <w:t xml:space="preserve">5) DOCUMENTOS DE TODAS Y CADA UNA DE LAS PROPUESTAS, Y </w:t>
      </w:r>
    </w:p>
    <w:p>
      <w:pPr>
        <w:pStyle w:val="Default"/>
        <w:jc w:val="both"/>
        <w:rPr>
          <w:rFonts w:ascii="Tahoma" w:hAnsi="Tahoma" w:cs="Tahoma"/>
          <w:sz w:val="20"/>
          <w:szCs w:val="20"/>
        </w:rPr>
      </w:pPr>
      <w:r>
        <w:rPr>
          <w:rFonts w:cs="Tahoma" w:ascii="Tahoma" w:hAnsi="Tahoma"/>
          <w:sz w:val="20"/>
          <w:szCs w:val="20"/>
        </w:rPr>
        <w:t xml:space="preserve">6) LOS DEMÁS ELEMENTOS QUE CONSIDERE NECESARI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1º.- </w:t>
      </w:r>
      <w:r>
        <w:rPr>
          <w:rFonts w:cs="Tahoma" w:ascii="Tahoma" w:hAnsi="Tahoma"/>
          <w:sz w:val="20"/>
          <w:szCs w:val="20"/>
        </w:rPr>
        <w:t xml:space="preserve">EL COMITÉ RECEPCIONARÁ, SELECCIONARÁ Y ANALIZARÁ LAS PROPUESTAS DE CONTRATACIÓN DE OBRAS QUE FORMULEN LAS DEPENDENCIAS DEL HONORABLE AYUNTAMIENTO CONSTITUCIONAL, VERIFICANDO EN CADA CASO QUE LAS SOLICITADAS PARA REALIZARSE ESTÉN DE ACUERDO CON LOS SEÑALAMIENTOS QUE SOBRE LA MATERIA ESTABLECE LA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2º.- </w:t>
      </w:r>
      <w:r>
        <w:rPr>
          <w:rFonts w:cs="Tahoma" w:ascii="Tahoma" w:hAnsi="Tahoma"/>
          <w:sz w:val="20"/>
          <w:szCs w:val="20"/>
        </w:rPr>
        <w:t xml:space="preserve">EL COMITÉ VERIFICARÁ EN CADA CASO, QUE EL CONTRATISTA ESTÉ DEBIDAMENTE REGISTRADO EN EL PADRÓN DE CONTRATISTAS DEL HONORABLE AYUNTAMIENTO CONSTITUCIONAL Y QUE NO TENGAN NINGUNA IRREGULARIDAD EN SU EXPEDIENTE. PODRÁ REVISAR LA DOCUMENTACIÓN PRESENTADA EN LA PROPUESTA RESPECTIVA, COMPARÁNDOLA CONTRA SUS PROPIOS REGISTROS PARA SU VALIDA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3º.- </w:t>
      </w:r>
      <w:r>
        <w:rPr>
          <w:rFonts w:cs="Tahoma" w:ascii="Tahoma" w:hAnsi="Tahoma"/>
          <w:sz w:val="20"/>
          <w:szCs w:val="20"/>
        </w:rPr>
        <w:t xml:space="preserve">EN CADA CASO Y DESPUÉS DE ANALIZAR LA PROPUESTA PRESENTADA, EL COMITÉ EMITIRÁ EL FALLO CORRESPONDIENTE MISMO QUE SERVIRÁ DE BASE PARA LA ADJUDICACIÓN DEL CONTRATO QUE REALIZARÁ LA CONVOCANTE DE CONFORMIDAD CON LO SEÑALADO POR LA LEY.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L FALLO QUE ADOPTE EL COMITÉ DEBERÁ TRANSCRIBIRSE EN LA MISMA FECHA EN ACTA POR SEPARADO Y SUSCRIBIRSE POR TODOS LOS QUE HAYAN INTERVENIDO EN EL AC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4º.- </w:t>
      </w:r>
      <w:r>
        <w:rPr>
          <w:rFonts w:cs="Tahoma" w:ascii="Tahoma" w:hAnsi="Tahoma"/>
          <w:sz w:val="20"/>
          <w:szCs w:val="20"/>
        </w:rPr>
        <w:t xml:space="preserve">EL FALLO DEL COMITÉ ASÍ COMO CUALQUIER ACTO DEL PROCEDIMIENTO DE CONTRATACIÓN PODRÁ SER RECURRIBLE EN TÉRMINOS DE LA LEY.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5º.- </w:t>
      </w:r>
      <w:r>
        <w:rPr>
          <w:rFonts w:cs="Tahoma" w:ascii="Tahoma" w:hAnsi="Tahoma"/>
          <w:sz w:val="20"/>
          <w:szCs w:val="20"/>
        </w:rPr>
        <w:t xml:space="preserve">LOS ASUNTOS NO CONSIDERADOS EN EL PRESENTE REGLAMENTO PODRÁN RESOLVERSE EN LAS SESIONES Y SE ASENTARÁN EN ACTAS, ENTENDIÉNDOSE APLICABLES EN FORMA INMEDIAT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SANCION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6º.- </w:t>
      </w:r>
      <w:r>
        <w:rPr>
          <w:rFonts w:cs="Tahoma" w:ascii="Tahoma" w:hAnsi="Tahoma"/>
          <w:sz w:val="20"/>
          <w:szCs w:val="20"/>
        </w:rPr>
        <w:t xml:space="preserve">LAS INFRACCIONES AL CONTENIDO DEL PRESENTE REGLAMENTO DARÁN LUGAR A LAS SIGUIENTES SAN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EXTRAÑAMIENTO POR ESCRI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LAS QUE SEÑALE LA LEY DE RESPONSABILIDADES DE SERVIDORES PÚBLICOS DEL ESTADO DE CHIAPAS, TRATÁNDOSE DE MIEMBROS PERMANENTES Y MIEMBROS DEL SECTOR PÚBLICO, INDEPENDIENTEMENTE DE LAS RESPONSABILIDADES PENALES O CIVILES QUE SE SUSCITE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7º.- </w:t>
      </w:r>
      <w:r>
        <w:rPr>
          <w:rFonts w:cs="Tahoma" w:ascii="Tahoma" w:hAnsi="Tahoma"/>
          <w:sz w:val="20"/>
          <w:szCs w:val="20"/>
        </w:rPr>
        <w:t xml:space="preserve">TODA INFRACCIÓN SE CALIFICARÁ EN EL SENO DEL COMITÉ, SE COMUNICARÁ AL EJECUTIVO MUNICIPAL O AL SUPERIOR JERÁRQUICO QUE CORRESPONDA, CUANDO SE TRATE DE MIEMBROS PERMANENTES Y MIEMBROS DEL SECTOR PÚBLIC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8º.- </w:t>
      </w:r>
      <w:r>
        <w:rPr>
          <w:rFonts w:cs="Tahoma" w:ascii="Tahoma" w:hAnsi="Tahoma"/>
          <w:sz w:val="20"/>
          <w:szCs w:val="20"/>
        </w:rPr>
        <w:t xml:space="preserve">PARA CALIFICAR Y SOLICITAR LA IMPOSICIÓN DE ALGUNA SANCIÓN SE ESCUCHARÁ AL INFRACTOR EN AUDIENCIA ÚNICA, PARA QUE APORTE LAS PRUEBAS QUE TUVIERAN EN SU FAVOR INCLUYÉNDOSE EN EL ACTA ADMINISTRATIVA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9º.- </w:t>
      </w:r>
      <w:r>
        <w:rPr>
          <w:rFonts w:cs="Tahoma" w:ascii="Tahoma" w:hAnsi="Tahoma"/>
          <w:sz w:val="20"/>
          <w:szCs w:val="20"/>
        </w:rPr>
        <w:t xml:space="preserve">LAS REFORMAS Y ADICIONES AL PRESENTE REGLAMENTO DEBERÁN DE PRONUNCIARSE POR LOS INTEGRANTES DEL HONORABLE AYUNTAMIENTO CONSTITUCIONAL Y HACERLAS DEL CONOCIMIENTO EXPRESAMENTE EN ACTAS, DEBIENDO SER DIFUNDIDAS CON LA DEBIDA PUBLICIDAD.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RANSITORI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PRIMERO.- </w:t>
      </w:r>
      <w:r>
        <w:rPr>
          <w:rFonts w:cs="Tahoma" w:ascii="Tahoma" w:hAnsi="Tahoma"/>
          <w:sz w:val="20"/>
          <w:szCs w:val="20"/>
        </w:rPr>
        <w:t xml:space="preserve">EL PRESENTE REGLAMENTO INTERIOR ENTRARÁ EN VIGOR AL DÍA SIGUIENTE DE SU PUBLICACIÓN EN EL PERIÓDICO OFICIAL DEL ESTA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SEGUNDO.- </w:t>
      </w:r>
      <w:r>
        <w:rPr>
          <w:rFonts w:cs="Tahoma" w:ascii="Tahoma" w:hAnsi="Tahoma"/>
          <w:sz w:val="20"/>
          <w:szCs w:val="20"/>
        </w:rPr>
        <w:t xml:space="preserve">SE DEROGAN TODAS LAS DISPOSICIONES LOCALES QUE SE OPONGAN A LO DISPUESTO EN EL PRESEN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 xml:space="preserve">LOS ASPECTOS NO PREVISTOS POR ESTE REGLAMENTO SERÁN RESUELTOS POR ACUERDO DEL HONORABLE AYUNTAMIENTO CON APEGO A LA LEY ORGÁNICA MUNICIPAL DEL ESTADO DE CHIAPAS Y DEMÁS DISPOSICIONES LEGALES EN LA MATERI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DADO</w:t>
      </w:r>
      <w:r>
        <w:rPr>
          <w:rFonts w:cs="Tahoma" w:ascii="Tahoma" w:hAnsi="Tahoma"/>
          <w:sz w:val="20"/>
          <w:szCs w:val="20"/>
        </w:rPr>
        <w:t xml:space="preserve"> EN LA SALA DE CABILDO EN EL PALACIO MUNICIPAL, EN SESIÓN ORDINARIA DE CABILDO CELEBRADA POR EL HONORABLE AYUNTAMIENTO CONSTITUCIONAL DE SAN CRISTÓBAL DE LAS CASAS, CHIAPAS EL DÍA TREINTA DE OCTUBRE DE DOS MIL DOCE.</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LIC. FRANCISCO JOSÉ MARTÍNEZ PEDRERO, </w:t>
      </w:r>
      <w:r>
        <w:rPr>
          <w:rFonts w:cs="Tahoma" w:ascii="Tahoma" w:hAnsi="Tahoma"/>
          <w:sz w:val="20"/>
          <w:szCs w:val="20"/>
        </w:rPr>
        <w:t>PRESIDENTE MUNICIPAL CONSTITUCIONAL.-</w:t>
      </w:r>
      <w:r>
        <w:rPr>
          <w:rFonts w:cs="Tahoma" w:ascii="Tahoma" w:hAnsi="Tahoma"/>
          <w:b/>
          <w:bCs/>
          <w:sz w:val="20"/>
          <w:szCs w:val="20"/>
        </w:rPr>
        <w:t xml:space="preserve"> LIC. ROBERTO ARTURO MORALES ORTEGA, </w:t>
      </w:r>
      <w:r>
        <w:rPr>
          <w:rFonts w:cs="Tahoma" w:ascii="Tahoma" w:hAnsi="Tahoma"/>
          <w:sz w:val="20"/>
          <w:szCs w:val="20"/>
        </w:rPr>
        <w:t>SÍNDICO MUNICIPAL.-</w:t>
      </w:r>
      <w:r>
        <w:rPr>
          <w:rFonts w:cs="Tahoma" w:ascii="Tahoma" w:hAnsi="Tahoma"/>
          <w:b/>
          <w:bCs/>
          <w:sz w:val="20"/>
          <w:szCs w:val="20"/>
        </w:rPr>
        <w:t xml:space="preserve"> LIC. ANA MARÍA DEL SOCORRO SARMIENTO OCHOA, </w:t>
      </w:r>
      <w:r>
        <w:rPr>
          <w:rFonts w:cs="Tahoma" w:ascii="Tahoma" w:hAnsi="Tahoma"/>
          <w:sz w:val="20"/>
          <w:szCs w:val="20"/>
        </w:rPr>
        <w:t>PRIMERA REGIDORA</w:t>
      </w:r>
      <w:r>
        <w:rPr>
          <w:rFonts w:cs="Tahoma" w:ascii="Tahoma" w:hAnsi="Tahoma"/>
          <w:b/>
          <w:bCs/>
          <w:sz w:val="20"/>
          <w:szCs w:val="20"/>
        </w:rPr>
        <w:t xml:space="preserve">.- LIC. MARCO ANTONIO SANTIAGO SÁNCHEZ, </w:t>
      </w:r>
      <w:r>
        <w:rPr>
          <w:rFonts w:cs="Tahoma" w:ascii="Tahoma" w:hAnsi="Tahoma"/>
          <w:sz w:val="20"/>
          <w:szCs w:val="20"/>
        </w:rPr>
        <w:t>SEGUNDO REGIDOR.</w:t>
      </w:r>
    </w:p>
    <w:p>
      <w:pPr>
        <w:pStyle w:val="Default"/>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0:23:00Z</dcterms:created>
  <dc:creator>UAJ-SLAT; Subdirección de Legislación y Asistencia Técnica; cgarciah</dc:creator>
  <dc:description/>
  <cp:keywords/>
  <dc:language>en-US</dc:language>
  <cp:lastModifiedBy>cgarciah</cp:lastModifiedBy>
  <dcterms:modified xsi:type="dcterms:W3CDTF">2014-03-05T19:45:00Z</dcterms:modified>
  <cp:revision>5</cp:revision>
  <dc:subject/>
  <dc:title>CD 2018</dc:title>
</cp:coreProperties>
</file>