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rFonts w:ascii="Tahoma" w:hAnsi="Tahoma" w:cs="Tahoma"/>
          <w:sz w:val="36"/>
          <w:szCs w:val="36"/>
        </w:rPr>
      </w:pPr>
      <w:r>
        <w:rPr>
          <w:rFonts w:cs="Tahoma" w:ascii="Tahoma" w:hAnsi="Tahoma"/>
          <w:sz w:val="36"/>
          <w:szCs w:val="36"/>
        </w:rPr>
      </w:r>
    </w:p>
    <w:p>
      <w:pPr>
        <w:pStyle w:val="TextBody"/>
        <w:numPr>
          <w:ilvl w:val="0"/>
          <w:numId w:val="0"/>
        </w:numPr>
        <w:jc w:val="center"/>
        <w:outlineLvl w:val="0"/>
        <w:rPr>
          <w:rFonts w:ascii="Tahoma" w:hAnsi="Tahoma" w:cs="Tahoma"/>
          <w:sz w:val="36"/>
          <w:szCs w:val="36"/>
        </w:rPr>
      </w:pPr>
      <w:r>
        <w:rPr>
          <w:rFonts w:cs="Tahoma" w:ascii="Tahoma" w:hAnsi="Tahoma"/>
          <w:sz w:val="36"/>
          <w:szCs w:val="36"/>
        </w:rPr>
      </w:r>
    </w:p>
    <w:p>
      <w:pPr>
        <w:pStyle w:val="Normal"/>
        <w:tabs>
          <w:tab w:val="clear" w:pos="708"/>
          <w:tab w:val="left" w:pos="1701" w:leader="none"/>
        </w:tabs>
        <w:spacing w:lineRule="auto" w:line="240" w:before="0" w:after="0"/>
        <w:jc w:val="center"/>
        <w:rPr>
          <w:rFonts w:ascii="Tahoma" w:hAnsi="Tahoma" w:cs="Tahoma"/>
          <w:b/>
          <w:b/>
          <w:bCs/>
          <w:sz w:val="36"/>
          <w:szCs w:val="36"/>
        </w:rPr>
      </w:pPr>
      <w:r>
        <w:rPr>
          <w:rFonts w:cs="Tahoma" w:ascii="Tahoma" w:hAnsi="Tahoma"/>
          <w:b/>
          <w:bCs/>
          <w:sz w:val="36"/>
          <w:szCs w:val="36"/>
        </w:rPr>
        <w:t>REGLAMENTO PARA LA PROTECCIÓN Y CONTROL DE LA FAUNA DOMESTICA EN EL MUNICIPIO DE SAN CRISTÓBAL DE LAS CASAS, CHIAPAS</w:t>
      </w:r>
    </w:p>
    <w:p>
      <w:pPr>
        <w:pStyle w:val="TextBody"/>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Monotype Corsiva" w:hAnsi="Monotype Corsiva" w:cs="Monotype Corsiva"/>
          <w:b/>
          <w:b/>
          <w:bCs/>
          <w:sz w:val="20"/>
          <w:szCs w:val="20"/>
        </w:rPr>
      </w:pPr>
      <w:r>
        <w:rPr>
          <w:rFonts w:cs="Monotype Corsiva" w:ascii="Monotype Corsiva" w:hAnsi="Monotype Corsiva"/>
          <w:b/>
          <w:bCs/>
          <w:sz w:val="20"/>
          <w:szCs w:val="20"/>
        </w:rPr>
      </w:r>
    </w:p>
    <w:p>
      <w:pPr>
        <w:pStyle w:val="Normal"/>
        <w:spacing w:lineRule="auto" w:line="240" w:before="0" w:after="0"/>
        <w:jc w:val="both"/>
        <w:rPr/>
      </w:pPr>
      <w:r>
        <w:rPr>
          <w:rFonts w:cs="Monotype Corsiva" w:ascii="Monotype Corsiva" w:hAnsi="Monotype Corsiva"/>
          <w:b/>
          <w:bCs/>
          <w:sz w:val="20"/>
          <w:szCs w:val="20"/>
        </w:rPr>
        <w:t xml:space="preserve">Periódico Oficial Número: </w:t>
      </w:r>
      <w:r>
        <w:rPr>
          <w:rFonts w:cs="Monotype Corsiva" w:ascii="Monotype Corsiva" w:hAnsi="Monotype Corsiva"/>
          <w:sz w:val="20"/>
          <w:szCs w:val="20"/>
        </w:rPr>
        <w:t>369-3ª. Sección, de fecha 30 de mayo de 2018.</w:t>
      </w:r>
    </w:p>
    <w:p>
      <w:pPr>
        <w:pStyle w:val="Normal"/>
        <w:spacing w:lineRule="auto" w:line="240" w:before="0" w:after="0"/>
        <w:jc w:val="both"/>
        <w:rPr/>
      </w:pPr>
      <w:r>
        <w:rPr>
          <w:rFonts w:cs="Monotype Corsiva" w:ascii="Monotype Corsiva" w:hAnsi="Monotype Corsiva"/>
          <w:b/>
          <w:bCs/>
          <w:sz w:val="20"/>
          <w:szCs w:val="20"/>
        </w:rPr>
        <w:t xml:space="preserve">Publicación Número: </w:t>
      </w:r>
      <w:r>
        <w:rPr>
          <w:rFonts w:cs="Monotype Corsiva" w:ascii="Monotype Corsiva" w:hAnsi="Monotype Corsiva"/>
          <w:sz w:val="20"/>
          <w:szCs w:val="20"/>
        </w:rPr>
        <w:t>730-C-2018</w:t>
      </w:r>
    </w:p>
    <w:p>
      <w:pPr>
        <w:pStyle w:val="Normal"/>
        <w:spacing w:lineRule="auto" w:line="240" w:before="0" w:after="0"/>
        <w:jc w:val="both"/>
        <w:rPr/>
      </w:pPr>
      <w:r>
        <w:rPr>
          <w:rFonts w:cs="Monotype Corsiva" w:ascii="Monotype Corsiva" w:hAnsi="Monotype Corsiva"/>
          <w:b/>
          <w:bCs/>
          <w:sz w:val="20"/>
          <w:szCs w:val="20"/>
        </w:rPr>
        <w:t>Documento:</w:t>
      </w:r>
      <w:r>
        <w:rPr>
          <w:rFonts w:cs="Monotype Corsiva" w:ascii="Monotype Corsiva" w:hAnsi="Monotype Corsiva"/>
          <w:sz w:val="20"/>
          <w:szCs w:val="20"/>
        </w:rPr>
        <w:t xml:space="preserve"> Reglamento Para la Protección y Control de la Fauna Domestica en el Municipio de San Cristóbal de las Casas, Chiapas.</w:t>
      </w:r>
    </w:p>
    <w:p>
      <w:pPr>
        <w:pStyle w:val="Normal"/>
        <w:spacing w:lineRule="auto" w:line="240"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TextBody"/>
        <w:numPr>
          <w:ilvl w:val="0"/>
          <w:numId w:val="0"/>
        </w:numPr>
        <w:jc w:val="center"/>
        <w:outlineLvl w:val="0"/>
        <w:rPr>
          <w:rStyle w:val="StrongEmphasis"/>
          <w:rFonts w:ascii="Times New Roman" w:hAnsi="Times New Roman" w:cs="Times New Roman"/>
          <w:b w:val="false"/>
          <w:b w:val="false"/>
          <w:bCs w:val="false"/>
          <w:sz w:val="24"/>
          <w:szCs w:val="24"/>
        </w:rPr>
      </w:pPr>
      <w:r>
        <w:rPr/>
      </w:r>
    </w:p>
    <w:p>
      <w:pPr>
        <w:pStyle w:val="Normal"/>
        <w:tabs>
          <w:tab w:val="clear" w:pos="708"/>
          <w:tab w:val="left" w:pos="1701" w:leader="none"/>
        </w:tabs>
        <w:spacing w:lineRule="auto" w:line="240" w:before="0" w:after="0"/>
        <w:jc w:val="both"/>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spacing w:before="0" w:after="0"/>
        <w:jc w:val="both"/>
        <w:rPr>
          <w:rFonts w:ascii="Tahoma" w:hAnsi="Tahoma" w:cs="Tahoma"/>
          <w:sz w:val="20"/>
          <w:szCs w:val="20"/>
        </w:rPr>
      </w:pPr>
      <w:r>
        <w:rPr>
          <w:rFonts w:cs="Tahoma" w:ascii="Tahoma" w:hAnsi="Tahoma"/>
          <w:sz w:val="20"/>
          <w:szCs w:val="20"/>
        </w:rPr>
        <w:t>1.- 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de Chiapas.</w:t>
      </w:r>
    </w:p>
    <w:p>
      <w:pPr>
        <w:pStyle w:val="Normal"/>
        <w:tabs>
          <w:tab w:val="clear" w:pos="708"/>
          <w:tab w:val="left" w:pos="1701"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pPr>
      <w:r>
        <w:rPr>
          <w:rFonts w:cs="Tahoma" w:ascii="Tahoma" w:hAnsi="Tahoma"/>
          <w:sz w:val="20"/>
          <w:szCs w:val="20"/>
        </w:rPr>
        <w:t xml:space="preserve">2.- Que el artículo 45, fracción II de la Ley de Desarrollo Constitucional en Materia de Gobierno y Administración Municipal del Estado de Chiapas, prevé las atribuciones de los Ayuntamientos para formular, aprobar y aplicar los reglamentos administrativos, gubernativos e internos que sean necesarios; así mismo el artículo 213, establece que </w:t>
      </w:r>
      <w:r>
        <w:rPr>
          <w:rFonts w:cs="Tahoma" w:ascii="Tahoma" w:hAnsi="Tahoma"/>
          <w:sz w:val="20"/>
          <w:szCs w:val="20"/>
          <w:lang w:val="es-MX" w:eastAsia="es-MX"/>
        </w:rPr>
        <w:t xml:space="preserve">Los Ayuntamientos tendrán facultades para aprobar, de acuerdo con la Ley, los Bandos de Policía y Gobierno, los Reglamentos, Circulares y disposiciones administrativas de observancia general dentro de sus respectivas jurisdicciones, para la organización la administración pública municipal, regularán las materias, procedimientos, funciones y atribuciones, que permitan satisfacer el bien común y aseguren la participación ciudadana y vecinal.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3.- Que con el interés de salvaguardar los intereses del Ayuntamiento, resulta indispensable contar con nuevos ordenamientos reglamentarios, con el objeto de contemplar y ampliar el contenido de Ley de Desarrollo Constitucional en Materia de Gobierno y Administración Municipal del Estado de Chiapas; así mismo, el de regular los procedimientos administrativos del Honorable Ayuntamiento. </w:t>
      </w:r>
    </w:p>
    <w:p>
      <w:pPr>
        <w:pStyle w:val="Normal"/>
        <w:tabs>
          <w:tab w:val="clear" w:pos="708"/>
          <w:tab w:val="left" w:pos="1701" w:leader="none"/>
        </w:tabs>
        <w:jc w:val="both"/>
        <w:rPr/>
      </w:pPr>
      <w:r>
        <w:rPr>
          <w:rFonts w:cs="Tahoma" w:ascii="Tahoma" w:hAnsi="Tahoma"/>
          <w:sz w:val="20"/>
          <w:szCs w:val="20"/>
        </w:rPr>
        <w:t xml:space="preserve">4.- Que los integrantes de la Comisión de Gobernación, han estudiado y analizado de manera específica y sistematizada, el </w:t>
      </w:r>
      <w:r>
        <w:rPr>
          <w:rFonts w:cs="Tahoma" w:ascii="Tahoma" w:hAnsi="Tahoma"/>
          <w:b/>
          <w:bCs/>
          <w:sz w:val="20"/>
          <w:szCs w:val="20"/>
        </w:rPr>
        <w:t xml:space="preserve">Reglamento para la Protección y Control de la Fauna Doméstica en el Municipio de San Cristóbal de Las Casas, Chiapas. </w:t>
      </w:r>
      <w:r>
        <w:rPr>
          <w:rFonts w:cs="Tahoma" w:ascii="Tahoma" w:hAnsi="Tahoma"/>
          <w:sz w:val="20"/>
          <w:szCs w:val="20"/>
        </w:rPr>
        <w:t xml:space="preserve"> Descrito a continuación: Reglamento para la Protección y Control de la Fauna Doméstica en el Municipio de San Cristóbal de Las Casas, Chiapas. </w:t>
      </w:r>
    </w:p>
    <w:p>
      <w:pPr>
        <w:pStyle w:val="Normal"/>
        <w:tabs>
          <w:tab w:val="clear" w:pos="708"/>
          <w:tab w:val="left" w:pos="1701" w:leader="none"/>
        </w:tabs>
        <w:jc w:val="center"/>
        <w:rPr>
          <w:rFonts w:ascii="Tahoma" w:hAnsi="Tahoma" w:cs="Tahoma"/>
          <w:b/>
          <w:b/>
          <w:bCs/>
          <w:sz w:val="20"/>
          <w:szCs w:val="20"/>
        </w:rPr>
      </w:pPr>
      <w:r>
        <w:rPr>
          <w:rFonts w:cs="Tahoma" w:ascii="Tahoma" w:hAnsi="Tahoma"/>
          <w:b/>
          <w:bCs/>
          <w:sz w:val="20"/>
          <w:szCs w:val="20"/>
        </w:rPr>
        <w:t>Reglamento para la Protección y Control de la Fauna Domestica en el Municipio de San Cristóbal de las Casas, Chiapas</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 Las disposiciones del presente Reglamento, son de orden público e interés social, rigen en el territorio municipal de San Cristóbal de Las Casas, Chiapas y tiene por objeto propiciar entre los ciudadanos una cultura de respeto y consideración para la fauna doméstic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 La aplicación del presente reglamento le compete: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1.- Al Presidente Municipal;</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2.- Al Síndico del Ayuntamiento;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3.- A la Comisión de Salud y Asistencia Social;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4.- A la Comisión de Ecología, Protección al Medio Ambiente, Parques y Jardines;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5.- A la Secretaría de Servicios Públicos Municipales y/o Dirección de Servicios Públicos Municipales;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6.- A la Secretaría de Salud Pública Municipal;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7.- A la Dirección de Ecología dependiente del H. Ayuntamiento;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8.- Unidad Jurídico Social Municipal del H. Ayuntamiento;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9.- A los funcionarios en quienes delegue funciones el Presidente Municipal.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 Le corresponde a las Secretarías de Servicios Públicos Municipales y/o Dirección de Servicios Públicos Municipales y Secretaría de Salud Pública Municipal de forma directa, las acciones previstas en este Reglament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4.- El respeto y protección para la fauna, es responsabilidad conjunta de las autoridades municipales y de los ciudadanos en general. La participación de todos los sectores de la población, la cooperación mutua y la buena fe, son los preceptos en que descansa la finalidad de este reglamento.  Para cumplir con estos preceptos, la autoridad municipal podrá celebrar acuerdos de coordinación de actividades con otras instancias gubernamentales y organismos no gubernamentales. Podrá también realizar campañas de difusión masiva que concienticen a los ciudadanos sobre el respeto hacía las formas de vida animal y el conocimiento de su relación mutua, indispensable para la preservación y supervivencia de la especie human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5.- Para garantizar a los ciudadanos la certeza de legalidad e imparcialidad en el ejercicio de las atribuciones conferidas por la Ley de la materia en cuanto a la expedición y la aplicación del presente reglamento, la autoridad municipal y el personal encargado de inspeccionar y vigilar el cumplimiento del mismo, evitarán el abuso de autoridad.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6.- Se concede acción pública a fin de que cualquier persona denuncie a los infractores del presente reglamento, así como las irregularidades y cualquier hecho u omisión que atenten contra la integridad física de los animales.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7.- Para los efectos de este reglamento, se entenderá por:  </w:t>
      </w:r>
    </w:p>
    <w:p>
      <w:pPr>
        <w:pStyle w:val="ListParagraph"/>
        <w:numPr>
          <w:ilvl w:val="0"/>
          <w:numId w:val="3"/>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Autoridad: El Gobierno Municipal; </w:t>
      </w:r>
    </w:p>
    <w:p>
      <w:pPr>
        <w:pStyle w:val="ListParagraph"/>
        <w:numPr>
          <w:ilvl w:val="0"/>
          <w:numId w:val="3"/>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Fauna: Vida Animal permanente y migratoria que existe en el territorio municipal;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Fauna Doméstica: Las especies de animales que se han logrado domesticar y están bajo el cuidado humano;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doméstico de compañía: Las especies domésticas que por su condición viven en la compañía y dependencia del humano;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doméstico de carga: Especies de animales que transportan personas o cualquier tipo de carga sobre su lomo; </w:t>
      </w:r>
    </w:p>
    <w:p>
      <w:pPr>
        <w:pStyle w:val="ListParagraph"/>
        <w:numPr>
          <w:ilvl w:val="0"/>
          <w:numId w:val="3"/>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Animal doméstico de tiro: Especie de animales empleados para jalar.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doméstico de trabajo: Especies de animales utilizados para ayudar al humano en sus tareas de campo o en actividades deportivas y de esparcimiento;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Peligroso: Aquellos animales domésticos que por sus características o entrenamiento podrían provocar daño físico al ser humano y a otros animales.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de Guardia y Protección: Animal doméstico entrenado para defender a una persona o vigilar un bien; </w:t>
      </w:r>
    </w:p>
    <w:p>
      <w:pPr>
        <w:pStyle w:val="ListParagraph"/>
        <w:numPr>
          <w:ilvl w:val="0"/>
          <w:numId w:val="3"/>
        </w:numPr>
        <w:tabs>
          <w:tab w:val="clear" w:pos="708"/>
          <w:tab w:val="left" w:pos="90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Trato Humanitario: Medidas para disminuir la tensión, sufrimiento, traumatismo y dolor a los animales durante su captura, traslado, exhibición, cuarentena, comercialización, aprovechamiento, entrenamiento y sacrificio; </w:t>
      </w:r>
    </w:p>
    <w:p>
      <w:pPr>
        <w:pStyle w:val="ListParagraph"/>
        <w:numPr>
          <w:ilvl w:val="0"/>
          <w:numId w:val="3"/>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Propietario: El que tiene derecho de propiedad sobre un animal;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Criador: El que reproduce y cuida animales domésticos no destinados al consumo humano para preservar y/o comercializar su raza. </w:t>
      </w:r>
    </w:p>
    <w:p>
      <w:pPr>
        <w:pStyle w:val="ListParagraph"/>
        <w:numPr>
          <w:ilvl w:val="0"/>
          <w:numId w:val="3"/>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Animal Abandonado: El que circula libremente aunque este provisto de la correspondiente identificación; y, en caso de cualquier otra interpretación se remitirá a la Norma Oficial Mexicana en vigor.  </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ITULO I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E LAS OBLIGACIONES DEL PROPIETARIO POSEEDOR</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8.- El propietario poseedor o encargado de cualquier animal doméstico de compañía, se encuentra obligado a: </w:t>
      </w:r>
    </w:p>
    <w:p>
      <w:pPr>
        <w:pStyle w:val="ListParagraph"/>
        <w:numPr>
          <w:ilvl w:val="0"/>
          <w:numId w:val="2"/>
        </w:numPr>
        <w:tabs>
          <w:tab w:val="clear" w:pos="708"/>
          <w:tab w:val="left" w:pos="720" w:leader="none"/>
        </w:tabs>
        <w:spacing w:lineRule="auto" w:line="240" w:before="0" w:after="0"/>
        <w:jc w:val="both"/>
        <w:rPr>
          <w:rFonts w:ascii="Tahoma" w:hAnsi="Tahoma" w:cs="Tahoma"/>
          <w:sz w:val="20"/>
          <w:szCs w:val="20"/>
        </w:rPr>
      </w:pPr>
      <w:r>
        <w:rPr>
          <w:rFonts w:cs="Tahoma" w:ascii="Tahoma" w:hAnsi="Tahoma"/>
          <w:sz w:val="20"/>
          <w:szCs w:val="20"/>
        </w:rPr>
        <w:t xml:space="preserve">Inmunizarlo anualmente, contra las enfermedades transmisibles propias de su especie y que prevalezcan en el territorio municipal y deberá portar el carnet de vacunación; </w:t>
      </w:r>
    </w:p>
    <w:p>
      <w:pPr>
        <w:pStyle w:val="ListParagraph"/>
        <w:numPr>
          <w:ilvl w:val="0"/>
          <w:numId w:val="2"/>
        </w:numPr>
        <w:tabs>
          <w:tab w:val="clear" w:pos="708"/>
          <w:tab w:val="left" w:pos="720" w:leader="none"/>
        </w:tabs>
        <w:spacing w:lineRule="auto" w:line="240" w:before="0" w:after="0"/>
        <w:jc w:val="both"/>
        <w:rPr>
          <w:rFonts w:ascii="Tahoma" w:hAnsi="Tahoma" w:cs="Tahoma"/>
          <w:sz w:val="20"/>
          <w:szCs w:val="20"/>
        </w:rPr>
      </w:pPr>
      <w:r>
        <w:rPr>
          <w:rFonts w:cs="Tahoma" w:ascii="Tahoma" w:hAnsi="Tahoma"/>
          <w:sz w:val="20"/>
          <w:szCs w:val="20"/>
        </w:rPr>
        <w:t>Mantenerlo en el interior de su domicilio, proporcionándole todas las condiciones de confort para garantizarle una buena calidad de vida y adoptando las medidas de seguridad y de higiene necesarias para impedir que los animales causen molestias a los vecinos y pongan en riesgo la integridad física de las personas.</w:t>
      </w:r>
    </w:p>
    <w:p>
      <w:pPr>
        <w:pStyle w:val="ListParagraph"/>
        <w:numPr>
          <w:ilvl w:val="0"/>
          <w:numId w:val="2"/>
        </w:numPr>
        <w:tabs>
          <w:tab w:val="clear" w:pos="708"/>
          <w:tab w:val="left" w:pos="720" w:leader="none"/>
        </w:tabs>
        <w:spacing w:lineRule="auto" w:line="240" w:before="0" w:after="0"/>
        <w:jc w:val="both"/>
        <w:rPr>
          <w:rFonts w:ascii="Tahoma" w:hAnsi="Tahoma" w:cs="Tahoma"/>
          <w:sz w:val="20"/>
          <w:szCs w:val="20"/>
        </w:rPr>
      </w:pPr>
      <w:r>
        <w:rPr>
          <w:rFonts w:cs="Tahoma" w:ascii="Tahoma" w:hAnsi="Tahoma"/>
          <w:sz w:val="20"/>
          <w:szCs w:val="20"/>
        </w:rPr>
        <w:t xml:space="preserve">Llevarlos por la vía pública con collar y correa, tratándose de animales peligrosos con bozal; </w:t>
      </w:r>
    </w:p>
    <w:p>
      <w:pPr>
        <w:pStyle w:val="ListParagraph"/>
        <w:numPr>
          <w:ilvl w:val="0"/>
          <w:numId w:val="2"/>
        </w:numPr>
        <w:tabs>
          <w:tab w:val="clear" w:pos="708"/>
          <w:tab w:val="left" w:pos="720" w:leader="none"/>
        </w:tabs>
        <w:spacing w:lineRule="auto" w:line="240" w:before="0" w:after="0"/>
        <w:jc w:val="both"/>
        <w:rPr>
          <w:rFonts w:ascii="Tahoma" w:hAnsi="Tahoma" w:cs="Tahoma"/>
          <w:sz w:val="20"/>
          <w:szCs w:val="20"/>
        </w:rPr>
      </w:pPr>
      <w:r>
        <w:rPr>
          <w:rFonts w:cs="Tahoma" w:ascii="Tahoma" w:hAnsi="Tahoma"/>
          <w:sz w:val="20"/>
          <w:szCs w:val="20"/>
        </w:rPr>
        <w:t xml:space="preserve">Levantar de la vía pública el excremento de su animal, depositarlos en el lugar correspondiente y reparar los daños que este pudiera ocasionar.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9.- Es obligación de todo ciudadano velar por los derechos de los animales y denunciar ante la autoridad municipal los actos de crueldad hacia cualquier animal doméstico, sean intencionales o imprudenciales, los que serán sancionados como lo específica el presente reglamento. Para tal efecto, se consideran actos de crueldad los siguientes: </w:t>
      </w:r>
    </w:p>
    <w:p>
      <w:pPr>
        <w:pStyle w:val="ListParagraph"/>
        <w:numPr>
          <w:ilvl w:val="0"/>
          <w:numId w:val="4"/>
        </w:numPr>
        <w:tabs>
          <w:tab w:val="clear" w:pos="708"/>
          <w:tab w:val="left" w:pos="900" w:leader="none"/>
        </w:tabs>
        <w:spacing w:lineRule="auto" w:line="240" w:before="0" w:after="0"/>
        <w:ind w:left="1440" w:hanging="1080"/>
        <w:jc w:val="both"/>
        <w:rPr>
          <w:rFonts w:ascii="Tahoma" w:hAnsi="Tahoma" w:cs="Tahoma"/>
          <w:sz w:val="20"/>
          <w:szCs w:val="20"/>
        </w:rPr>
      </w:pPr>
      <w:r>
        <w:rPr>
          <w:rFonts w:cs="Tahoma" w:ascii="Tahoma" w:hAnsi="Tahoma"/>
          <w:sz w:val="20"/>
          <w:szCs w:val="20"/>
        </w:rPr>
        <w:t xml:space="preserve">Causarles dolores o sufrimientos considerables o que puedan afectar gravemente su salud;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Torturar, maltratar o provocar la muerte a algún animal por maldad, brutalidad, egoísmo o negligencia;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Descuidar la morada y su espacio y las condiciones de ventilación, movilidad, higiene y albergue, causándole hambre, sed, insolación, dolores considerable con perjuicios graves a su salud o riesgos de accidentes;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Mantenerlos en espacios reducidos respecto a su tamaño, así como en azoteas de casas; </w:t>
      </w:r>
    </w:p>
    <w:p>
      <w:pPr>
        <w:pStyle w:val="ListParagraph"/>
        <w:numPr>
          <w:ilvl w:val="0"/>
          <w:numId w:val="4"/>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Tratándose de animales domésticos de compañía, mantener un número excesivo de estos en un mismo inmueble, poniendo con esto en riesgo la salud de los mismos.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Mantenerlos en los exteriores de los domicilios y abandonarlos en la vía pública.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Ejecutar actos eróticos sexuales con cualquier especie de animal doméstico; y </w:t>
      </w:r>
    </w:p>
    <w:p>
      <w:pPr>
        <w:pStyle w:val="ListParagraph"/>
        <w:numPr>
          <w:ilvl w:val="0"/>
          <w:numId w:val="4"/>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Los demás previstos en este reglamento.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0.- Las personas físicas o morales que se dediquen a la cría y/o venta de animales domésticos de compañía, requieren permiso expreso de la autoridad municipal, con refrendos anuales, previa verificación del lugar destinado para tal fin, sus condiciones de higiene y seguridad, empleo de procedimientos adecuados, trato humanitario, así como garantizar los medios adecuados para que puedan satisfacer el comportamiento natural de la especie.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1.- Los establecimientos, expendios o tiendas que se dediquen a la venta de animales domésticos en la zona urbana y suburbana se sujetarán a las disposiciones del presente reglamento, debiendo estar a cargo de un responsable que requerirá de licencia específica de la autoridad municipal y bajo la supervisión de un médico veterinario zootecnista, titulad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2.- Los responsables de la cría, exhibición y venta de animales, deberá efectuarse en locales e instalaciones adecuadas para este fin, las jaulas y/o exhibidores deberán ser suficientemente amplias para que permita a los animales moverse con libertad, evitar los hacinamientos y mantenerlos protegidos del sol, aire y lluvia, respetando las normas de higiene y seguridad colectivas.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3.- Los propietarios, poseedores o encargados de animales domésticos de carga, tiro y trabajo, en ningún caso podrán permitir que lleven o jalen cargas con un peso superior a la tercera parte del peso del propio animal.  A ningún animal destinado a esta clase de servicios, deberá dejárselas sin descanso, bebida y alimento por un tiempo superior a ocho horas de trabajo, sin ser golpeados, fatigados, espoleados con exceso, ni privarlos de un descanso bajo la sombra. Así mismo, no podrán ser cabalgados ni utilizados para estos servicios cuando estén viejos, desnutridos, enfermos o heridos, aplicándose esta disposición a los animales de sill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4.- El traslado de animales domésticos por acarreo o en cualquier vehículo, deberá realizarse mediante procedimiento que no les produzca dolor, fatiga extrema, carencia de descanso. Las empresas que se dediquen al transporte de animales domésticos están obligadas a exigir a los remitentes el permiso y las guías sanitarias que amparen su enví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5.- Toda persona que posea un animal o se dedique al entrenamiento de los animales para fines de seguridad física o de bienes, deberán obtener permiso y autorización de la autoridad competente; debiendo presentar, en un plazo no mayor de 48 horas a su expedición, copia de dicho permiso a la autoridad municipal para el registro y control territorial. Así mismo, deberá apegarse a lo estipulado en el artículo 8 del presente ordenamiento legal.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6.- El propietario, poseedor o encargado de un animal que cause daños a terceros, será responsable de estos y la sanción correspondiente será exigible conforme a las leyes civiles del Estado, sin perjuicio de las de naturaleza administrativa que procedan.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E LAS MEDIDAS DE PROTECCIÓN PARA LOS ANIMALES DOMÉSTICOS</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7.- Queda prohibida la utilización de animales vivos en prácticas, y experimentos en la docencia, para todos los niveles educativos en el Municipio de San Cristóbal de Las Casas, Chiapas.  Se exceptúan los niveles superiores que, por naturaleza de su objetivo, requieran de prácticas con animales, siempre que realicen únicamente cuando esté plenamente justificado ante las autoridades correspondientes y cuando sean imprescindibles para el estudio y avance de la ciencia y que se demuestre lo siguiente: </w:t>
      </w:r>
    </w:p>
    <w:p>
      <w:pPr>
        <w:pStyle w:val="ListParagraph"/>
        <w:numPr>
          <w:ilvl w:val="0"/>
          <w:numId w:val="6"/>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 xml:space="preserve">Que los experimentos no puedan obtenerse por otros procedimientos o alternativas; </w:t>
      </w:r>
    </w:p>
    <w:p>
      <w:pPr>
        <w:pStyle w:val="ListParagraph"/>
        <w:numPr>
          <w:ilvl w:val="0"/>
          <w:numId w:val="6"/>
        </w:numPr>
        <w:tabs>
          <w:tab w:val="clear" w:pos="708"/>
          <w:tab w:val="left" w:pos="900" w:leader="none"/>
        </w:tabs>
        <w:spacing w:lineRule="auto" w:line="240" w:before="0" w:after="0"/>
        <w:jc w:val="both"/>
        <w:rPr>
          <w:rFonts w:ascii="Tahoma" w:hAnsi="Tahoma" w:cs="Tahoma"/>
          <w:sz w:val="20"/>
          <w:szCs w:val="20"/>
        </w:rPr>
      </w:pPr>
      <w:r>
        <w:rPr>
          <w:rFonts w:cs="Tahoma" w:ascii="Tahoma" w:hAnsi="Tahoma"/>
          <w:sz w:val="20"/>
          <w:szCs w:val="20"/>
        </w:rPr>
        <w:t>Que las prácticas o experimentos no estén destinados a favorecer alguna actividad comercial;</w:t>
      </w:r>
    </w:p>
    <w:p>
      <w:pPr>
        <w:pStyle w:val="ListParagraph"/>
        <w:numPr>
          <w:ilvl w:val="0"/>
          <w:numId w:val="6"/>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Que los animales sean previamente insensibilizados y alimentados en forma debida antes y después de la intervención; </w:t>
      </w:r>
    </w:p>
    <w:p>
      <w:pPr>
        <w:pStyle w:val="ListParagraph"/>
        <w:numPr>
          <w:ilvl w:val="0"/>
          <w:numId w:val="6"/>
        </w:numPr>
        <w:tabs>
          <w:tab w:val="clear" w:pos="708"/>
          <w:tab w:val="left" w:pos="900" w:leader="none"/>
        </w:tabs>
        <w:spacing w:lineRule="auto" w:line="240" w:before="0" w:after="0"/>
        <w:ind w:left="900" w:hanging="540"/>
        <w:jc w:val="both"/>
        <w:rPr>
          <w:rFonts w:ascii="Tahoma" w:hAnsi="Tahoma" w:cs="Tahoma"/>
          <w:sz w:val="20"/>
          <w:szCs w:val="20"/>
        </w:rPr>
      </w:pPr>
      <w:r>
        <w:rPr>
          <w:rFonts w:cs="Tahoma" w:ascii="Tahoma" w:hAnsi="Tahoma"/>
          <w:sz w:val="20"/>
          <w:szCs w:val="20"/>
        </w:rPr>
        <w:t xml:space="preserve">Que los animales empleados, que hayan quedado con heridas de consideración o impliquen mutilación grave, sean sacrificados inmediata y humanitariamente.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pPr>
      <w:r>
        <w:rPr>
          <w:rFonts w:cs="Tahoma" w:ascii="Tahoma" w:hAnsi="Tahoma"/>
          <w:sz w:val="20"/>
          <w:szCs w:val="20"/>
        </w:rPr>
        <w:t xml:space="preserve">ARTÍCULO 18.- Se prohíbe el uso de resorteras, hondas, rifles de aire o cualquier otro instrumento que se utilice con el fin de herir o matar cualquier animal doméstic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19.- Queda estrictamente prohibido dar muerte a un animal doméstico en la vía pública, salvo por motivos de fuerza mayor o peligro inminente y siempre que se evite el uso de venenos, el estrangulamiento, golpes o algún procedimiento que le cause sufrimiento innecesario o prolongue su agoní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0.- Queda estrictamente prohibido azuzar animales o provocar que se acometan entre ellos, o hacer de las peleas así provocadas un espectáculo público o privad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1.- Queda prohibido el uso de animales vivos para entrenar animales de guardia, de caza o de ataque, o para verificar su agresividad, así como en prácticas y competencias de tiro al blanc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2.- Se prohíbe a los propietarios, poseedores o encargados de un animal peligroso o entrenado para ataque, guardia y protección, la utilización de estos en la vía pública o privada, a excepción de aquellos que por naturaleza de su objeto, presenten ante la autoridad municipal los siguientes requisitos: </w:t>
      </w:r>
    </w:p>
    <w:p>
      <w:pPr>
        <w:pStyle w:val="ListParagraph"/>
        <w:numPr>
          <w:ilvl w:val="0"/>
          <w:numId w:val="5"/>
        </w:numPr>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La documentación que acredite y/o certifique el entrenamiento profesional que llevó cada animal y que responderá a uno o distintos manejadores; y, </w:t>
      </w:r>
    </w:p>
    <w:p>
      <w:pPr>
        <w:pStyle w:val="ListParagraph"/>
        <w:numPr>
          <w:ilvl w:val="0"/>
          <w:numId w:val="5"/>
        </w:numPr>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t xml:space="preserve">El contrato o convenio que garantice la jornada de trabajo a la que se someta a cada animal destinado a esta clase de servicios, que no excederá de ocho horas, concediéndole al animal descanso, bebida y alimento. </w:t>
      </w:r>
    </w:p>
    <w:p>
      <w:pPr>
        <w:pStyle w:val="Normal"/>
        <w:tabs>
          <w:tab w:val="clear" w:pos="708"/>
          <w:tab w:val="left" w:pos="170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3.- Se prohíbe la comercialización oculta y la venta ambulante de animales no destinados al consumo human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ARTÍCULO 24.- Se prohíbe obsequiar, distribuir o vender animales vivos, especialmente cachorros, para fines de propaganda o promoción comercial, como premios de sorteo, loterías o como juguete infantil.</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5.- Con el fin de velar por la salud mental y la moral de los jóvenes y proteger las especies de animales silvestres o domésticos, queda prohibido obsequiar o vender animales vivos a personas menores de 18 años, si no están acompañados de un adulto que se responsabilizara de la adecuada subsistencia y trato del animal que se trate.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6.- Queda estrictamente prohibido, abandonar animales en la vía pública, así mismo queda prohibido mantener animales en el exterior de viviendas, sobre la vía pública. Para los fines que persigue el presente reglamento, se recomienda a los adultos, evitar la asistencia de menores de edad a los espectáculos públicos o privados, en los que se empleen procedimientos que les causen sufrimiento innecesario a los animales domésticos o silvestres. </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E LA CAPTURA DE ANIMALES DOMÉSTICOS</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EN LA VÍA PÚBLICA COMO MEDIDA DE SEGURIDAD SANITARIA</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7.- La Captura, por motivo de salud pública o sobrepoblación de perros y otros animales domésticos que deambulen sin dueño aparente dentro del territorio municipal, se efectuará por orden y bajo la supervisión de la autoridad municipal correspondiente, por personal específicamente capacitado y debidamente equipados, para tal efecto, quienes evitarán cualquier acto de crueldad, tormento, sobreexcitación o escándalo públic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8.- Los animales capturados serán cuidadosamente transportados y alojados en un centro de acopio y control previamente dispuesto por la autoridad municipal, (Centro de control canino Municipal, CECAMSCLC), y de fácil acceso para los ciudadanos, los centros contarán con instalaciones debidamente adecuadas para su protección y custodia y atendidos por personal debidamente capacitado, quienes se responsabilizarán de la adecuada subsistencia y trato para estos animales, manteniéndolos tranquilos, evitando ruidos excesivos y golpes que les provoquen traumatismos.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29.- Un animal capturado podrá ser reclamado por su propietario, poseedor o encargado, ante la autoridad municipal correspondiente, dentro de las 72 horas siguientes a su captura, como máximo, exhibiendo el correspondiente documento de propiedad o acreditando la posesión o el encargo, debiendo exhibir el certificado de vacunación antirrábica, cubriendo una cuota de recuperación.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En caso de que el animal no sea reclamado por su dueño, dentro del plazo estipulado, la autoridad podrá destinarlo para adopción, de existir, a los albergues para su adopción, cederlo a los niveles superiores de docencia para prácticas y experimentos o sacrificarlo humanitariamente de acuerdo a lo dispuesto en el presente reglamento y en la Norma Oficial Mexicana vigente para este fin.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0.- La autoridad municipal con la finalidad de coadyuvar con las autoridades sanitarias competentes, adoptará las siguientes medidas de seguridad sanitaria: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Observación personal;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La Cuarentena;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El aislamiento; </w:t>
      </w:r>
    </w:p>
    <w:p>
      <w:pPr>
        <w:pStyle w:val="ListParagraph"/>
        <w:numPr>
          <w:ilvl w:val="0"/>
          <w:numId w:val="1"/>
        </w:numPr>
        <w:tabs>
          <w:tab w:val="clear" w:pos="708"/>
          <w:tab w:val="left" w:pos="1080" w:leader="none"/>
        </w:tabs>
        <w:spacing w:lineRule="auto" w:line="240" w:before="0" w:after="0"/>
        <w:ind w:left="1080" w:hanging="720"/>
        <w:jc w:val="both"/>
        <w:rPr>
          <w:rFonts w:ascii="Tahoma" w:hAnsi="Tahoma" w:cs="Tahoma"/>
          <w:sz w:val="20"/>
          <w:szCs w:val="20"/>
        </w:rPr>
      </w:pPr>
      <w:r>
        <w:rPr>
          <w:rFonts w:cs="Tahoma" w:ascii="Tahoma" w:hAnsi="Tahoma"/>
          <w:sz w:val="20"/>
          <w:szCs w:val="20"/>
        </w:rPr>
        <w:t xml:space="preserve">Promoción de la vacunación de personas agredidas, misma que será aplicada por personal de la Secretaría de Salud;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La vacunación de animales;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La destrucción o control de fauna transmisora y nociva;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La suspensión de trabajos o servicios; </w:t>
      </w:r>
    </w:p>
    <w:p>
      <w:pPr>
        <w:pStyle w:val="ListParagraph"/>
        <w:numPr>
          <w:ilvl w:val="0"/>
          <w:numId w:val="1"/>
        </w:numPr>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 xml:space="preserve">Capturar animales agresores. </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EL SACRIFICIO DE ANIMALES</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1.- El sacrificio de cualquier animal doméstico se sujetará a los métodos de insensibilización y sacrificio humanitario dispuesto por la Norma Oficial Mexicana en vigor o cualquier otra innovación mejorada que los insensibilice, debiendo evitar cualquier acto de crueldad como: sacrificar hembras próximas a parto, reventar los ojos de los animales, fracturar las extremidades, introducirlos vivos o agonizantes en refrigeradores o agua hirviendo o cualquier acción  análoga que implique sufrimiento innecesario para los animales.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2.- El sacrificio de un animal doméstico no destinado al consumo humano, solo podrá realizarse en razón del sufrimiento que les cause un accidente, enfermedad, incapacidad física o vejez extrema, con excepción de aquellos animales que constituyan una amenaza para la salud, la economía o los que por exceso de su especie signifiquen un peligro grave para la sociedad. </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LA INSPECCIÓN Y VIGILANCIA</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3.- La autoridad municipal, para el cumplimiento del presente reglamento, integrará los servicios de inspección y vigilancia cuyos encargados estarán debidamente capacitados en la materia, deberán portar la identificación que la propia autoridad les expida a su nombre.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ARTÍCULO 34.- El procedimiento de inspección y vigilancia deberá ajustarse, en los términos siguientes:</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I.- Al iniciar la visita, el verificador deberá exhibir credencial vigente que lo acredite como tal.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II.- El verificador presentará orden escrita de inspección y verificación sanitaria, firmada por la autoridad competente, en el que se señale lugar, efectos y alcance de la misma, a la persona con quien se atienda la diligenci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III.- Se requerirá al propietario, responsable, encargado u ocupante, para que proponga dos testigos que den fe al acto, en caso de ausencia o negativa del visitado, los designará quien realice la inspección.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IV.- En el acta que se levante, se hará constar las observaciones, deficiencias o anomalías detectadas y las medidas de seguridad que se ejecuten.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V.- Al concluir la verificación, se dará oportunidad al inspeccionado o infractor para que manifieste lo que a su derecho convenga, firmando el acta los que en ella intervengan, debiendo dejar una copia al inspeccionado, en caso de negativa por parte del visitado y los testigos, se asentará en la misma sin que esto afecte su validez.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5.- Las visitas de inspección o verificación, se realizarán en forma selectiva, en días y horas hábiles o inhábiles según correspond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6.- Derivado de las irregularidades sanitarias que reporte el acta de verificación se requerirá al infractor, mediante notificación personal o por correo certificado, para que adopte las medidas correctivas urgentes y a su vez que dentro del término de diez días hábiles, contados a partir de la fecha de la notificación comparezca y exponga sus defensas, pruebas y alegatos que a su derecho convenga, en caso de no hacerlo, en el plazo concedido, se tendrá por precluido el derecho que tuvo para ejercitarl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7.- Una vez oído al infractor, recibidas y desahogadas las pruebas que se ofrecieron o en caso de no haber hecho uso del plazo concedido, se procederá a dictar la resolución administrativa, que corresponda, dentro de los cinco días hábiles siguientes, notificando al inspeccionado o infractor personalmente o por correo certificado, en la resolución se señalarán las deficiencias o irregularidades observadas, las medidas correctivas y las sanciones a que se haya hecho acreedor conforme a las disposiciones aplicables. </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SANCIONES</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8.- El incumplimiento a las disposiciones  del presente reglamento, serán sancionados administrativamente por la autoridad municipal según corresponda, de conformidad con el título décimo quinto de la ley de salud del Estado de Chiapas, sin perjuicio de las penas que fueran aplicables cuando fueren constitutivas de delitos o haya responsabilidad civil. Las sanciones que se refiere el presente capítulo, serán impuestas por el Secretario de Servicios Públicos Municipales y/o Director de Servicios Públicos Municipales, y/o Secretaria de Salud Pública Municipal, a través del encargado del área jurídica de la Secretaria y/o Dirección de Servicios Públicos Municipales, y/o Secretaría de Salud Pública Municipal, consistente en apercibimiento y/o multa de 10 a 1000 salarios mínimos generales vigentes en la zona.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39.- La responsabilidad administrativa será exigible sin perjuicio de la que pudiese corresponder en el ámbito civil o penal. </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tabs>
          <w:tab w:val="clear" w:pos="708"/>
          <w:tab w:val="left" w:pos="1701" w:leader="none"/>
        </w:tabs>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tabs>
          <w:tab w:val="clear" w:pos="708"/>
          <w:tab w:val="left" w:pos="1701"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40.- Las personas afectadas por las resoluciones dictadas con motivo de la aplicación de este reglamento, podrán recurrirlas en los términos establecidos en el capítulo III de las sanciones de la Ley de Desarrollo Constitucional en Materia de Gobierno y Administración Municipal del Estado de Chiapas, o en su caso por la Ley de Justicia Administrativa del Estad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41.- El Ayuntamiento Municipal propiciará la firma de un convenio con la Secretaría de Salud a través de la jurisdicción sanitaria correspondiente, para la realización de programas trimestrales de esterilización a fin de que se provean los insumos y el apoyo técnico necesarios. </w:t>
      </w:r>
    </w:p>
    <w:p>
      <w:pPr>
        <w:pStyle w:val="Normal"/>
        <w:tabs>
          <w:tab w:val="clear" w:pos="708"/>
          <w:tab w:val="left" w:pos="1701" w:leader="none"/>
        </w:tabs>
        <w:jc w:val="center"/>
        <w:rPr>
          <w:rFonts w:ascii="Tahoma" w:hAnsi="Tahoma" w:cs="Tahoma"/>
          <w:b/>
          <w:b/>
          <w:bCs/>
          <w:sz w:val="20"/>
          <w:szCs w:val="20"/>
        </w:rPr>
      </w:pPr>
      <w:r>
        <w:rPr>
          <w:rFonts w:cs="Tahoma" w:ascii="Tahoma" w:hAnsi="Tahoma"/>
          <w:b/>
          <w:bCs/>
          <w:sz w:val="20"/>
          <w:szCs w:val="20"/>
        </w:rPr>
        <w:t>TRANSITORIOS</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PRIMERO.- El presente reglamento entrará en vigor al día siguiente de su publicación en el periódico oficial del Estado.- </w:t>
      </w:r>
    </w:p>
    <w:p>
      <w:pPr>
        <w:pStyle w:val="Normal"/>
        <w:tabs>
          <w:tab w:val="clear" w:pos="708"/>
          <w:tab w:val="left" w:pos="1701" w:leader="none"/>
        </w:tabs>
        <w:jc w:val="both"/>
        <w:rPr>
          <w:rFonts w:ascii="Tahoma" w:hAnsi="Tahoma" w:cs="Tahoma"/>
          <w:sz w:val="20"/>
          <w:szCs w:val="20"/>
        </w:rPr>
      </w:pPr>
      <w:r>
        <w:rPr>
          <w:rFonts w:cs="Tahoma" w:ascii="Tahoma" w:hAnsi="Tahoma"/>
          <w:sz w:val="20"/>
          <w:szCs w:val="20"/>
        </w:rPr>
        <w:t xml:space="preserve">ARTÍCULO SEGUNDO.- Todas las disposiciones que contravengan lo establecido en este reglamento, serán derogadas en la fecha en que entre en vigor y lo no previsto en el mismo, será resuelto por el pleno del Ayuntamiento. </w:t>
      </w:r>
    </w:p>
    <w:p>
      <w:pPr>
        <w:pStyle w:val="Normal"/>
        <w:jc w:val="both"/>
        <w:rPr>
          <w:rFonts w:ascii="Tahoma" w:hAnsi="Tahoma" w:cs="Tahoma"/>
          <w:sz w:val="20"/>
          <w:szCs w:val="20"/>
        </w:rPr>
      </w:pPr>
      <w:r>
        <w:rPr>
          <w:rFonts w:cs="Tahoma" w:ascii="Tahoma" w:hAnsi="Tahoma"/>
          <w:sz w:val="20"/>
          <w:szCs w:val="20"/>
        </w:rPr>
        <w:t>Dado en el salón de cabildo del Ayuntamiento Constitucional de San Cristóbal de Las Casas, Chiapas, celebrada en sesión de cabildo, a los 21 del mes de febrero de 2018.</w:t>
      </w:r>
    </w:p>
    <w:p>
      <w:pPr>
        <w:pStyle w:val="Normal"/>
        <w:jc w:val="both"/>
        <w:rPr>
          <w:rFonts w:ascii="Tahoma" w:hAnsi="Tahoma" w:cs="Tahoma"/>
          <w:sz w:val="20"/>
          <w:szCs w:val="20"/>
        </w:rPr>
      </w:pPr>
      <w:r>
        <w:rPr>
          <w:rFonts w:cs="Tahoma" w:ascii="Tahoma" w:hAnsi="Tahoma"/>
          <w:sz w:val="20"/>
          <w:szCs w:val="20"/>
        </w:rPr>
        <w:t>De conformidad con lo señalado por los artículos 41, 44, 45, fracciones II, XLII; 55, 57 fracción VI, X, XIII, 58, 60, 213, 214 y 215, de la Ley Desarrollo Constitucional en Materia de Gobierno y Administración Municipal del Estado de Chiapas y para la debida observancia, promulgo el presente Reglamento para la protección y control de la fauna doméstica en el municipio de San Cristóbal de Las Casas, Chiapas, en la residencia del Ayuntamiento Constitucional de San Cristóbal de Las Casas, Chiapas; a los veintiúndías del mes de febrero del dos mil dieciocho.</w:t>
      </w:r>
    </w:p>
    <w:p>
      <w:pPr>
        <w:pStyle w:val="No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NG. MARCO ANTONIO CANCINO GONZÁLEZ, PRESIDENTE MUNICIPAL CONSTITUCIONAL.- LIC. MIGUEL ÁNGEL ROSAS SALAS, PRIMER REGIDOR.- LIC. SILVIA ESTHER ARGUELLO GARCÍA, SEGUNDA REGIDORA.- LIC. OSCAR TAKESHI LÓPEZ MORENO, TERCER REGIDOR.- MTRA. ARACELI JOHANNY GARCÍA PANIAGUA, CUARTA REGIDORA.- LIC. EMILIO LÓPEZ GÓMEZ, QUINTO REGIDOR.- LIC. JESSICA ESPERANZA BAUTISTA MARTÍNEZ, SEXTA REGIDORA.- LIC. MARÍA ELENA SANTIAGO GARCÍA, OCTAVA REGIDORA.- LIC. MARÍA DEL REFUIO RAMOS OCHOA, REGIDORA PLURINOMINAL DE MOVER A CHIAPAS.- LIC. LETICIA DE JESUS LESCIEUR LÓPEZ, REGIDORA PLURINOMINAL DEL PRI.- RÚBRICAS DOY FE: LIC. ERNESTO ÁVILA GUTIÉRREZ, SECRETARIO DEL AUNTAMIENTO.- RÚBRICA </w:t>
      </w:r>
      <w:bookmarkStart w:id="0" w:name="_GoBack"/>
      <w:bookmarkEnd w:id="0"/>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1">
    <w:name w:val="WW8Num40z1"/>
    <w:qFormat/>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b/>
      <w:bCs/>
      <w:lang w:val="en-U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1:20:00Z</dcterms:created>
  <dc:creator>UAJ-SLAT; UAJ-SALT; pc</dc:creator>
  <dc:description/>
  <cp:keywords/>
  <dc:language>en-US</dc:language>
  <cp:lastModifiedBy>cgarciah</cp:lastModifiedBy>
  <cp:lastPrinted>2018-03-22T14:23:00Z</cp:lastPrinted>
  <dcterms:modified xsi:type="dcterms:W3CDTF">2019-03-27T15:45:00Z</dcterms:modified>
  <cp:revision>20</cp:revision>
  <dc:subject/>
  <dc:title>CD 2018</dc:title>
</cp:coreProperties>
</file>